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7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7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34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казание услуг по проведению лабораторных исследований с целью контроля воздействия на окружающую среду </w:t>
            </w:r>
          </w:p>
        </w:tc>
      </w:tr>
      <w:tr>
        <w:trPr>
          <w:trHeight w:val="2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заданию Заказчика Исполнитель принимает на себя обязательства оказать услуги по проведению количественного химического анализа, измерению физических факторов на границе санитарно-защитной зоны объекта (объектов), отходящих от источников воздействия на окружающую среду и контроль эффективности работы вытяжной системы вентиляции с проведением измерений в соответствии с программой производственного контроля по объекту Заказчика, а Заказчик обязуется оплатить оказанные Исполнителем услуг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Заказчика, оформляется Заказчиком в письменном виде и передается Исполнителю с отметкой о вручении уполномоченным лицом. В задании указываются объекты исследований, на которых будут проводиться анализы и измерения. Объекты исследований должны быть указаны в задании с возможностью их точной идентификации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ства по Договору должны быть выполнены качественно и надлежащим образом, в соответствии с действующим законода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рамках заключаемого договора предусмотрены Программой производственного контроля и обусловлены требованиями СанПиН 2.2.1/2.1.1.1200-03 «Санитарно-защитные зоны и санитарная классификация предприятий. Сооружений и иных объектов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следования проводятся по объекту Заказчика, находящегося по адресу г. Саратов, ул. Белоглинская, 40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приступает к выполнению обязательств по Договору в течение 5 (пяти) дней с момента поступления денежных средств на счет Исполнителя в соответствии с пунктом 2.3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118 744 (сто восемнадцать тысяч семьсот сорок четыре) рубл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0 копеек, НДС не облагается.</w:t>
            </w:r>
            <w:r>
              <w:rPr>
                <w:sz w:val="24"/>
              </w:rPr>
              <w:t xml:space="preserve"> Стоимость услуг определяется заданием на проведение исследований (Приложение №2 </w:t>
            </w:r>
            <w:r>
              <w:rPr>
                <w:sz w:val="24"/>
                <w:szCs w:val="24"/>
              </w:rPr>
              <w:t>к Договору)</w:t>
            </w:r>
            <w:r>
              <w:rPr>
                <w:sz w:val="24"/>
              </w:rPr>
              <w:t>, которая является неотъемлемой частью Договор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слуг определяется исходя из объема фактически оказанных услуг, на основании задания, направленного Заказчиком в адрес Исполнителя в соответствии с пунктом 1.2 Договора, и принятых Заказчиком по Актам о приемке оказанных услуг согласно пункту 5.2 Договора, по ценам согласованным Сторонами Приложением №1 к Договору являющимся его неотъемлемой частью. </w:t>
            </w:r>
          </w:p>
          <w:p>
            <w:pPr>
              <w:pStyle w:val="12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казчик оплачивает услуги Исполнителя в течение 5 (пяти) дней с момента выставления счета на условиях 100 процентной предоплаты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39.1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ок действия Договора установлен Сторонами до "31" декабря 2017 года, однако обязательства Сторон по Договору прекращаются их фактическим исполнением в соответствии законодательством Российской Федерации и с пунктами 5.2, 5.3 Договор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7T18:44:00Z</cp:lastPrinted>
  <dcterms:modified xsi:type="dcterms:W3CDTF">2017-02-27T14:44:00Z</dcterms:modified>
  <cp:revision>150</cp:revision>
  <dc:subject/>
  <dc:title/>
</cp:coreProperties>
</file>