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ДОГОВОР № __</w:t>
      </w:r>
    </w:p>
    <w:p>
      <w:pPr>
        <w:pStyle w:val="1"/>
        <w:spacing w:lineRule="auto" w:line="240" w:before="0" w:after="120"/>
        <w:jc w:val="center"/>
        <w:rPr>
          <w:b/>
          <w:b/>
          <w:sz w:val="24"/>
        </w:rPr>
      </w:pPr>
      <w:r>
        <w:rPr>
          <w:b/>
          <w:sz w:val="24"/>
        </w:rPr>
        <w:t>возмездного оказания услуг</w:t>
      </w:r>
    </w:p>
    <w:p>
      <w:pPr>
        <w:pStyle w:val="1"/>
        <w:spacing w:lineRule="auto" w:line="240" w:before="0" w:after="1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1"/>
              <w:spacing w:lineRule="auto" w:line="240"/>
              <w:jc w:val="left"/>
              <w:rPr/>
            </w:pPr>
            <w:r>
              <w:rPr>
                <w:b/>
                <w:sz w:val="24"/>
              </w:rPr>
              <w:t>г. Саратов</w:t>
            </w:r>
          </w:p>
        </w:tc>
        <w:tc>
          <w:tcPr>
            <w:tcW w:w="4924" w:type="dxa"/>
            <w:tcBorders/>
          </w:tcPr>
          <w:p>
            <w:pPr>
              <w:pStyle w:val="1"/>
              <w:spacing w:lineRule="auto" w:line="240"/>
              <w:jc w:val="right"/>
              <w:rPr/>
            </w:pPr>
            <w:r>
              <w:rPr>
                <w:sz w:val="24"/>
              </w:rPr>
              <w:t>"_____"______________</w:t>
            </w:r>
            <w:r>
              <w:rPr>
                <w:b/>
                <w:sz w:val="24"/>
              </w:rPr>
              <w:t>20</w:t>
            </w:r>
            <w:r>
              <w:rPr>
                <w:sz w:val="24"/>
              </w:rPr>
              <w:t>____г.</w:t>
            </w:r>
          </w:p>
        </w:tc>
      </w:tr>
    </w:tbl>
    <w:p>
      <w:pPr>
        <w:pStyle w:val="1"/>
        <w:spacing w:lineRule="auto" w:line="240" w:before="120" w:after="0"/>
        <w:ind w:firstLine="851"/>
        <w:rPr/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</w:t>
      </w:r>
      <w:r>
        <w:rPr>
          <w:sz w:val="24"/>
        </w:rPr>
        <w:t>Первого заместителя генерального директора Грищенко Д.О.</w:t>
      </w:r>
      <w:r>
        <w:rPr>
          <w:sz w:val="24"/>
          <w:szCs w:val="24"/>
        </w:rPr>
        <w:t xml:space="preserve">, действующего на основании Доверенности № 2 от 16.01.2017 года, именуемое в дальнейшем "Заказчик", с одной стороны, и </w:t>
      </w:r>
      <w:r>
        <w:rPr>
          <w:b/>
          <w:sz w:val="24"/>
        </w:rPr>
        <w:t>ООО Аналитическая лаборатория «Партнёр»</w:t>
      </w:r>
      <w:r>
        <w:rPr>
          <w:sz w:val="24"/>
        </w:rPr>
        <w:t xml:space="preserve">, в лице директора Корягина Сергея Юрьевича, действующего на основании Устава, </w:t>
      </w:r>
      <w:r>
        <w:rPr>
          <w:sz w:val="24"/>
          <w:szCs w:val="24"/>
        </w:rPr>
        <w:t>именуемое в дальнейшем "Исполнитель", с другой стороны, совместно именуемые "Стороны", заключили настоящий Договор возмездного оказания услуг о нижеследующем: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1.</w:t>
      </w:r>
      <w:r>
        <w:rPr>
          <w:sz w:val="24"/>
          <w:szCs w:val="24"/>
          <w:lang w:eastAsia="en-US"/>
        </w:rPr>
        <w:t xml:space="preserve"> Настоящим Договором, Исполнитель по заданию Заказчика принимает на себя обязательства оказать услуги по проведению количественного химического анализа (далее - КХА), измерению физических факторов на границе санитарно-защитной зоны (далее – СЗЗ) объекта (объектов), отходящих от источников воздействия на окружающую среду и </w:t>
      </w:r>
      <w:r>
        <w:rPr>
          <w:sz w:val="24"/>
        </w:rPr>
        <w:t xml:space="preserve">контроль эффективности работы вытяжной системы вентиляции с проведением измерений в соответствии с программой производственного контроля </w:t>
      </w:r>
      <w:r>
        <w:rPr>
          <w:sz w:val="24"/>
          <w:szCs w:val="24"/>
          <w:lang w:eastAsia="en-US"/>
        </w:rPr>
        <w:t>(далее совместно – исследования) по объекту Заказчика, находящегося по адресу г. Саратов, ул. Белоглинская, 40, а Заказчик обязуется оплатить оказанные Исполнителем услуг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2.</w:t>
      </w:r>
      <w:r>
        <w:rPr>
          <w:sz w:val="24"/>
          <w:szCs w:val="24"/>
          <w:lang w:eastAsia="en-US"/>
        </w:rPr>
        <w:t xml:space="preserve"> Задание Заказчика, по настоящему Договору оформляется Заказчиком в письменном виде и передается Исполнителю с отметкой о вручении уполномоченным лицом. В задании указываются объекты исследований, на которых будут проводиться анализы и измерения. Объекты исследований должны быть указаны в задании с возможностью их точной идентификации. 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3.</w:t>
      </w:r>
      <w:r>
        <w:rPr>
          <w:sz w:val="24"/>
          <w:szCs w:val="24"/>
          <w:lang w:eastAsia="en-US"/>
        </w:rPr>
        <w:t xml:space="preserve"> При исполнении обязательств по настоящему Договору Исполнитель имеет право привлекать третьих лиц, ответственность за действия которых перед Заказчиком возлагаются непосредственно на Исполнителя по настоящему Договору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УСЛУГ И ПОРЯДОК РАСЧЕТОВ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Стоимость услуг по настоящему Договору составляет </w:t>
      </w:r>
      <w:r>
        <w:rPr>
          <w:b/>
          <w:sz w:val="24"/>
        </w:rPr>
        <w:t>118744 (сто восемнадцать тысяч семьсот сорок четыре) рубля</w:t>
      </w:r>
      <w:r>
        <w:rPr>
          <w:sz w:val="24"/>
        </w:rPr>
        <w:t xml:space="preserve"> </w:t>
      </w:r>
      <w:r>
        <w:rPr>
          <w:b/>
          <w:sz w:val="24"/>
        </w:rPr>
        <w:t>00 копеек, НДС не облагается.</w:t>
      </w:r>
      <w:r>
        <w:rPr>
          <w:sz w:val="24"/>
        </w:rPr>
        <w:t xml:space="preserve"> Стоимость услуг определяется заданием на проведение исследований (Приложение №2 </w:t>
      </w:r>
      <w:r>
        <w:rPr>
          <w:sz w:val="24"/>
          <w:szCs w:val="24"/>
        </w:rPr>
        <w:t>к настоящему Договору)</w:t>
      </w:r>
      <w:r>
        <w:rPr>
          <w:sz w:val="24"/>
        </w:rPr>
        <w:t>, которая является неотъемлемой частью настоящего Договора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определяется исходя из объема фактически оказанных услуг, на основании задания, направленного Заказчиком в адрес Исполнителя в соответствии с пунктом 1.2 настоящего Договора, и принятых Заказчиком по Актам о приемке оказанных услуг согласно пункту 5.2 настоящего Договора, по ценам согласованным Сторонами Приложением №1 к настоящему Договору являющимся его неотъемлемой частью. 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казчик оплачивает услуги Исполнителя в течение 5 (пяти) дней с момента выставления счета на условиях 100 процентной предоплаты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lang w:eastAsia="en-US"/>
        </w:rPr>
        <w:t>2.3.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зменение стоимости услуг по настоящему Договору возможно только по соглашению Сторон в случаях изменения объема оказываемых услуг, а именно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lineRule="auto" w:line="240"/>
        <w:ind w:left="0"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езультате анализа хозяйственной деятельности Заказчик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lineRule="auto" w:line="240"/>
        <w:ind w:left="0" w:firstLine="851"/>
        <w:rPr/>
      </w:pPr>
      <w:r>
        <w:rPr>
          <w:sz w:val="24"/>
          <w:szCs w:val="24"/>
          <w:lang w:eastAsia="en-US"/>
        </w:rPr>
        <w:t>в связи с изменением действующего на момент исполнения обязательств по настоящему Договору законодательства Российской Федерации.</w:t>
      </w:r>
    </w:p>
    <w:p>
      <w:pPr>
        <w:pStyle w:val="1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 xml:space="preserve">3. ОСОБЫЕ УСЛОВИЯ ВЫПОЛНЕНИЯ ОБЯЗАТЕЛЬСТВ 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сполнитель приступает к выполнению обязательств по настоящему Договору в течение 5 (пяти) дней с момента поступления денежных средств на счет Исполнителя в соответствии с пунктом 2.3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Необходимым условием начала оказания услуг по настоящему Договору является надлежащим образом оформленное Заказчиком задание в соответствии с пунктом 1.2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В случае необходимости получения дополнительной технической документации необходимой Исполнителю для надлежащего исполнения своих обязательств по настоящему Договору, Исполнитель направляет Заказчику мотивированное уведомление о необходимости предоставления такой документации, а Заказчик обязан ее предоставить Исполнителю в разумный срок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В случае отказа Заказчика в предоставлении запрашиваемой Исполнителем технической документации в соответствии с пунктом 3.3 настоящего Договора, такие обстоятельства влекут за собой правовые последствия, предусмотренные действующим законодательством Российской Федерации в случаях одностороннего отказа от исполнения обязательств по договору возмездного оказания услуг, как в отдельной части обязательств, так и в целом по обязательствам по настоящему Договору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Исполнитель обязан: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осуществлять исполнение обязательств по настоящему Договору в объеме указанном в задании (заданиях) Заказчика согласно пункту 1.2 настоящего Договора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исполнить обязательства по настоящему Договору качественно и надлежащим образом, в соответствии с действующим законодательством Российской Федерации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информировать Заказчика по его конкретному запросу о состоянии исполнения обязательств по настоящему Договору. 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Исполнитель имеет право: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на содействие Заказчика в получении необходимого доступа к объектам исследований в случаях и объемах, предусмотренных заданием (заданиями) Заказчика согласно пункту 1.2 настоящего Договора;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, предусмотренных действующим законодательством Российской Федерации в случаях одностороннего отказа от исполнения обязательств по договору возмездного оказания услуг.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Заказчик обязан: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подготовить и оборудовать объекты исследований в соответствии с заданиями согласно пункту 1.2 настоящего Договора, с соблюдением требований правил техники безопасности при оборудовании объектов исследований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оказывать Исполнителю содействие при исполнении обязательств по настоящему Договору;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принять результаты проведенных Исполнителем исследований по настоящему Договору предусмотренных заданием (заданиями) Заказчика согласно пункту 1.2 настоящего Договора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оплатить оказанные услуги в соответствии с пунктом 2.3 настоящего Договора.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Заказчик имеет право: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в лице уполномоченного лица присутствовать при проведении Исполнителем исследований по обязательствам по настоящему Договору;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, предусмотренных действующим законодательством Российской Федерации в случаях одностороннего отказа от исполнения обязательств по договору возмездного оказания услуг.</w:t>
      </w:r>
    </w:p>
    <w:p>
      <w:pPr>
        <w:pStyle w:val="1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>5. ПОРЯДОК СДАЧИ-ПРИЕМКИ ОКАЗАННЫХ УСЛУГ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По результатам проведенных исследований, в течение 3 (трех) дней с момента ознакомления Заказчика с Актами отбора проб и протоколов результатов КХА, измерений физических факторов, при условии полной оплаты оказанных услуг Заказчиком, в соответствии с пунктом 2.3 настоящего Договора, Исполнитель представляет Заказчику отчеты о результатах исследований, оформленных в виде Актов отбора проб и протоколов результатов КХА, измерений физических факторов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одтверждением ознакомления Заказчиком с Актами отбора проб и протоколов результатов КХА, измерений физических факторов, служит отметка на них (экземпляре для Исполнителя) Заказчика об ознакомлении. 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С момента ознакомления Заказчиком с Актами отбора проб и протоколов результатов КХА, измерений физических факторов, обязательства по настоящему Договору являются выполненными стороной Исполнителя, как в отдельной (отдельных) части (частях) обязательств, так и в целом по обязательствам в случае полного их выполнения Исполнителем по настоящему Договору, в соответствии с заданием (заданиями) Заказчика согласно пункту 1.2 настоящего Договора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Прием результатов проведенных исследований оформляется Актом о приемке оказанных услуг, с подписанием которого обязательства по настоящему Договору являются выполненными стороной Исполнителя, как в отдельной (отдельных) части (частях) обязательств, так и в целом по обязательствам в случае полного их выполнения Исполнителем по настоящему Договору, в соответствии с заданием (заданиями) Заказчика согласно пункту 1.2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 xml:space="preserve"> Обязательства Заказчика по настоящему Договору являются выполненными с момента полной оплаты оказанных услуг в соответствии с пунктом 2.3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Заказчик приобретает право собственности на документацию оформленную Исполнителем в соответствии с пунктом 5.1 настоящего Договора лишь в случае полного исполнения обязательств, со своей стороны. 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За ненадлежащее исполнение своих обязательств, Стороны по настоящему Договору несут ответственность согласно действующему законодательству Российской Федерации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Заказчик несёт ответственность за достоверность представленных им данных указанных Заказчиком в заданиях (пункт 1.2 настоящего Договора) и дополнительно представленной по запросу Исполнителя технической документации (пункт 3.3 настоящего Договора)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Заказчик несет ответственность за соблюдение необходимых мер по технике безопасности на объектах исследований, указанных Заказчиком в заданиях (пункт 1.2 настоящего Договора) при исполнении Исполнителем своих обязательств по настоящему Договору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Исполнитель несёт ответственность за надлежащее качество оказанных услуг и в случае выявленных недоработок обязуется устранить их за счёт собственных средств. Действие данного пункта не распространяется на изменения, происшедшие на объектах исследований после оказанных услуг по настоящему Договору. 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За нарушение сроков оплаты по настоящему Договору, Заказчик оплачивает Исполнителю неустойку в размере 0,1% от суммы несвоевременно произведенной оплаты за каждый день просрочки. Указанный размер неустойки является договорным размером, согласован Сторонами добровольно и представляет собой финансовую санкцию в соответствии с действующим законодательством Российской Федерации. </w:t>
      </w:r>
    </w:p>
    <w:p>
      <w:pPr>
        <w:pStyle w:val="1"/>
        <w:spacing w:lineRule="auto" w:line="2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ДЕЙСТВИЯ ДОГОВОРА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Настоящий Договор вступает в силу с момента его подписания его обеими Сторонами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Срок действия настоящего Договора установлен Сторонами до "31" декабря 2017 года, однако обязательства Сторон по настоящему Договору прекращаются их фактическим исполнением в соответствии законодательством Российской Федерации и с пунктами 5.2, 5.3 настоящего Договора.</w:t>
      </w:r>
    </w:p>
    <w:p>
      <w:pPr>
        <w:pStyle w:val="Normal"/>
        <w:widowControl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 w:before="120" w:after="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 ЗАКЛЮЧИТЕЛЬНЫЕ ПОЛОЖЕНИЯ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1.</w:t>
      </w:r>
      <w:r>
        <w:rPr>
          <w:sz w:val="24"/>
          <w:szCs w:val="24"/>
          <w:lang w:eastAsia="en-US"/>
        </w:rPr>
        <w:t xml:space="preserve"> Во всем ином, что не урегулировано настоящим Договором, Стороны будут руководствоваться нормами действующего законодательства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2.</w:t>
      </w:r>
      <w:r>
        <w:rPr>
          <w:sz w:val="24"/>
          <w:szCs w:val="24"/>
          <w:lang w:eastAsia="en-US"/>
        </w:rPr>
        <w:t xml:space="preserve"> Если какое-либо из положений настоящего Договора становится недействительным, это не окажет влияния на юридическую силу остальных положений настоящего Договор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3.</w:t>
      </w:r>
      <w:r>
        <w:rPr>
          <w:sz w:val="24"/>
          <w:szCs w:val="24"/>
          <w:lang w:eastAsia="en-US"/>
        </w:rPr>
        <w:t xml:space="preserve"> Обо всех изменениях в своих реквизитах Стороны обязаны письменно извещать друг друга в срок не позднее 10 (Десяти) календарных дней, с момента их официального утверждения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 xml:space="preserve">8.4. </w:t>
      </w:r>
      <w:r>
        <w:rPr>
          <w:sz w:val="24"/>
          <w:szCs w:val="24"/>
          <w:lang w:eastAsia="en-US"/>
        </w:rPr>
        <w:t>Все изменения и дополнения, оформленные Сторонами дополнительными соглашениями к настоящему Договору, являются его неотъемлемой и составной частью и прилагаются к нему, если они составлены в письменной форме, подписаны уполномоченными представителями Сторон и скреплены печатями Сторон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5.</w:t>
      </w:r>
      <w:r>
        <w:rPr>
          <w:sz w:val="24"/>
          <w:szCs w:val="24"/>
          <w:lang w:eastAsia="en-US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, претензионным порядком. Срок ответа на претензии по настоящему Договору устанавливается 10 (десять) дней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6.</w:t>
      </w:r>
      <w:r>
        <w:rPr>
          <w:sz w:val="24"/>
          <w:szCs w:val="24"/>
          <w:lang w:eastAsia="en-US"/>
        </w:rPr>
        <w:t xml:space="preserve"> В случае невозможности разрешения разногласий путем переговоров они подлежат рассмотрению в арбитражном Суде Саратовской области согласно порядку, установленному законодательством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7.</w:t>
      </w:r>
      <w:r>
        <w:rPr>
          <w:sz w:val="24"/>
          <w:szCs w:val="24"/>
          <w:lang w:eastAsia="en-US"/>
        </w:rPr>
        <w:t xml:space="preserve"> Настоящий Договор может быть дополнен, изменен, расторгнут по соглашению Сторон или на основании вступившего в законную силу решения суд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8.</w:t>
      </w:r>
      <w:r>
        <w:rPr>
          <w:sz w:val="24"/>
          <w:szCs w:val="24"/>
          <w:lang w:eastAsia="en-US"/>
        </w:rPr>
        <w:t xml:space="preserve">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1"/>
        <w:spacing w:lineRule="auto" w:line="240" w:before="120" w:after="120"/>
        <w:jc w:val="center"/>
        <w:rPr/>
      </w:pPr>
      <w:r>
        <w:rPr/>
        <w:t>9. ПОДПИСИ И РЕКВИЗИТЫ СТОРОН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813"/>
        <w:gridCol w:w="1106"/>
        <w:gridCol w:w="3714"/>
      </w:tblGrid>
      <w:tr>
        <w:trPr/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казчик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/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ЗАО «СПГЭС»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ОО Аналитическая лаборатория «Партнёр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7, г. Саратов, ул. Белоглинская, 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12, Саратовская область, г. Саратов, ул. Б. Казачья, д.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062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291715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1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20100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1026403349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6450015785</w:t>
            </w:r>
          </w:p>
        </w:tc>
      </w:tr>
      <w:tr>
        <w:trPr>
          <w:trHeight w:val="45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в Саратовском отделении №8622 ПАО «Сбербанк России г. Сара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АРАТОВСКОЕ ОТДЕЛЕНИЕ №8622 ПАО СБЕРБАНК г. Сарато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07028106560201017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4070281055600000559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30101810500000000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3010181050000000064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046311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4631164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(845-2) </w:t>
            </w:r>
            <w:r>
              <w:rPr>
                <w:color w:val="000000"/>
                <w:sz w:val="24"/>
                <w:szCs w:val="24"/>
                <w:lang w:eastAsia="en-US"/>
              </w:rPr>
              <w:t>24-75-53, 24-75-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+ 7845-2 26-20-6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www.ecorf.ru</w:t>
            </w:r>
          </w:p>
        </w:tc>
      </w:tr>
    </w:tbl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Исполнителя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Грищенко Д.О.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1"/>
        <w:spacing w:lineRule="auto" w:line="240"/>
        <w:ind w:left="425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1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 от </w:t>
      </w:r>
      <w:r>
        <w:rPr>
          <w:sz w:val="24"/>
        </w:rPr>
        <w:t>"_____"______________20____г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ых цен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firstLine="851"/>
        <w:rPr>
          <w:sz w:val="24"/>
          <w:szCs w:val="24"/>
        </w:rPr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</w:t>
      </w:r>
      <w:r>
        <w:rPr>
          <w:sz w:val="24"/>
        </w:rPr>
        <w:t>Первого заместителя генерального директора Грищенко Д.О.</w:t>
      </w:r>
      <w:r>
        <w:rPr>
          <w:sz w:val="24"/>
          <w:szCs w:val="24"/>
        </w:rPr>
        <w:t xml:space="preserve">, действующего на основании Доверенности № 2 от 16.01.2017 г., именуемое в дальнейшем "Заказчик", с одной стороны, и </w:t>
      </w:r>
      <w:r>
        <w:rPr>
          <w:b/>
          <w:sz w:val="24"/>
        </w:rPr>
        <w:t>ООО Аналитическая лаборатория «Партнёр»</w:t>
      </w:r>
      <w:r>
        <w:rPr>
          <w:sz w:val="24"/>
        </w:rPr>
        <w:t xml:space="preserve">, в лице директора Корягина Сергея Юрьевича, действующего на основании Устава, с другой стороны, именуемые Стороны по Договору №016/17 от </w:t>
      </w:r>
      <w:r>
        <w:rPr>
          <w:b/>
          <w:sz w:val="24"/>
        </w:rPr>
        <w:t xml:space="preserve"> </w:t>
      </w:r>
      <w:r>
        <w:rPr>
          <w:sz w:val="24"/>
        </w:rPr>
        <w:t xml:space="preserve">"_____"______________20____ года </w:t>
      </w:r>
      <w:r>
        <w:rPr>
          <w:sz w:val="24"/>
          <w:szCs w:val="24"/>
        </w:rPr>
        <w:t>пришли к соглашению о стоимости услуг</w:t>
      </w:r>
      <w:r>
        <w:rPr>
          <w:sz w:val="24"/>
        </w:rPr>
        <w:t>:</w:t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железа 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марганца и его соединения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-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азота ди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углерода 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-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уровней шум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320 (триста двадцать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ЭМП, ЭСП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630 (шестьсот тридцать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>измерение промвыбросов в атмосферу скорости газопылевых потоков за 1 (один) замер – 210 (двести десять) рублей;</w:t>
      </w:r>
    </w:p>
    <w:p>
      <w:pPr>
        <w:pStyle w:val="1"/>
        <w:ind w:left="851" w:hanging="0"/>
        <w:rPr>
          <w:sz w:val="24"/>
        </w:rPr>
      </w:pPr>
      <w:r>
        <w:rPr>
          <w:sz w:val="24"/>
        </w:rPr>
        <w:t>- контроль эффективности работы вытяжной системы вентиляции с проведением измерений в соответствии с программой производственного контроля – 1357 (одна тысяча триста пятьдесят семь) рублей;</w:t>
      </w:r>
    </w:p>
    <w:p>
      <w:pPr>
        <w:pStyle w:val="1"/>
        <w:ind w:firstLine="851"/>
        <w:rPr/>
      </w:pPr>
      <w:r>
        <w:rPr>
          <w:sz w:val="24"/>
          <w:szCs w:val="24"/>
        </w:rPr>
        <w:t xml:space="preserve">- взятие отбора проб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160 (сто шестьдесят) рублей;</w:t>
      </w:r>
    </w:p>
    <w:p>
      <w:pPr>
        <w:pStyle w:val="1"/>
        <w:ind w:firstLine="851"/>
        <w:rPr>
          <w:sz w:val="24"/>
          <w:szCs w:val="24"/>
        </w:rPr>
      </w:pPr>
      <w:r>
        <w:rPr>
          <w:sz w:val="24"/>
          <w:szCs w:val="24"/>
        </w:rPr>
        <w:t>- выезд 2-х специалистов – 1020 (одна тысяча двадцать) рублей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Исполнителя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Грищенко Д.О.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  <w:r>
        <w:br w:type="page"/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2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 от </w:t>
      </w:r>
      <w:r>
        <w:rPr>
          <w:sz w:val="24"/>
        </w:rPr>
        <w:t>"_____"______________20____г.</w:t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"УТВЕРЖДАЮ"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/>
      </w:pPr>
      <w:r>
        <w:rPr>
          <w:b/>
          <w:sz w:val="24"/>
        </w:rPr>
        <w:t>Заказчик: ЗАО «СПГЭС»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rPr/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Первый заместитель генерального директора 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Грищенко Д.О.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______________________________</w:t>
      </w:r>
    </w:p>
    <w:p>
      <w:pPr>
        <w:pStyle w:val="1"/>
        <w:spacing w:lineRule="auto" w:line="240"/>
        <w:ind w:left="4820" w:hanging="0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ЗАДАНИЕ</w:t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на проведение исследований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b/>
          <w:sz w:val="24"/>
        </w:rPr>
        <w:t>по адресу: г. Саратов, ул. Белоглинская, 40.</w:t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54"/>
        <w:gridCol w:w="992"/>
        <w:gridCol w:w="1545"/>
        <w:gridCol w:w="18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железа 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марганца и е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азота ди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углерода 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уровней ш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ЭМП, Э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взятие отбора п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онтроль эффективности работы вытяжной системы вентиляции с проведением измерений в соответствии с программой производствен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35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8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змерение промвыбросов в атмосферу скорости газопылевых по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выезд 2-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18744</w:t>
            </w:r>
          </w:p>
        </w:tc>
      </w:tr>
    </w:tbl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>
          <w:b/>
          <w:sz w:val="24"/>
        </w:rPr>
        <w:t>ИТОГО: 118744 (сто восемнадцать тысяч семьсот сорок четыре) рубля</w:t>
      </w:r>
      <w:r>
        <w:rPr>
          <w:sz w:val="24"/>
        </w:rPr>
        <w:t xml:space="preserve"> </w:t>
      </w:r>
      <w:r>
        <w:rPr>
          <w:b/>
          <w:sz w:val="24"/>
        </w:rPr>
        <w:t>00 копеек, НДС не облагается.</w:t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ДАНИЕ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лучил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Исполнитель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Normal1">
    <w:name w:val="Normal Знак"/>
    <w:qFormat/>
    <w:rPr>
      <w:rFonts w:cs="Times New Roman"/>
      <w:sz w:val="18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widowControl/>
      <w:spacing w:lineRule="auto" w:line="24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19:00Z</dcterms:created>
  <dc:creator>**</dc:creator>
  <dc:description/>
  <cp:keywords/>
  <dc:language>en-US</dc:language>
  <cp:lastModifiedBy>Духова Светлана Михайловна</cp:lastModifiedBy>
  <cp:lastPrinted>2014-10-08T16:48:00Z</cp:lastPrinted>
  <dcterms:modified xsi:type="dcterms:W3CDTF">2017-02-27T08:03:00Z</dcterms:modified>
  <cp:revision>3</cp:revision>
  <dc:subject/>
  <dc:title>ДОГОВОР №</dc:title>
</cp:coreProperties>
</file>