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8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8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359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оказание услуг по проведению обучения персонала по промышленной безопасности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направляет, а Учебный Центр принимает на себя обучение кадров по видам подготовки и специалистам:</w:t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2"/>
              <w:gridCol w:w="2540"/>
              <w:gridCol w:w="850"/>
              <w:gridCol w:w="1701"/>
            </w:tblGrid>
            <w:tr>
              <w:trPr>
                <w:trHeight w:val="269" w:hRule="atLeast"/>
                <w:cantSplit w:val="true"/>
              </w:trPr>
              <w:tc>
                <w:tcPr>
                  <w:tcW w:w="57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/п</w:t>
                  </w:r>
                </w:p>
              </w:tc>
              <w:tc>
                <w:tcPr>
                  <w:tcW w:w="2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офессия (специальность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л-во чел.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одолжительность обучения (час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еория/практика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57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6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ервичная подготовка</w:t>
                  </w:r>
                </w:p>
              </w:tc>
            </w:tr>
            <w:tr>
              <w:trPr/>
              <w:tc>
                <w:tcPr>
                  <w:tcW w:w="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ение по программе: «Стропальщик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\82</w:t>
                  </w:r>
                </w:p>
              </w:tc>
            </w:tr>
            <w:tr>
              <w:trPr/>
              <w:tc>
                <w:tcPr>
                  <w:tcW w:w="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учение по программе: «Рабочий люльки, находящейся на подъемнике (вышке)»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\60</w:t>
                  </w:r>
                </w:p>
              </w:tc>
            </w:tr>
            <w:tr>
              <w:trPr/>
              <w:tc>
                <w:tcPr>
                  <w:tcW w:w="56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вышение квалификации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учение по программе: «Стропальщик»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учение по программе: «Рабочий люльки, находящейся на подъемнике (вышке)»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учение кадров проводится в соответствии с установленным требованиями законодательства Российской Федерации.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учение производится в учебном центре по утвержденным программам аттестованными преподавателями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В продолжительность и стоимость обучения входит теоретическое и производственное обучение, консультации и экзамены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Лицам, выполнившим все требования учебных планов и программ, прошедших аттестацию выдать соответствующее удостоверение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достоверения, протоколы и свидетельства оформляются в течение 10 (десяти) календарных дней после аттестации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" w:after="0"/>
              <w:ind w:left="82" w:right="68" w:firstLine="648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учение производится в учебном центре. По результатам учебы выдается Удостоверения, протоколы и свидетельства. </w:t>
            </w:r>
          </w:p>
          <w:p>
            <w:pPr>
              <w:pStyle w:val="Normal"/>
              <w:widowControl/>
              <w:spacing w:before="10" w:after="0"/>
              <w:ind w:left="82" w:right="68" w:firstLine="648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одолжительность обучения по первичной подготовке и повышению квалификации указана в п. 1.1.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0" w:leader="none"/>
                <w:tab w:val="left" w:pos="2880" w:leader="none"/>
                <w:tab w:val="left" w:pos="3420" w:leader="none"/>
              </w:tabs>
              <w:suppressAutoHyphens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Цена Договора определена в соответствии с утвержденной стоимостью обучения, действующей на дату выставления счета и составляет</w:t>
            </w: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36 000 (сто тридцать шесть тысяч) рублей 00 копеек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бучение НДС не облагается в соответствии со ст.149 п/п 14 п.2 НК РФ. Счет-фактура не предоставляется согласно пп. 1 п. 3 ст. 169 НК РФ, п. 3 ст.3, ч.1 ст.6 ФЗ от 28.12.2013г. № 420-ФЗ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казчик осуществляет предварительную оплату в размере 100 % от суммы, указанной в п. 3.1. Договора в течение 10 (десяти) банковских дней с даты подписания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5.42.1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5.42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действует с момента подписания его сторонами и до того момента, когда обе стороны полностью выполнят взятые на себя в соответствии с договором обязательства, но не позднее 01.05.2017 г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7-02-28T09:06:00Z</dcterms:modified>
  <cp:revision>146</cp:revision>
  <dc:subject/>
  <dc:title/>
</cp:coreProperties>
</file>