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416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ДОГОВОР № ____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/>
      </w:pPr>
      <w:r>
        <w:rPr>
          <w:sz w:val="22"/>
          <w:szCs w:val="22"/>
        </w:rPr>
        <w:t>г. Саратов</w:t>
        <w:tab/>
        <w:tab/>
        <w:tab/>
        <w:tab/>
        <w:tab/>
        <w:tab/>
        <w:tab/>
        <w:t xml:space="preserve">                    «______»  февраля 2017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тное образовательное учреждение дополнительного профессионального образования  «Саратовский учебный центр «Электронстрой» в лице директора Гринько Юрия Александровича, действующего на основании Устава и   Лицензии (серия 64ЛО1 №0001157 №1516 от 23 июля 2014 г., выданной  Министерством образования  Саратовской области)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  и  ЗАО «СПГЭС» в лице первого заместителя генерального директора Грищенко Дмитрия Олеговича, действующего на основании   доверенности № 2 от 16.01.2017 года, именуемый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sz w:val="22"/>
          <w:szCs w:val="22"/>
        </w:rPr>
        <w:t>с  другой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. Заказчик</w:t>
      </w:r>
      <w:r>
        <w:rPr/>
        <w:t xml:space="preserve"> направляет, а Учебный Центр принимает на себя  обучение кадров по видам подготовки и специалист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58"/>
        <w:gridCol w:w="3663"/>
        <w:gridCol w:w="786"/>
        <w:gridCol w:w="2317"/>
        <w:gridCol w:w="1285"/>
        <w:gridCol w:w="936"/>
      </w:tblGrid>
      <w:tr>
        <w:trPr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я (специальность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ел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олжительность обучения (час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/практик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стоимость обучения (руб.)</w:t>
            </w:r>
          </w:p>
        </w:tc>
      </w:tr>
      <w:tr>
        <w:trPr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ного ч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Первичная подготовка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программе: «Стропальщик» ( списки прилагаются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\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программе: «Рабочий люльки, находящейся на подъемнике (вышке)» (списки прилагаются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\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</w:t>
            </w:r>
          </w:p>
        </w:tc>
      </w:tr>
      <w:tr>
        <w:trPr>
          <w:trHeight w:val="693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квал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программе: «Стропальщик» ( списки прилагаются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</w:tr>
      <w:tr>
        <w:trPr>
          <w:trHeight w:val="693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программе: «Рабочий люльки, находящейся на подъемнике (вышке)» (списки прилагаются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1.2.  Обучение производится  в учебном центре по утвержденным программам  аттестованными преподавателями </w:t>
      </w:r>
    </w:p>
    <w:p>
      <w:pPr>
        <w:pStyle w:val="Normal"/>
        <w:jc w:val="both"/>
        <w:rPr/>
      </w:pPr>
      <w:r>
        <w:rPr>
          <w:sz w:val="22"/>
          <w:szCs w:val="22"/>
        </w:rPr>
        <w:t>1.3.В продолжительность и стоимость  обучения входит теоретическое и производственное обучение, консультации и экзаме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еспечивает 100%-ную явку обучающихся на занятия. О фактах нарушения требований правил учебного распорядка со стороны обучающихся учебный центр ставит в известность «Заказчика», а в случаях систематического и грубого нарушения дисциплины, плохого отношения к учебе «Исполнитель» имеет право их отчислить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явки или отчисления обучаемого, средства, поступившие «Исполнителю», «Заказчику» не возвращаютс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щиеся при прохождении производственного обучения в цехах (на объектах) Заказчика подчиняются правилам внутреннего распорядка предприятия.</w:t>
      </w:r>
    </w:p>
    <w:p>
      <w:pPr>
        <w:pStyle w:val="Normal"/>
        <w:spacing w:lineRule="auto" w:line="252" w:before="40" w:after="0"/>
        <w:jc w:val="both"/>
        <w:rPr/>
      </w:pPr>
      <w:r>
        <w:rPr>
          <w:w w:val="102"/>
          <w:sz w:val="22"/>
          <w:szCs w:val="22"/>
          <w:shd w:fill="FFFFFF" w:val="clear"/>
          <w:lang w:val="zxx"/>
        </w:rPr>
        <w:t>1</w:t>
      </w:r>
      <w:r>
        <w:rPr>
          <w:w w:val="102"/>
          <w:sz w:val="22"/>
          <w:szCs w:val="22"/>
          <w:shd w:fill="FFFFFF" w:val="clear"/>
        </w:rPr>
        <w:t xml:space="preserve">.7. </w:t>
      </w:r>
      <w:r>
        <w:rPr>
          <w:w w:val="102"/>
          <w:sz w:val="22"/>
          <w:szCs w:val="22"/>
          <w:shd w:fill="FFFFFF" w:val="clear"/>
          <w:lang w:val="zxx"/>
        </w:rPr>
        <w:t xml:space="preserve">Настоящий договор заключен Заказчиком </w:t>
      </w:r>
      <w:r>
        <w:rPr>
          <w:w w:val="102"/>
          <w:sz w:val="22"/>
          <w:szCs w:val="22"/>
          <w:shd w:fill="FFFFFF" w:val="clear"/>
        </w:rPr>
        <w:t xml:space="preserve">в соответствии с Федеральным законом от 18 июля </w:t>
      </w:r>
      <w:r>
        <w:rPr>
          <w:w w:val="102"/>
          <w:sz w:val="22"/>
          <w:szCs w:val="22"/>
          <w:shd w:fill="FFFFFF" w:val="clear"/>
          <w:lang w:val="zxx"/>
        </w:rPr>
        <w:t>2011 г</w:t>
      </w:r>
      <w:r>
        <w:rPr>
          <w:w w:val="102"/>
          <w:sz w:val="22"/>
          <w:szCs w:val="22"/>
          <w:shd w:fill="FFFFFF" w:val="clear"/>
        </w:rPr>
        <w:t>ода</w:t>
      </w:r>
      <w:r>
        <w:rPr>
          <w:w w:val="102"/>
          <w:sz w:val="22"/>
          <w:szCs w:val="22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sz w:val="22"/>
          <w:szCs w:val="22"/>
          <w:shd w:fill="FFFFFF" w:val="clear"/>
        </w:rPr>
        <w:t xml:space="preserve"> и </w:t>
      </w:r>
      <w:r>
        <w:rPr>
          <w:w w:val="102"/>
          <w:sz w:val="22"/>
          <w:szCs w:val="22"/>
          <w:shd w:fill="FFFFFF" w:val="clear"/>
          <w:lang w:val="zxx"/>
        </w:rPr>
        <w:t>Положени</w:t>
      </w:r>
      <w:r>
        <w:rPr>
          <w:w w:val="102"/>
          <w:sz w:val="22"/>
          <w:szCs w:val="22"/>
          <w:shd w:fill="FFFFFF" w:val="clear"/>
        </w:rPr>
        <w:t>я</w:t>
      </w:r>
      <w:r>
        <w:rPr>
          <w:w w:val="102"/>
          <w:sz w:val="22"/>
          <w:szCs w:val="2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sz w:val="22"/>
          <w:szCs w:val="22"/>
          <w:shd w:fill="FFFFFF" w:val="clear"/>
        </w:rPr>
        <w:t>ого</w:t>
      </w:r>
      <w:r>
        <w:rPr>
          <w:w w:val="102"/>
          <w:sz w:val="22"/>
          <w:szCs w:val="22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w w:val="102"/>
          <w:sz w:val="22"/>
          <w:szCs w:val="22"/>
          <w:shd w:fill="FFFFFF" w:val="clear"/>
        </w:rPr>
        <w:t>24</w:t>
      </w:r>
      <w:r>
        <w:rPr>
          <w:w w:val="102"/>
          <w:sz w:val="22"/>
          <w:szCs w:val="22"/>
          <w:shd w:fill="FFFFFF" w:val="clear"/>
          <w:lang w:val="zxx"/>
        </w:rPr>
        <w:t>/1</w:t>
      </w:r>
      <w:r>
        <w:rPr>
          <w:w w:val="102"/>
          <w:sz w:val="22"/>
          <w:szCs w:val="22"/>
          <w:shd w:fill="FFFFFF" w:val="clear"/>
        </w:rPr>
        <w:t>6</w:t>
      </w:r>
      <w:r>
        <w:rPr>
          <w:w w:val="102"/>
          <w:sz w:val="22"/>
          <w:szCs w:val="22"/>
          <w:shd w:fill="FFFFFF" w:val="clear"/>
          <w:lang w:val="zxx"/>
        </w:rPr>
        <w:t xml:space="preserve"> от </w:t>
      </w:r>
      <w:r>
        <w:rPr>
          <w:w w:val="102"/>
          <w:sz w:val="22"/>
          <w:szCs w:val="22"/>
          <w:shd w:fill="FFFFFF" w:val="clear"/>
        </w:rPr>
        <w:t>30</w:t>
      </w:r>
      <w:r>
        <w:rPr>
          <w:w w:val="102"/>
          <w:sz w:val="22"/>
          <w:szCs w:val="22"/>
          <w:shd w:fill="FFFFFF" w:val="clear"/>
          <w:lang w:val="zxx"/>
        </w:rPr>
        <w:t xml:space="preserve"> </w:t>
      </w:r>
      <w:r>
        <w:rPr>
          <w:w w:val="102"/>
          <w:sz w:val="22"/>
          <w:szCs w:val="22"/>
          <w:shd w:fill="FFFFFF" w:val="clear"/>
        </w:rPr>
        <w:t>декабря</w:t>
      </w:r>
      <w:r>
        <w:rPr>
          <w:w w:val="102"/>
          <w:sz w:val="22"/>
          <w:szCs w:val="22"/>
          <w:shd w:fill="FFFFFF" w:val="clear"/>
          <w:lang w:val="zxx"/>
        </w:rPr>
        <w:t xml:space="preserve"> 201</w:t>
      </w:r>
      <w:r>
        <w:rPr>
          <w:w w:val="102"/>
          <w:sz w:val="22"/>
          <w:szCs w:val="22"/>
          <w:shd w:fill="FFFFFF" w:val="clear"/>
        </w:rPr>
        <w:t>6</w:t>
      </w:r>
      <w:r>
        <w:rPr>
          <w:w w:val="102"/>
          <w:sz w:val="22"/>
          <w:szCs w:val="22"/>
          <w:shd w:fill="FFFFFF" w:val="clear"/>
          <w:lang w:val="zxx"/>
        </w:rPr>
        <w:t xml:space="preserve"> года)</w:t>
      </w:r>
      <w:r>
        <w:rPr>
          <w:w w:val="102"/>
          <w:sz w:val="22"/>
          <w:szCs w:val="22"/>
          <w:shd w:fill="FFFFFF" w:val="clear"/>
        </w:rPr>
        <w:t>.</w:t>
      </w:r>
    </w:p>
    <w:p>
      <w:pPr>
        <w:pStyle w:val="Normal"/>
        <w:ind w:left="765" w:hanging="0"/>
        <w:jc w:val="both"/>
        <w:rPr>
          <w:w w:val="102"/>
          <w:sz w:val="22"/>
          <w:szCs w:val="22"/>
          <w:shd w:fill="FFFFFF" w:val="clear"/>
        </w:rPr>
      </w:pPr>
      <w:r>
        <w:rPr>
          <w:w w:val="102"/>
          <w:sz w:val="22"/>
          <w:szCs w:val="22"/>
          <w:shd w:fill="FFFFFF" w:val="clear"/>
        </w:rPr>
      </w:r>
    </w:p>
    <w:p>
      <w:pPr>
        <w:pStyle w:val="Normal"/>
        <w:ind w:left="4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И  ПРАВА СТОРОН.</w:t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  <w:u w:val="single"/>
        </w:rPr>
        <w:t>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править  своих специалистов на обучение;</w:t>
      </w:r>
    </w:p>
    <w:p>
      <w:pPr>
        <w:pStyle w:val="Normal"/>
        <w:jc w:val="both"/>
        <w:rPr/>
      </w:pPr>
      <w:r>
        <w:rPr>
          <w:sz w:val="22"/>
          <w:szCs w:val="22"/>
        </w:rPr>
        <w:t>- предоставить учебному центру список направляемых на обучение с указанием данных – фамилия, имя, отчество, год рождения, образование,  занимаемая должность согласно Списку на обучение по промышленной безопасности (Приложения № 1), являющегося неотъемлемой частью  к настоящему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ить  специалистам возможность пройти обуч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латить  услуги «Исполнителя»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и прохождении производственного обучения в цехах (на объектах) Заказчика  предоставить учащимся подготовленные учебные места по их профессии, в соответствии с программой производственного обучения, а также необходимое учебно-производственное оборудование, инструмент, материалы и техническую документацию для прохождения производственного обучения и не допускать простоев учащих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  <w:u w:val="single"/>
        </w:rPr>
        <w:t>Исполнитель обязан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- провести обучение кадров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лицам, выполнившим все требования учебных планов и программ, прошедших аттестацию выдается соответствующее удостоверение.</w:t>
      </w:r>
    </w:p>
    <w:p>
      <w:pPr>
        <w:pStyle w:val="Normal"/>
        <w:jc w:val="both"/>
        <w:rPr/>
      </w:pPr>
      <w:r>
        <w:rPr>
          <w:sz w:val="22"/>
          <w:szCs w:val="22"/>
        </w:rPr>
        <w:t>- удостоверения, протоколы и свидетельства оформляются в течение 10 (десяти) календарных дней после аттест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  <w:u w:val="single"/>
        </w:rPr>
        <w:t>Исполнитель вправе</w:t>
      </w:r>
      <w:r>
        <w:rPr>
          <w:sz w:val="22"/>
          <w:szCs w:val="22"/>
        </w:rPr>
        <w:t xml:space="preserve"> самостоятельно осуществлять образовательный процесс, выбирать системы оценок, формы, порядок и периодичность промежуточной аттестации Обучающихся, применять к ним меры поощрения и налагать взыскания в пределах, предусмотренных Уставом, локальными нормативными актами Исполнителя и в соответствии с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  <w:u w:val="single"/>
        </w:rPr>
        <w:t>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1. Требовать от Исполнителя предоставления информации по вопросам организации и обеспечения надлежащего исполнения услуг, предусмотренных разделом 1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2. Обращаться к работникам Исполнителя  по вопросам, касающимся процесса обучения в образовательной организаци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3.  Получать полную и достоверную информацию об оценке знаний, умений и навыков Обучающихся, а также о критериях этой оцен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4.  Пользоваться имуществом Исполнителя, необходимым для осуществления образовательного процесса, во время занятий, предусмотренных распис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5.  Принимать участие в социально-культурных, оздоровительных и т.п. мероприятиях, организованных Исполните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СЧЁТЫ ПО ДОГОВОРУ.</w:t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4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определена в соответствии с утвержденной стоимостью обучения, действующей на дату выставления счета и составляет</w:t>
      </w:r>
      <w:r>
        <w:rPr>
          <w:b/>
          <w:sz w:val="22"/>
          <w:szCs w:val="22"/>
        </w:rPr>
        <w:t xml:space="preserve"> 136 000 (сто тридцать шесть тысяч) рублей  00 копеек.</w:t>
      </w:r>
      <w:r>
        <w:rPr>
          <w:sz w:val="22"/>
          <w:szCs w:val="22"/>
        </w:rPr>
        <w:t xml:space="preserve"> Обучение  НДС  не облагается в соответствии со ст.149 п/п 14 п.2 НК РФ. Счет-фактура не предоставляется  согласно пп. 1 п. 3 ст. 169 НК РФ, п. 3 ст.3, ч.1 ст.6 ФЗ от  28.12.2013г. № 420-ФЗ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существляет предварительную оплату в размере 100 % от суммы, указанной в п.  3.1.  настоящего Договора в течение 10 (десяти) банковских дней с даты подписан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3.3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СДАЧИ-ПРИЁ!МКИ ИСПОЛНЕНИЯ ОБЯЗАТЕЛЬСТВ.</w:t>
      </w:r>
    </w:p>
    <w:p>
      <w:pPr>
        <w:pStyle w:val="Normal"/>
        <w:ind w:left="14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Оказанные услуги принимаются Заказчиком по акту сдачи-приёмки оказанных услуг  по форме, установленной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В течение 3 (трёх) календарных дней с момента получения акта сдачи-приёмки исполнения обязательств по Договору, подписанного Исполнителем, Заказчик обязан подписать со своей стороны акт сдачи-приёмки исполнения обязательств по Договору  и возвратить экземпляр акта Исполнителю. В случае получения мотивированного отказа Заказчика от подписания акта сдачи-приёмки исполнения обязательств по Договору Исполнитель обязан рассмотреть мотивированный отказ и устранить замечания в срок, указанный в мотивированном отказе, а если срок не указан, то в течении 3 (трёх) календарных дней с момента его получ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ЗАКЛЮЧИТЕЛЬНОЕ ПОЛОЖЕ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Договор действует с момента подписания его сторонами и до того момента, когда обе стороны полностью выполнят взятые на себя  в соответствии с договором обязательства, но не позднее 01.05.2017 г.</w:t>
      </w:r>
    </w:p>
    <w:p>
      <w:pPr>
        <w:pStyle w:val="Normal"/>
        <w:jc w:val="both"/>
        <w:rPr/>
      </w:pPr>
      <w:r>
        <w:rPr>
          <w:sz w:val="22"/>
          <w:szCs w:val="22"/>
        </w:rPr>
        <w:t>5.2. В случае необходимости изменения настоящего договора, одна из сторон извещает другую не позднее, чем за 10 (десять) календарных дней до начала занятий. Изменение договора может быть произведено только 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Вопросы, не урегулированные настоящим Договором, решаютс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64"/>
        <w:jc w:val="both"/>
        <w:rPr/>
      </w:pPr>
      <w:r>
        <w:rPr>
          <w:sz w:val="22"/>
          <w:szCs w:val="22"/>
        </w:rPr>
        <w:t xml:space="preserve">5.4. </w:t>
      </w:r>
      <w:r>
        <w:rPr>
          <w:spacing w:val="5"/>
          <w:sz w:val="22"/>
          <w:szCs w:val="22"/>
        </w:rPr>
        <w:t xml:space="preserve">Договор составлен в 2-х экземплярах по одному для каждой из сторон, имеющих одинаковую </w:t>
      </w:r>
      <w:r>
        <w:rPr>
          <w:spacing w:val="-1"/>
          <w:sz w:val="22"/>
          <w:szCs w:val="22"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64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outlineLvl w:val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outlineLvl w:val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outlineLvl w:val="0"/>
        <w:rPr/>
      </w:pPr>
      <w:r>
        <w:rPr>
          <w:spacing w:val="-1"/>
          <w:sz w:val="22"/>
          <w:szCs w:val="22"/>
        </w:rPr>
        <w:tab/>
        <w:tab/>
        <w:tab/>
      </w:r>
      <w:r>
        <w:rPr>
          <w:b/>
          <w:sz w:val="22"/>
          <w:szCs w:val="22"/>
        </w:rPr>
        <w:t>ЮРИДИЧЕСКИЕ АДРЕСА, БАНКОВСКИЕ РЕКВИЗИТЫ СТОРОН</w:t>
      </w:r>
    </w:p>
    <w:tbl>
      <w:tblPr>
        <w:tblW w:w="957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62"/>
      </w:tblGrid>
      <w:tr>
        <w:trPr>
          <w:trHeight w:val="52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ОУ ДПО «СУЦ «Электронстрой»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453012326 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ПП 6452010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 КПП 644750001</w:t>
            </w:r>
          </w:p>
          <w:p>
            <w:pPr>
              <w:pStyle w:val="Style16"/>
              <w:spacing w:lineRule="auto" w:line="240" w:before="0" w:after="0"/>
              <w:ind w:left="1080" w:hanging="108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407038106561101105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Саратовское отделение №8622 ПАО «Сбербан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и»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2810656020101710</w:t>
            </w:r>
          </w:p>
          <w:p>
            <w:pPr>
              <w:pStyle w:val="Normal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ское отделение №8622 </w:t>
            </w:r>
          </w:p>
          <w:p>
            <w:pPr>
              <w:pStyle w:val="Normal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. 30101810500000000649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463116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  410005, г. Саратов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л. Большая  Горная, д.231/24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 (8452)  78-33-71; 78-36-3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(8452)  78-33-71; 78-36-3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452) 24-75-5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(8452)  24-75-75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TextBody"/>
        <w:rPr/>
      </w:pPr>
      <w:r>
        <w:rPr>
          <w:sz w:val="22"/>
          <w:szCs w:val="22"/>
        </w:rPr>
        <w:t>Директор ЧОУ ДПО "СУЦ «Электронстрой»</w:t>
        <w:tab/>
        <w:tab/>
        <w:t>Первый заместитель генерального</w:t>
      </w:r>
    </w:p>
    <w:p>
      <w:pPr>
        <w:pStyle w:val="TextBody"/>
        <w:rPr/>
      </w:pPr>
      <w:r>
        <w:rPr>
          <w:sz w:val="22"/>
          <w:szCs w:val="22"/>
        </w:rPr>
        <w:tab/>
        <w:tab/>
        <w:tab/>
        <w:tab/>
        <w:tab/>
        <w:tab/>
        <w:tab/>
        <w:t>директора ЗАО «СПГЭС»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 Ю.А. Гринько</w:t>
        <w:tab/>
        <w:tab/>
        <w:t xml:space="preserve">            ______________Д.О. Грищ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к договору №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от «_____»______________2017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ab/>
        <w:tab/>
        <w:tab/>
        <w:t>Список на обучение по промышленной безопас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Стропальщики- повторное обуче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293"/>
        <w:gridCol w:w="1842"/>
        <w:gridCol w:w="2410"/>
        <w:gridCol w:w="2239"/>
      </w:tblGrid>
      <w:tr>
        <w:trPr>
          <w:trHeight w:val="67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№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Специальност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Образовани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один Иван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4.08.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овиков Антон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04.1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чально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иссаров Максим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.12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общ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арьин Алексе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6.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лисеев Андрей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.09.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раснов Дмитрий Алек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9.10.19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Неврюев Яков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1.05.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Ушаков Дмитр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1.09.19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общ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Якин Алексей Вячесла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.05.1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алеев Александр Вадим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.05.19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стюченко Евгений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4.04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лганов 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.02.1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армастуков Сергей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4.03.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епешкин Александр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01.1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.слесарь по ремонту оборудования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ЗАИ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асфатов Юрий Кабытзя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.12.19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ладовщи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МТ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апцов Алексей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.04.1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лесарь по ремонту автомобилей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ТЦ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чально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конников Денис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7.12.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лесарь по ремонту автомобилей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ТЦ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общее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Стропальщики- первичное обуче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293"/>
        <w:gridCol w:w="1842"/>
        <w:gridCol w:w="2410"/>
        <w:gridCol w:w="2239"/>
      </w:tblGrid>
      <w:tr>
        <w:trPr>
          <w:trHeight w:val="67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№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Специальност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Образовани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арбузняк Вячеслав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.01.19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райнев Александ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.01.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Куликов Игорь Владимиро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.08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узьменко Андрей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.11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ихалев Анатолий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.11.19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иконенко Дмитрий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10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лдаткин Павел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.08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лексеев Дмитр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1.08.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ндреев Антон Евг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8.08.19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ржников Иван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общ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еонтьев Юрий 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7.02.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огов Виктор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9.03.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общ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аутинов Амангали Алев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3.10.1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тешев Арман Сераккал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.06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алахнин Алексей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.08.19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угров Ярослав Игор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.04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орлачев Павел Андр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.06.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нючев Максим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.11.1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хоров Виктор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.11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3. Рабочие люлек-повторное обуче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68"/>
        <w:gridCol w:w="1842"/>
        <w:gridCol w:w="2410"/>
        <w:gridCol w:w="223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№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Специальност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Образова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ябин Алексей 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.08.19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общ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иссаров Максим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.12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общ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овиков Антон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04.1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чально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арьин Алексе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06.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лисеев Андрей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.09.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ндриюк Сергей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.04.1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чально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раснов Дмитр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9.10.19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Хусаинов Расулжон Абдул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1.09.19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шаков Дмитр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1.09.19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общ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алеев Александр Вадим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.05.19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стюченко Евгений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4.04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огов Виктор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9.03.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ое общ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лганов 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.02.1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оронков 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01.19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абанов Алексе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.04.1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общ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армастуков Сергей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4.03.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>4. Рабочие люлек-первичное обуче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68"/>
        <w:gridCol w:w="1842"/>
        <w:gridCol w:w="2410"/>
        <w:gridCol w:w="223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№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Специальност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Образова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арбузняк Вячеслав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.01.19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райнев Александ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.01.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Куликов Игорь Владимиро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.08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узьменко Андрей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.11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ихалев Анатолий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.11.19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иконенко Дмитрий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10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лдаткин Павел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.08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лексеев Дмитр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1.08.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ндреев Антон Евг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8.08.19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еонтьев Юрий 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7.02.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аутинов Амангали Алев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3.10.1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тешев Арман Сераккал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.06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алахнин Алексей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.08.19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угров Ярослав Игор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.04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орлачев Павел Андр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.06.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нючев Максим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.11.1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хоров Виктор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.11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омонтер по эксплуатации РС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лухов Антон Констан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.07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ктромонтер ОВБ ОД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онюхин Антон 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ктромонтер ОВБ ОД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общ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анилин Роман Григо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07.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ктромонтер ОВБ ОД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ванов Александр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.08.1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ктромонтер ОВБ ОД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лаев Вячеслав Георг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.01.1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ктромонтер ОВБ ОД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чально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едотов Владимир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.07.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ктромонтер ОВБ ОД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общ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Игнатьев Андрей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.03.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ктромонтер ОВБ ОД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нее профессиональное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TextBody"/>
        <w:rPr/>
      </w:pPr>
      <w:r>
        <w:rPr/>
        <w:t>Директор ЧОУ ДПО "СУЦ «Электронстрой»</w:t>
        <w:tab/>
        <w:tab/>
        <w:t>Первый заместитель генерального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директора ЗАО «СПГЭС»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Ю.А. Гринько</w:t>
        <w:tab/>
        <w:tab/>
        <w:t xml:space="preserve">            ______________Д.О. Гри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65"/>
        </w:tabs>
        <w:ind w:left="765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5:51:00Z</dcterms:created>
  <dc:creator>Римма</dc:creator>
  <dc:description/>
  <cp:keywords/>
  <dc:language>en-US</dc:language>
  <cp:lastModifiedBy>1</cp:lastModifiedBy>
  <cp:lastPrinted>2017-02-14T15:12:00Z</cp:lastPrinted>
  <dcterms:modified xsi:type="dcterms:W3CDTF">2017-02-15T05:51:00Z</dcterms:modified>
  <cp:revision>2</cp:revision>
  <dc:subject/>
  <dc:title>ДОГОВОР № 8</dc:title>
</cp:coreProperties>
</file>