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 xml:space="preserve">ДОПОЛНИТЕЛЬНОЕ СОГЛАШЕНИЕ  </w:t>
      </w:r>
    </w:p>
    <w:p>
      <w:pPr>
        <w:pStyle w:val="Heading"/>
        <w:rPr/>
      </w:pPr>
      <w:r>
        <w:rPr>
          <w:szCs w:val="24"/>
        </w:rPr>
        <w:t>к договору № 2/78  от 28.02.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аратов                                                                                          «___» _________ 2017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</w:t>
        <w:tab/>
        <w:t xml:space="preserve">                       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Частное образовательное учреждение дополнительного профессионального образования  «Саратовский учебный центр «Электронстрой» в лице директора Гринько Юрия Александровича, действующего на основании Устава и   Лицензии (серия 64ЛО1 №0001157 №1516 от 23 июля 2014 г., выданной  Министерством образования  Саратовской области), именуемое в дальнейшем «Исполнитель»,   и  ЗАО «СПГЭС» в лице первого заместителя генерального директора Грищенко Дмитрия Олеговича, действующего на основании   доверенности № 2 от 16.01.2017 года, именуемый в дальнейшем «Заказчик», с  другой стороны, пришли к соглашению заключить настоящее дополнительное соглашение к договору № 2/78 от 28.02.2017 г. о  нижеследующем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1. Пункт 1.1. Договора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1.1. Заказчик направляет, а Учебный Центр принимает на себя обязательства по обучению</w:t>
      </w:r>
      <w:r>
        <w:rPr/>
        <w:t xml:space="preserve"> кадров по видам подготовки и специалист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55"/>
        <w:gridCol w:w="3561"/>
        <w:gridCol w:w="782"/>
        <w:gridCol w:w="2441"/>
        <w:gridCol w:w="1265"/>
        <w:gridCol w:w="930"/>
      </w:tblGrid>
      <w:tr>
        <w:trPr>
          <w:cantSplit w:val="true"/>
        </w:trPr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я (специальность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ел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олжительность обучения (час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ия/практика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стоимость обучения (руб.)</w:t>
            </w:r>
          </w:p>
        </w:tc>
      </w:tr>
      <w:tr>
        <w:trPr>
          <w:cantSplit w:val="true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дного че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Первичная подготовка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по программе: «Стропальщик» (списки прилагаются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\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0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программе: «Рабочий люльки, находящейся на подъемнике (вышке)» (списки прилагаются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\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0</w:t>
            </w:r>
          </w:p>
        </w:tc>
      </w:tr>
      <w:tr>
        <w:trPr>
          <w:trHeight w:val="69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квал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по программе: «Стропальщик» (списки прилагаются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</w:tr>
      <w:tr>
        <w:trPr>
          <w:trHeight w:val="69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программе: «Рабочий люльки, находящейся на подъемнике (вышке)» (списки прилагаются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</w:t>
            </w:r>
          </w:p>
        </w:tc>
      </w:tr>
    </w:tbl>
    <w:p>
      <w:pPr>
        <w:pStyle w:val="TextBodyIndent"/>
        <w:ind w:firstLine="720"/>
        <w:rPr/>
      </w:pPr>
      <w:r>
        <w:rPr>
          <w:szCs w:val="24"/>
        </w:rPr>
        <w:t>2. Пункт 3.1. Договора изложить в следующей редакции: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4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3.1. Цена Договора определена в соответствии с утвержденной стоимостью обучения, действующей на дату выставления счета и состав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35 9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Сто тридцать пять тысяч девятьсот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рублей00 копеек. Обучение  НДС  не облагается в соответствии со ст.149 п/п 14 п.2 НК РФ. Счет-фактура не предоставляется  согласно пп. 1 п. 3 ст. 169 НК РФ, п. 3 ст.3, ч.1 ст.6 ФЗ от  28.12.2013г. № 420-ФЗ.» </w:t>
      </w:r>
    </w:p>
    <w:p>
      <w:pPr>
        <w:pStyle w:val="TextBodyIndent"/>
        <w:rPr/>
      </w:pPr>
      <w:r>
        <w:rPr>
          <w:szCs w:val="24"/>
        </w:rPr>
        <w:t>3. Список на обучение по промышленной безопасности, являющийся Приложением № 1 к договору, изменить и изложить в редакции Приложения № 1 к настоящему дополнительному соглашению.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4. Остальные условия вышеуказанного договора, не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TextBodyIndent"/>
        <w:rPr/>
      </w:pPr>
      <w:r>
        <w:rPr>
          <w:szCs w:val="24"/>
        </w:rPr>
        <w:t>5.  Настоящее дополнительное соглашение составлено в 2-х экземплярах, в т.ч. один экземпляр Исполнителю и  один экземпляр Заказчику.</w:t>
      </w:r>
    </w:p>
    <w:p>
      <w:pPr>
        <w:pStyle w:val="TextBodyIndent"/>
        <w:rPr/>
      </w:pPr>
      <w:r>
        <w:rPr>
          <w:szCs w:val="24"/>
        </w:rPr>
        <w:t>6. Настоящее дополнительное соглашение вступает в силу с момента его подписания и является неотъемлемой частью Договора № 2/78 от 28.02.2017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, БАНКОВСКИЕ РЕКВИЗИТЫ СТОРОН</w:t>
      </w:r>
    </w:p>
    <w:tbl>
      <w:tblPr>
        <w:tblW w:w="957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62"/>
      </w:tblGrid>
      <w:tr>
        <w:trPr>
          <w:trHeight w:val="52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ОУ ДПО «СУЦ «Электронстрой»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3012326 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ПП 6452010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 КПП 644750001</w:t>
            </w:r>
          </w:p>
          <w:p>
            <w:pPr>
              <w:pStyle w:val="Style14"/>
              <w:spacing w:lineRule="auto" w:line="240" w:before="0" w:after="0"/>
              <w:ind w:left="1080" w:hanging="108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407038106561101105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ратовское отделение №8622 ПАО «Сбербан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и»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656020101710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ое отделение №8622 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4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 30101810500000000649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463116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:  410005, г. Саратов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л. Большая  Горная, д.231/24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Тел.  (8452)  78-33-71; 78-36-3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8452)  78-33-71; 78-36-3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452) 24-75-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8452)  24-75-75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Исполнитель</w:t>
        <w:tab/>
        <w:tab/>
        <w:tab/>
        <w:tab/>
        <w:tab/>
        <w:tab/>
        <w:t>Заказчи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иректор ЧОУ ДПО "СУЦ «Электронстрой»</w:t>
        <w:tab/>
        <w:tab/>
        <w:t>Первый заместитель генерального</w:t>
      </w:r>
    </w:p>
    <w:p>
      <w:pPr>
        <w:pStyle w:val="TextBody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директора ЗАО «СПГЭС»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 Ю.А. Гринько</w:t>
        <w:tab/>
        <w:tab/>
        <w:t xml:space="preserve">            ______________Д.О. Грищенко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дополнительному соглашению        </w:t>
      </w:r>
    </w:p>
    <w:p>
      <w:pPr>
        <w:pStyle w:val="Normal"/>
        <w:ind w:left="4956" w:firstLine="708"/>
        <w:rPr/>
      </w:pPr>
      <w:r>
        <w:rPr/>
        <w:t>договора № 2/7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«28» февраля 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Список на обучение по Промышленной безопас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 Стропальщики </w:t>
      </w:r>
      <w:r>
        <w:rPr/>
        <w:t>- повторное обуч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293"/>
        <w:gridCol w:w="1842"/>
        <w:gridCol w:w="2410"/>
        <w:gridCol w:w="2381"/>
      </w:tblGrid>
      <w:tr>
        <w:trPr>
          <w:trHeight w:val="67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виков Антон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4.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о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ссаров Максим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2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общ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лисеев Андрей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09.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снов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10.19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врюев Яков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5.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кин Алексей Вячеслав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5.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леев Александр Вадим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05.1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стюченко Евгений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24.04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ганов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02.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рмастуков Сергей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3.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пешкин Александр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01.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эл. слесарь по ремонту оборудова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ЗАИ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сфатов Юрий Кабытзя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12.19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ладовщик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Т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Стропальщики </w:t>
      </w:r>
      <w:r>
        <w:rPr/>
        <w:t>- первичное обуч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293"/>
        <w:gridCol w:w="1842"/>
        <w:gridCol w:w="2410"/>
        <w:gridCol w:w="2381"/>
      </w:tblGrid>
      <w:tr>
        <w:trPr>
          <w:trHeight w:val="67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бузняк Вячеслав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1.19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йнев Александ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1.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монов Самат Бекту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8.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общ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зьменко Андрей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11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халев Анатолий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11.19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иконенко Дмитри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даткин Павел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8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лексеев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08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дреев Антон 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8.1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жников Иван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09.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общ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гов Виктор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03.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общ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онтьев Юрий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2.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лкомуков Дмитри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9.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общ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утинов Амангали Алев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0.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общ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римов Рустам Салават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04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гров Ярослав Игор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04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лачев Павел Андр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06.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нючев Максим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11.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хоров Викто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11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дин Иван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8.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рьин Алексе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6.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3. Рабочие люлек - </w:t>
      </w:r>
      <w:r>
        <w:rPr/>
        <w:t>повторное обуч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68"/>
        <w:gridCol w:w="1842"/>
        <w:gridCol w:w="2410"/>
        <w:gridCol w:w="238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ябин Алексей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8.19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ссаров Максим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2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виков Антон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4.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о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лисеев Андрей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09.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дриюк Сергей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04.1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о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дриюк Олег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2.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снов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10.19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усаинов Расулжон Абдул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9.19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леев Александр Вадим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05.1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стюченко Евгений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04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гов Виктор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03.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ганов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02.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ронков Серге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01.19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банов Алексе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4.1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рмастуков Сергей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3.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4. Рабочие люлек - </w:t>
      </w:r>
      <w:r>
        <w:rPr/>
        <w:t>первичное обуч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68"/>
        <w:gridCol w:w="1842"/>
        <w:gridCol w:w="2410"/>
        <w:gridCol w:w="238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бузняк Вячеслав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1.19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йнев Александ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1.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монов Самат Бекту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8.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зьменко Андрей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11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халев Анатолий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11.19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иконенко Дмитри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даткин Павел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8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лексеев Дмитри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08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дреев Антон Евген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8.1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римов Рустам Салават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04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онтьев Юрий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.02.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утинов Амангали Алев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10.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лкомуков Дмитри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9.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гров Ярослав Игор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04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лачев Павел Андр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06.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нючев Максим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11.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дин Иван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8.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рьин Алексе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6.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хоров Виктор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11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хнин Алексей Юрьевич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08.19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онтер по эксплуатации РС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ухов Антон Констан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7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монтер ОВБ ОД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нюхин Антон Дмитр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монтер ОВБ ОД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нилин Роман Григо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7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монтер ОВБ ОД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ванов Александр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.08.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монтер ОВБ ОД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аев Вячеслав Георги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1.1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монтер ОВБ ОД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ое профессионально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отов Владимир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07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монтер ОВБ ОД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обще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траков Евгений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7.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монтер ОВБ ОД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общее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Исполнитель</w:t>
        <w:tab/>
        <w:tab/>
        <w:tab/>
        <w:tab/>
        <w:tab/>
        <w:tab/>
        <w:t>Заказчи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иректор ЧОУ ДПО "СУЦ «Электронстрой»</w:t>
        <w:tab/>
        <w:tab/>
        <w:t>Первый заместитель генеральног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директора ЗАО «СПГЭС»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 Ю.А. Гринько</w:t>
        <w:tab/>
        <w:tab/>
        <w:t xml:space="preserve">            ______________Д.О. Грищ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right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36:00Z</dcterms:created>
  <dc:creator>Владелец</dc:creator>
  <dc:description/>
  <cp:keywords/>
  <dc:language>en-US</dc:language>
  <cp:lastModifiedBy>Popova Nina Ilinichna</cp:lastModifiedBy>
  <cp:lastPrinted>2017-03-22T09:33:00Z</cp:lastPrinted>
  <dcterms:modified xsi:type="dcterms:W3CDTF">2017-05-02T12:36:00Z</dcterms:modified>
  <cp:revision>2</cp:revision>
  <dc:subject/>
  <dc:title>  </dc:title>
</cp:coreProperties>
</file>