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Д.О. Грищенко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5954"/>
        <w:jc w:val="left"/>
        <w:rPr/>
      </w:pPr>
      <w:r>
        <w:rPr>
          <w:b/>
          <w:shd w:fill="FFFFFF" w:val="clear"/>
        </w:rPr>
        <w:t>«28» февраля 2017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20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69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83608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поставку запасных частей к автомобилям грузовым марки УАЗ 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8" w:right="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 обязуется по Заявкам Покупателя (Приложение № 1 к Договору) поставлять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запасные части к автомобилям грузовым марки УАЗ исходя из Перечня и по фиксированным единичным расценкам согласно Приложения № 3 к Договору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В целях защиты жизни и здоровья человека, имущества, охраны окружающей среды и предупреждения действий, вводящих в заблуждение потребителей, Товар должен соответствовать требованиям, установленным Техническим регламентом Таможенного союза ТР ТС 018/2011 «О безопасности колесных транспортных средств» в отношении компонентов</w:t>
            </w:r>
            <w:r>
              <w:rPr>
                <w:rFonts w:eastAsia="Times New Roman" w:cs="Arial" w:ascii="Arial" w:hAnsi="Arial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транспортных средств, оказывающих влияние на безопасность транспортных средств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Документами, удостоверяющими соответствие требованиям ТР ТС 018/2011 при выпуске в обращение, являются: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для компонентов транспортных средств - </w:t>
            </w:r>
            <w:hyperlink r:id="rId4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color w:val="0F7301"/>
                  <w:kern w:val="0"/>
                  <w:sz w:val="24"/>
                  <w:szCs w:val="24"/>
                  <w:lang w:eastAsia="en-US"/>
                </w:rPr>
                <w:t>декларация</w:t>
              </w:r>
            </w:hyperlink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 о соответствии или </w:t>
            </w:r>
            <w:hyperlink r:id="rId5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color w:val="0F7301"/>
                  <w:kern w:val="0"/>
                  <w:sz w:val="24"/>
                  <w:szCs w:val="24"/>
                  <w:lang w:eastAsia="en-US"/>
                </w:rPr>
                <w:t>сертификат</w:t>
              </w:r>
            </w:hyperlink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 соответствия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Компоненты, выпускаемые в обращение как сменные (запасные) части для находящихся в эксплуатации транспортных средств,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Товар должен быть новым, не использованным повторно, не восстановленным, выпущенным не ранее четвертого квартала 2016 года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Единым знаком обращения продукции на рынке маркируются компоненты транспортных средств, на которые оформлены сертификаты соответствия или декларации о соответствии требованиям ТР ТС 018/2011. Маркирование осуществляется любым удобным способом, обеспечивающим четкость изображения и исключающим истирание. При маркировании компонентов единый знак обращения продукции на рынке государств - членов Таможенного союза должен быть нанесен непосредственно на единицу продукции (если это технически возможно) и/или ярлык (если таковой имеется), а также упаковку и сопроводительную техническую документацию. 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" w:after="0"/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Саратов, ул. Белоглинская, 40.</w:t>
            </w:r>
          </w:p>
          <w:p>
            <w:pPr>
              <w:pStyle w:val="Normal"/>
              <w:widowControl/>
              <w:spacing w:before="10" w:after="0"/>
              <w:ind w:right="6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.</w:t>
            </w:r>
          </w:p>
          <w:p>
            <w:pPr>
              <w:pStyle w:val="Normal"/>
              <w:widowControl/>
              <w:spacing w:before="10" w:after="0"/>
              <w:ind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 (одного) рабочего дня с момента направления Заявки Поставщик обязан составить и согласовать с Покупателем Спецификацию на партию Товара, отражающую ассортимент, количество, срок поставки, стоимость (согласно Приложению № 2 к Договору) и другие условия.</w:t>
            </w:r>
          </w:p>
          <w:p>
            <w:pPr>
              <w:pStyle w:val="11"/>
              <w:spacing w:before="0" w:after="0"/>
              <w:ind w:left="0" w:right="0" w:hanging="0"/>
              <w:rPr>
                <w:strike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тия Товара поставляется в адрес Покупателя, указанный в заявке, в срок не более </w:t>
              <w:br/>
              <w:t>14 (четырнадцати) календарных дней, с момента согласования сторонами соответствующей Спецификации. Сроки поставки указываются Поставщиком в согласованных Спецификациях (Приложение № 2 к Договору). Допускается досрочная поставка Товара по согласованию с Покупателем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говора устанавливается в рублях и составляет 800 000,00 (восемьсот тысяч рублей 00 копеек), в том числе НДС – 18% - 122 033,90 (сто двадцать две тысячи тридцать три рубля 90 копеек). 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оплачивает 100 % стоимости партии Товара в течение 7 (семи) банковских дней с даты поставки соответствующей партии Товара. Цена, указанная в счете, является твердой и не подлежит изменению на период оплаты. Датой осуществления платежа считается дата списания денежных средств с расчетного счета Покупателя.</w:t>
            </w:r>
          </w:p>
          <w:p>
            <w:pPr>
              <w:pStyle w:val="11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.2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2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п. 3 п. 7.11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вступает в силу с момента его подписания Сторонами и действует в течение </w:t>
              <w:br/>
              <w:t xml:space="preserve">12 месяцев или до выборки Покупателем Товара на величину цены договора – 800 000,00 рублей. 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2.2017 г. № 26-3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trike w:val="false"/>
      <w:dstrike w:val="false"/>
    </w:rPr>
  </w:style>
  <w:style w:type="character" w:styleId="WW8Num9z1">
    <w:name w:val="WW8Num9z1"/>
    <w:qFormat/>
    <w:rPr>
      <w:b/>
      <w:sz w:val="28"/>
      <w:szCs w:val="28"/>
    </w:rPr>
  </w:style>
  <w:style w:type="character" w:styleId="WW8Num9z2">
    <w:name w:val="WW8Num9z2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hyperlink" Target="garantf1://70190908.2000" TargetMode="External"/><Relationship Id="rId5" Type="http://schemas.openxmlformats.org/officeDocument/2006/relationships/hyperlink" Target="garantf1://70190908.100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11-24T09:42:00Z</cp:lastPrinted>
  <dcterms:modified xsi:type="dcterms:W3CDTF">2017-02-28T09:11:00Z</dcterms:modified>
  <cp:revision>151</cp:revision>
  <dc:subject/>
  <dc:title/>
</cp:coreProperties>
</file>