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17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в лице генерального директора Козина Сергея Валентиновича,</w:t>
      </w:r>
      <w:r>
        <w:rPr>
          <w:b/>
          <w:bCs/>
          <w:sz w:val="24"/>
          <w:szCs w:val="24"/>
        </w:rPr>
        <w:t xml:space="preserve"> </w:t>
      </w:r>
      <w:r>
        <w:rPr>
          <w:sz w:val="24"/>
          <w:szCs w:val="24"/>
        </w:rPr>
        <w:t xml:space="preserve">действующего на основании Устава, с одной стороны, и </w:t>
      </w:r>
      <w:r>
        <w:rPr>
          <w:b/>
          <w:bCs/>
          <w:sz w:val="24"/>
          <w:szCs w:val="24"/>
        </w:rPr>
        <w:t>Общество с ограниченной ответственностью «СаратовАвтоСнаб»</w:t>
      </w:r>
      <w:r>
        <w:rPr>
          <w:sz w:val="24"/>
          <w:szCs w:val="24"/>
        </w:rPr>
        <w:t xml:space="preserve">, в лице директора Салина Дмитрия Валериевича, действующего на основании Устава,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rPr>
          <w:b/>
          <w:b/>
          <w:bCs/>
          <w:sz w:val="24"/>
          <w:szCs w:val="24"/>
          <w:highlight w:val="yellow"/>
        </w:rPr>
      </w:pPr>
      <w:r>
        <w:rPr>
          <w:b/>
          <w:bCs/>
          <w:sz w:val="24"/>
          <w:szCs w:val="24"/>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6"/>
        </w:numPr>
        <w:ind w:left="0" w:right="57" w:firstLine="709"/>
        <w:rPr/>
      </w:pPr>
      <w:r>
        <w:rPr>
          <w:rFonts w:cs="Times New Roman" w:ascii="Times New Roman" w:hAnsi="Times New Roman"/>
          <w:sz w:val="24"/>
          <w:szCs w:val="24"/>
        </w:rPr>
        <w:t xml:space="preserve">Поставщик обязуется по Заявкам Покупателя (Приложение № 1) поставлять </w:t>
      </w:r>
      <w:bookmarkStart w:id="0" w:name="_GoBack"/>
      <w:bookmarkEnd w:id="0"/>
      <w:r>
        <w:rPr>
          <w:rFonts w:cs="Times New Roman" w:ascii="Times New Roman" w:hAnsi="Times New Roman"/>
          <w:sz w:val="24"/>
          <w:szCs w:val="24"/>
        </w:rPr>
        <w:t>запасные части к автомобилям грузовым марки УАЗ (далее «Товар») исходя из Перечня и по фиксированным единичным расценкам согласно Приложения № 3 к настоящему договору, по адресу: 410056,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6"/>
        </w:numPr>
        <w:ind w:left="0" w:right="57" w:firstLine="709"/>
        <w:rPr/>
      </w:pPr>
      <w:r>
        <w:rPr>
          <w:rFonts w:cs="Times New Roman" w:ascii="Times New Roman" w:hAnsi="Times New Roman"/>
          <w:sz w:val="24"/>
          <w:szCs w:val="24"/>
        </w:rPr>
        <w:t>Поставка производится партиями по заявкам Покупателя по мере возникновения фактической потребности в запасных частях. Количество поставляемого Товара ограничено суммой договора.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6"/>
        </w:numPr>
        <w:ind w:left="0" w:right="57"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 транспортных средств, оказывающих влияние на безопасность транспортных средств. 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 Товар должен быть новым, не использованным повторно, не восстановленным, выпущенным не ранее четвертого квартала 2016 год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6"/>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3. настоящего договора признается некачественным.</w:t>
      </w:r>
    </w:p>
    <w:p>
      <w:pPr>
        <w:pStyle w:val="11"/>
        <w:numPr>
          <w:ilvl w:val="1"/>
          <w:numId w:val="6"/>
        </w:numPr>
        <w:spacing w:before="0" w:after="0"/>
        <w:ind w:left="0" w:right="0" w:firstLine="709"/>
        <w:rPr/>
      </w:pPr>
      <w:r>
        <w:rPr>
          <w:rFonts w:cs="Times New Roman" w:ascii="Times New Roman" w:hAnsi="Times New Roman"/>
          <w:sz w:val="24"/>
          <w:szCs w:val="24"/>
        </w:rPr>
        <w:t>Настоящий договор заключен Поставщиком на основании протокола итогов прямой закупки</w:t>
      </w:r>
      <w:r>
        <w:rPr>
          <w:rFonts w:cs="Times New Roman" w:ascii="Times New Roman" w:hAnsi="Times New Roman"/>
          <w:spacing w:val="-2"/>
          <w:w w:val="102"/>
          <w:sz w:val="24"/>
          <w:szCs w:val="24"/>
        </w:rPr>
        <w:t xml:space="preserve"> на право заключения договора на поставку запасных частей к автомобилям грузовым марки УАЗ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п. 3 п.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br/>
        <w:t xml:space="preserve">(8452) 96-20-64 (для факсимильного заказа) и/или по адресу электронной почты </w:t>
      </w:r>
      <w:r>
        <w:rPr>
          <w:rFonts w:cs="Times New Roman" w:ascii="Times New Roman" w:hAnsi="Times New Roman"/>
          <w:sz w:val="24"/>
          <w:szCs w:val="24"/>
          <w:u w:val="single"/>
          <w:lang w:val="en-US"/>
        </w:rPr>
        <w:t>tdsas</w:t>
      </w:r>
      <w:r>
        <w:rPr>
          <w:rFonts w:cs="Times New Roman" w:ascii="Times New Roman" w:hAnsi="Times New Roman"/>
          <w:sz w:val="24"/>
          <w:szCs w:val="24"/>
          <w:u w:val="single"/>
        </w:rPr>
        <w:t>@</w:t>
      </w:r>
      <w:r>
        <w:rPr>
          <w:rFonts w:cs="Times New Roman" w:ascii="Times New Roman" w:hAnsi="Times New Roman"/>
          <w:sz w:val="24"/>
          <w:szCs w:val="24"/>
          <w:u w:val="single"/>
          <w:lang w:val="en-US"/>
        </w:rPr>
        <w:t>bk</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согласно Приложению № 3)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8452) 96-20-64 (для факсимильного заказа)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14 (четырнадцати) календарных дней,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rPr>
      </w:pPr>
      <w:r>
        <w:rPr>
          <w:b/>
          <w:bCs/>
          <w:sz w:val="24"/>
          <w:szCs w:val="24"/>
        </w:rPr>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800 000,00 (восемьсот тысяч рублей 00 копеек), в том числе НДС – 18% - 122 033,90 (сто двадцать две тысячи тридцать три рубля 90 копеек).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за товар между Покупателем и Поставщиком производятся исходя из фиксированных единичных расценок на товар (Приложение № 3).</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купатель оплачивает 100 % стоимости партии Товара в течение 7 (сем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7"/>
        </w:numPr>
        <w:spacing w:before="0" w:after="0"/>
        <w:ind w:left="0" w:firstLine="709"/>
        <w:jc w:val="both"/>
        <w:rPr>
          <w:bCs/>
          <w:sz w:val="24"/>
          <w:szCs w:val="24"/>
        </w:rPr>
      </w:pPr>
      <w:r>
        <w:rPr>
          <w:bCs/>
          <w:sz w:val="24"/>
          <w:szCs w:val="24"/>
        </w:rPr>
        <w:t>Поставщик обязуется:</w:t>
      </w:r>
    </w:p>
    <w:p>
      <w:pPr>
        <w:pStyle w:val="TextBody"/>
        <w:numPr>
          <w:ilvl w:val="2"/>
          <w:numId w:val="7"/>
        </w:numPr>
        <w:spacing w:before="0" w:after="0"/>
        <w:ind w:left="0" w:firstLine="709"/>
        <w:jc w:val="both"/>
        <w:rPr/>
      </w:pPr>
      <w:r>
        <w:rPr>
          <w:sz w:val="24"/>
          <w:szCs w:val="24"/>
        </w:rPr>
        <w:t>Поставить Товар согласно п. 1.1. настоящего договора в срок, указанный в п. 2.6. настоящего договора.</w:t>
      </w:r>
    </w:p>
    <w:p>
      <w:pPr>
        <w:pStyle w:val="TextBody"/>
        <w:numPr>
          <w:ilvl w:val="2"/>
          <w:numId w:val="7"/>
        </w:numPr>
        <w:spacing w:before="0" w:after="0"/>
        <w:ind w:left="0" w:firstLine="709"/>
        <w:jc w:val="both"/>
        <w:rPr/>
      </w:pPr>
      <w:r>
        <w:rPr>
          <w:sz w:val="24"/>
          <w:szCs w:val="24"/>
        </w:rPr>
        <w:t>Поставить Товар, качество которого соответствует условиям его эксплуатации и хранения и требованиям, установленным п. 1.3 и разделом 6 настоящего договора;</w:t>
      </w:r>
    </w:p>
    <w:p>
      <w:pPr>
        <w:pStyle w:val="TextBody"/>
        <w:numPr>
          <w:ilvl w:val="2"/>
          <w:numId w:val="7"/>
        </w:numPr>
        <w:spacing w:before="0" w:after="0"/>
        <w:ind w:left="0" w:firstLine="709"/>
        <w:jc w:val="both"/>
        <w:rPr/>
      </w:pPr>
      <w:r>
        <w:rPr>
          <w:sz w:val="24"/>
          <w:szCs w:val="24"/>
        </w:rPr>
        <w:t>Нести расходы по замене дефектных экземпляров.</w:t>
      </w:r>
    </w:p>
    <w:p>
      <w:pPr>
        <w:pStyle w:val="TextBody"/>
        <w:numPr>
          <w:ilvl w:val="2"/>
          <w:numId w:val="7"/>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7"/>
        </w:numPr>
        <w:spacing w:before="0" w:after="0"/>
        <w:ind w:left="0" w:firstLine="709"/>
        <w:jc w:val="both"/>
        <w:rPr>
          <w:bCs/>
          <w:sz w:val="24"/>
          <w:szCs w:val="24"/>
        </w:rPr>
      </w:pPr>
      <w:r>
        <w:rPr>
          <w:bCs/>
          <w:sz w:val="24"/>
          <w:szCs w:val="24"/>
        </w:rPr>
        <w:t>Покупатель обязуется:</w:t>
      </w:r>
    </w:p>
    <w:p>
      <w:pPr>
        <w:pStyle w:val="TextBody"/>
        <w:numPr>
          <w:ilvl w:val="2"/>
          <w:numId w:val="7"/>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7"/>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7"/>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7"/>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4"/>
        </w:numPr>
        <w:suppressAutoHyphens w:val="false"/>
        <w:spacing w:before="0" w:after="0"/>
        <w:jc w:val="center"/>
        <w:rPr>
          <w:b/>
          <w:b/>
          <w:sz w:val="24"/>
          <w:szCs w:val="24"/>
        </w:rPr>
      </w:pPr>
      <w:r>
        <w:rPr>
          <w:b/>
          <w:sz w:val="24"/>
          <w:szCs w:val="24"/>
        </w:rPr>
        <w:t>ОТВЕТСТВЕННОСТЬ СТОРОН</w:t>
      </w:r>
    </w:p>
    <w:p>
      <w:pPr>
        <w:pStyle w:val="TextBody"/>
        <w:numPr>
          <w:ilvl w:val="1"/>
          <w:numId w:val="4"/>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4"/>
        </w:numPr>
        <w:spacing w:before="0" w:after="0"/>
        <w:ind w:left="0" w:firstLine="709"/>
        <w:jc w:val="both"/>
        <w:rPr>
          <w:sz w:val="24"/>
          <w:szCs w:val="24"/>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4"/>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4"/>
        </w:numPr>
        <w:suppressAutoHyphens w:val="false"/>
        <w:jc w:val="center"/>
        <w:rPr>
          <w:b/>
          <w:b/>
          <w:bCs/>
          <w:sz w:val="24"/>
          <w:szCs w:val="24"/>
        </w:rPr>
      </w:pPr>
      <w:r>
        <w:rPr>
          <w:b/>
          <w:bCs/>
          <w:sz w:val="24"/>
          <w:szCs w:val="24"/>
        </w:rPr>
        <w:t>КАЧЕСТВО И ГАРАНТ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4"/>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r>
        <w:br w:type="page"/>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jc w:val="center"/>
        <w:rPr>
          <w:b/>
          <w:b/>
          <w:bCs/>
          <w:sz w:val="24"/>
          <w:szCs w:val="24"/>
        </w:rPr>
      </w:pPr>
      <w:r>
        <w:rPr>
          <w:b/>
          <w:bCs/>
          <w:sz w:val="24"/>
          <w:szCs w:val="24"/>
        </w:rPr>
        <w:t>АРБИТРАЖ</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jc w:val="center"/>
        <w:rPr>
          <w:b/>
          <w:b/>
          <w:bCs/>
          <w:sz w:val="24"/>
          <w:szCs w:val="24"/>
        </w:rPr>
      </w:pPr>
      <w:r>
        <w:rPr>
          <w:b/>
          <w:bCs/>
          <w:sz w:val="24"/>
          <w:szCs w:val="24"/>
        </w:rPr>
        <w:t>ФОРС-МАЖОР</w:t>
      </w:r>
    </w:p>
    <w:p>
      <w:pPr>
        <w:pStyle w:val="Normal"/>
        <w:numPr>
          <w:ilvl w:val="1"/>
          <w:numId w:val="4"/>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4"/>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4"/>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4"/>
        </w:numPr>
        <w:shd w:fill="FFFFFF" w:val="clear"/>
        <w:spacing w:before="0" w:after="60"/>
        <w:ind w:left="0" w:firstLine="709"/>
        <w:jc w:val="both"/>
        <w:rPr/>
      </w:pPr>
      <w:r>
        <w:rPr>
          <w:spacing w:val="-5"/>
          <w:sz w:val="24"/>
          <w:szCs w:val="24"/>
        </w:rPr>
        <w:t xml:space="preserve">Сторона, для которой стало невозможным исполнение обязательства, обязана не позднее </w:t>
        <w:br/>
        <w:t>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4"/>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4"/>
        </w:numPr>
        <w:shd w:fill="FFFFFF" w:val="clear"/>
        <w:spacing w:before="0" w:after="60"/>
        <w:ind w:left="0" w:firstLine="709"/>
        <w:jc w:val="both"/>
        <w:rPr/>
      </w:pPr>
      <w:r>
        <w:rPr>
          <w:spacing w:val="-5"/>
          <w:sz w:val="24"/>
          <w:szCs w:val="24"/>
        </w:rPr>
        <w:t>Если невозможность надлежащего исполнения обязательств будет существовать свыше </w:t>
        <w:br/>
        <w:t xml:space="preserve">20 (двадцати) дней, Стороны проводят переговоры по вопросу продолжения либо прекращения действия настоящего Договора. </w:t>
      </w:r>
    </w:p>
    <w:p>
      <w:pPr>
        <w:pStyle w:val="Normal"/>
        <w:numPr>
          <w:ilvl w:val="0"/>
          <w:numId w:val="4"/>
        </w:numPr>
        <w:suppressAutoHyphens w:val="false"/>
        <w:jc w:val="center"/>
        <w:rPr>
          <w:b/>
          <w:b/>
          <w:bCs/>
          <w:sz w:val="24"/>
          <w:szCs w:val="24"/>
        </w:rPr>
      </w:pPr>
      <w:r>
        <w:rPr>
          <w:b/>
          <w:bCs/>
          <w:sz w:val="24"/>
          <w:szCs w:val="24"/>
        </w:rPr>
        <w:t>ОБЩИЕ УСЛОВИЯ</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Договор вступает в силу с момента его подписания Сторонами и действует в течение </w:t>
        <w:br/>
        <w:t xml:space="preserve">12 месяцев или до выборки Покупателем Товара на величину цены договора – 800 000,00 рублей. </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4"/>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4"/>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4"/>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4"/>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4"/>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highlight w:val="yellow"/>
              </w:rPr>
            </w:pPr>
            <w:r>
              <w:rPr>
                <w:b/>
                <w:szCs w:val="24"/>
              </w:rPr>
              <w:t>Покупатель: ЗАО «СПГЭС»</w:t>
            </w:r>
          </w:p>
        </w:tc>
        <w:tc>
          <w:tcPr>
            <w:tcW w:w="5495" w:type="dxa"/>
            <w:tcBorders/>
          </w:tcPr>
          <w:p>
            <w:pPr>
              <w:pStyle w:val="Subtitle"/>
              <w:widowControl/>
              <w:snapToGrid w:val="false"/>
              <w:rPr>
                <w:b/>
                <w:b/>
                <w:szCs w:val="24"/>
              </w:rPr>
            </w:pPr>
            <w:r>
              <w:rPr>
                <w:b/>
                <w:szCs w:val="24"/>
              </w:rPr>
              <w:t>Поставщик: ООО «СаратовАвтоСнаб»</w:t>
            </w:r>
          </w:p>
        </w:tc>
      </w:tr>
      <w:tr>
        <w:trPr>
          <w:trHeight w:val="3716" w:hRule="atLeast"/>
        </w:trPr>
        <w:tc>
          <w:tcPr>
            <w:tcW w:w="5353" w:type="dxa"/>
            <w:tcBorders/>
          </w:tcPr>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4750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 xml:space="preserve">в Саратовском отделении №8622 </w:t>
            </w:r>
          </w:p>
          <w:p>
            <w:pPr>
              <w:pStyle w:val="Normal"/>
              <w:jc w:val="both"/>
              <w:rPr>
                <w:sz w:val="24"/>
                <w:szCs w:val="24"/>
              </w:rPr>
            </w:pPr>
            <w:r>
              <w:rPr>
                <w:sz w:val="24"/>
                <w:szCs w:val="24"/>
              </w:rPr>
              <w:t>ПАО «Сбербанк России»</w:t>
            </w:r>
          </w:p>
          <w:p>
            <w:pPr>
              <w:pStyle w:val="Normal"/>
              <w:jc w:val="both"/>
              <w:rPr>
                <w:sz w:val="24"/>
                <w:szCs w:val="24"/>
              </w:rPr>
            </w:pPr>
            <w:r>
              <w:rPr>
                <w:sz w:val="24"/>
                <w:szCs w:val="24"/>
              </w:rPr>
              <w:t>к/с 30101810500000000649</w:t>
            </w:r>
          </w:p>
          <w:p>
            <w:pPr>
              <w:pStyle w:val="Normal"/>
              <w:jc w:val="both"/>
              <w:rPr>
                <w:sz w:val="24"/>
                <w:szCs w:val="24"/>
              </w:rPr>
            </w:pPr>
            <w:r>
              <w:rPr>
                <w:sz w:val="24"/>
                <w:szCs w:val="24"/>
              </w:rPr>
              <w:t>БИК 046311649</w:t>
            </w:r>
          </w:p>
          <w:p>
            <w:pPr>
              <w:pStyle w:val="Normal"/>
              <w:rPr>
                <w:b/>
                <w:b/>
                <w:sz w:val="24"/>
                <w:szCs w:val="24"/>
              </w:rPr>
            </w:pPr>
            <w:r>
              <w:rPr>
                <w:b/>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rPr>
            </w:pPr>
            <w:r>
              <w:rPr>
                <w:b/>
                <w:sz w:val="24"/>
                <w:szCs w:val="24"/>
              </w:rPr>
            </w:r>
          </w:p>
        </w:tc>
        <w:tc>
          <w:tcPr>
            <w:tcW w:w="5495" w:type="dxa"/>
            <w:tcBorders/>
          </w:tcPr>
          <w:p>
            <w:pPr>
              <w:pStyle w:val="Normal"/>
              <w:jc w:val="both"/>
              <w:rPr>
                <w:sz w:val="24"/>
                <w:szCs w:val="24"/>
              </w:rPr>
            </w:pPr>
            <w:r>
              <w:rPr>
                <w:sz w:val="24"/>
                <w:szCs w:val="24"/>
              </w:rPr>
              <w:t>410015, г. Саратов, ул. Орджоникидзе, 20</w:t>
            </w:r>
          </w:p>
          <w:p>
            <w:pPr>
              <w:pStyle w:val="Normal"/>
              <w:jc w:val="both"/>
              <w:rPr>
                <w:sz w:val="24"/>
                <w:szCs w:val="24"/>
              </w:rPr>
            </w:pPr>
            <w:r>
              <w:rPr>
                <w:sz w:val="24"/>
                <w:szCs w:val="24"/>
              </w:rPr>
              <w:t>ИНН 6451425455, КПП 645101001</w:t>
            </w:r>
          </w:p>
          <w:p>
            <w:pPr>
              <w:pStyle w:val="Normal"/>
              <w:jc w:val="both"/>
              <w:rPr>
                <w:sz w:val="24"/>
                <w:szCs w:val="24"/>
              </w:rPr>
            </w:pPr>
            <w:r>
              <w:rPr>
                <w:sz w:val="24"/>
                <w:szCs w:val="24"/>
              </w:rPr>
              <w:t>ОГРН 1096451002163</w:t>
            </w:r>
          </w:p>
          <w:p>
            <w:pPr>
              <w:pStyle w:val="Normal"/>
              <w:jc w:val="both"/>
              <w:rPr>
                <w:sz w:val="24"/>
                <w:szCs w:val="24"/>
              </w:rPr>
            </w:pPr>
            <w:r>
              <w:rPr>
                <w:sz w:val="24"/>
                <w:szCs w:val="24"/>
              </w:rPr>
              <w:t>р/с 40702810107640005974</w:t>
            </w:r>
          </w:p>
          <w:p>
            <w:pPr>
              <w:pStyle w:val="Normal"/>
              <w:jc w:val="both"/>
              <w:rPr>
                <w:sz w:val="24"/>
                <w:szCs w:val="24"/>
              </w:rPr>
            </w:pPr>
            <w:r>
              <w:rPr>
                <w:sz w:val="24"/>
                <w:szCs w:val="24"/>
              </w:rPr>
              <w:t xml:space="preserve">АО «Экономбанк» г. Саратова, </w:t>
            </w:r>
          </w:p>
          <w:p>
            <w:pPr>
              <w:pStyle w:val="Normal"/>
              <w:jc w:val="both"/>
              <w:rPr>
                <w:sz w:val="24"/>
                <w:szCs w:val="24"/>
              </w:rPr>
            </w:pPr>
            <w:r>
              <w:rPr>
                <w:sz w:val="24"/>
                <w:szCs w:val="24"/>
              </w:rPr>
              <w:t>ул. Орджоникидзе, 11 а</w:t>
            </w:r>
          </w:p>
          <w:p>
            <w:pPr>
              <w:pStyle w:val="Normal"/>
              <w:jc w:val="both"/>
              <w:rPr>
                <w:sz w:val="24"/>
                <w:szCs w:val="24"/>
              </w:rPr>
            </w:pPr>
            <w:r>
              <w:rPr>
                <w:sz w:val="24"/>
                <w:szCs w:val="24"/>
              </w:rPr>
              <w:t>к/с 30101810100000000722</w:t>
            </w:r>
          </w:p>
          <w:p>
            <w:pPr>
              <w:pStyle w:val="Normal"/>
              <w:jc w:val="both"/>
              <w:rPr>
                <w:sz w:val="24"/>
                <w:szCs w:val="24"/>
              </w:rPr>
            </w:pPr>
            <w:r>
              <w:rPr>
                <w:sz w:val="24"/>
                <w:szCs w:val="24"/>
              </w:rPr>
              <w:t>БИК 046311722</w:t>
            </w:r>
          </w:p>
          <w:p>
            <w:pPr>
              <w:pStyle w:val="Normal"/>
              <w:rPr>
                <w:sz w:val="24"/>
                <w:szCs w:val="24"/>
              </w:rPr>
            </w:pPr>
            <w:r>
              <w:rPr>
                <w:sz w:val="24"/>
                <w:szCs w:val="24"/>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pPr>
            <w:r>
              <w:rPr>
                <w:b/>
                <w:sz w:val="24"/>
                <w:szCs w:val="24"/>
              </w:rPr>
              <w:t>_________________ Д.В. Салин</w:t>
            </w:r>
          </w:p>
        </w:tc>
      </w:tr>
    </w:tbl>
    <w:p>
      <w:pPr>
        <w:pStyle w:val="TextBody"/>
        <w:rPr>
          <w:sz w:val="24"/>
          <w:szCs w:val="24"/>
          <w:highlight w:val="yellow"/>
        </w:rPr>
      </w:pPr>
      <w:r>
        <w:rPr>
          <w:sz w:val="24"/>
          <w:szCs w:val="24"/>
          <w:highlight w:val="yellow"/>
        </w:rPr>
      </w:r>
      <w:r>
        <w:br w:type="page"/>
      </w:r>
    </w:p>
    <w:p>
      <w:pPr>
        <w:pStyle w:val="TextBody"/>
        <w:rPr>
          <w:b/>
          <w:b/>
          <w:sz w:val="24"/>
          <w:szCs w:val="24"/>
          <w:highlight w:val="yellow"/>
        </w:rPr>
      </w:pPr>
      <w:r>
        <w:rPr>
          <w:b/>
          <w:sz w:val="24"/>
          <w:szCs w:val="24"/>
          <w:highlight w:val="yellow"/>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7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 ____________ 2017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 ООО «СаратовАвтоСнаб»</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 Д.В. Салин</w:t>
            </w:r>
          </w:p>
        </w:tc>
      </w:tr>
    </w:tbl>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7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7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Дата поставки Партии Товара  –  «___» _____________ 2017г.</w:t>
      </w:r>
    </w:p>
    <w:p>
      <w:pPr>
        <w:pStyle w:val="Normal"/>
        <w:tabs>
          <w:tab w:val="clear" w:pos="709"/>
          <w:tab w:val="left" w:pos="5940" w:leader="none"/>
        </w:tabs>
        <w:ind w:firstLine="540"/>
        <w:jc w:val="both"/>
        <w:rPr>
          <w:sz w:val="24"/>
          <w:szCs w:val="24"/>
        </w:rPr>
      </w:pPr>
      <w:r>
        <w:rPr>
          <w:sz w:val="24"/>
          <w:szCs w:val="24"/>
        </w:rPr>
        <w:t>Место поставки Партии Товара – 410056, г. Саратов, ул.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Поставщик: ООО «СаратовАвтоСнаб»</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Директор</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Д.В. Салин</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17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highlight w:val="yellow"/>
        </w:rPr>
      </w:pPr>
      <w:r>
        <w:rPr>
          <w:b/>
          <w:sz w:val="24"/>
          <w:szCs w:val="24"/>
          <w:highlight w:val="yellow"/>
        </w:rPr>
      </w:r>
    </w:p>
    <w:tbl>
      <w:tblPr>
        <w:tblW w:w="10060" w:type="dxa"/>
        <w:jc w:val="left"/>
        <w:tblInd w:w="0" w:type="dxa"/>
        <w:tblLayout w:type="fixed"/>
        <w:tblCellMar>
          <w:top w:w="0" w:type="dxa"/>
          <w:left w:w="108" w:type="dxa"/>
          <w:bottom w:w="0" w:type="dxa"/>
          <w:right w:w="108" w:type="dxa"/>
        </w:tblCellMar>
      </w:tblPr>
      <w:tblGrid>
        <w:gridCol w:w="759"/>
        <w:gridCol w:w="3377"/>
        <w:gridCol w:w="1621"/>
        <w:gridCol w:w="747"/>
        <w:gridCol w:w="1713"/>
        <w:gridCol w:w="1843"/>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3377"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1713" w:type="dxa"/>
            <w:tcBorders>
              <w:top w:val="single" w:sz="4" w:space="0" w:color="000000"/>
              <w:bottom w:val="single" w:sz="4" w:space="0" w:color="000000"/>
              <w:right w:val="single" w:sz="4" w:space="0" w:color="000000"/>
            </w:tcBorders>
          </w:tcPr>
          <w:p>
            <w:pPr>
              <w:pStyle w:val="Normal"/>
              <w:suppressAutoHyphens w:val="false"/>
              <w:jc w:val="center"/>
              <w:rPr>
                <w:b/>
                <w:b/>
                <w:bCs/>
                <w:color w:val="000000"/>
                <w:szCs w:val="22"/>
                <w:lang w:eastAsia="ru-RU"/>
              </w:rPr>
            </w:pPr>
            <w:r>
              <w:rPr>
                <w:b/>
                <w:bCs/>
                <w:color w:val="000000"/>
                <w:szCs w:val="22"/>
                <w:lang w:eastAsia="ru-RU"/>
              </w:rPr>
              <w:t>Цена за единицу Товара без НДС, руб.</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b/>
                <w:b/>
                <w:bCs/>
                <w:color w:val="000000"/>
                <w:szCs w:val="22"/>
                <w:lang w:eastAsia="ru-RU"/>
              </w:rPr>
            </w:pPr>
            <w:r>
              <w:rPr>
                <w:b/>
                <w:bCs/>
                <w:color w:val="000000"/>
                <w:szCs w:val="22"/>
                <w:lang w:eastAsia="ru-RU"/>
              </w:rPr>
              <w:t>Цена за единицу Товара с НДС, руб.</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Адсорбер  УАЗ -Патриот с клапаном 3160-20-1160410</w:t>
            </w:r>
          </w:p>
        </w:tc>
        <w:tc>
          <w:tcPr>
            <w:tcW w:w="162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top w:val="single" w:sz="8" w:space="0" w:color="000000"/>
              <w:left w:val="single" w:sz="8" w:space="0" w:color="000000"/>
              <w:bottom w:val="single" w:sz="4" w:space="0" w:color="000000"/>
            </w:tcBorders>
            <w:vAlign w:val="center"/>
          </w:tcPr>
          <w:p>
            <w:pPr>
              <w:pStyle w:val="Normal"/>
              <w:suppressAutoHyphens w:val="false"/>
              <w:jc w:val="center"/>
              <w:rPr>
                <w:sz w:val="22"/>
                <w:szCs w:val="22"/>
                <w:lang w:eastAsia="ru-RU"/>
              </w:rPr>
            </w:pPr>
            <w:r>
              <w:rPr>
                <w:sz w:val="22"/>
                <w:szCs w:val="22"/>
              </w:rPr>
              <w:t>545,76</w:t>
            </w:r>
          </w:p>
        </w:tc>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Амортизатор  (г.Скопино) 3151-00-2905006-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6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Амортизатор зад. двери 3151-77-57061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к топливный 3303 3303-00-1101008-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66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3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мпер 452 задний 1 шт. 0452-2804015-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мпер 452 передний 045150-2803015-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4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8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рабан стояночного тормоза 0069-00-3507052-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рабан тормозной ЗАВ. 0469-00-3501070-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ГТЦ  н/о 3160-35051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ГТЦ 469 3151-00-3505108-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ГУРа в сборе 3160-10-34100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омывателя в сборе СО 1102.5208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омывателя в сборе н/о 1122.5208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расширительный УАЗ-3163 3163-13110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чок цилиндра 452 3741-16025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шмак натяжителя ЗМЗ 40905 (Евро 4) верхний 409-04-1006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ашмак натяжителя ЗМЗ 40905 (Евро 4) нижний 409-04-100607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гунок  с резистором 1901-3706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гунок без резистора Р11-3706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дикс большой (г.Борисов) СТ 230-370860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3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дикс малый (KENO) 999-99-01134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заборник 452 452-00-110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насос бол.пек 900-110601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6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0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насос бол.пек ГАЗ</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8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ензонасос погружного модуля 3151-95-11396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ГТЦ УАЗ 3162 (Вакуум) 3163-35050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535,59</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65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монтажный 431.3722М 3160-372201-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предохранителей ПР103-3722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управления "BOSCH" УАЗ 3163 3163-37630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432,2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59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холостого хода 25.376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шестерен задн.хода н/о с подш. 469-17010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4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9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шестерен заднего хода 0451-50-170108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8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3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лок шестерен промвала н/о 469-1701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4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9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Болт головки цилиндров 514 514-1003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ардана  черн. 201518-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ардана простой 201518-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лапан. крышк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олесного цилиндра в сб. (АДС) 0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бампер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генератор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главной пары 3500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двига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двигат.3160 3160-10010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маховика 100 л.с. 4173.10051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маховика 90 л.с. 291524-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подножки 452 451-10-840537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полуоси 35000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полуоси (Хантер) 36000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 рул. управления 469-340114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крепления подшипника пром.вала КПП 3151-170107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0*1,25*70 (суппорт 3160) 45.9377.168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0х1,5х110 (крепления стартера ЗМЗ 409) 291506-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0х45 201497-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1,25*25 201561-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1,25*40 (крепления суппорта) 55406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1,25*7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12*65 крышки подшипника дифференциал 3160-24010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6х1х95 натяжного ролика 201497-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1,25х100 (крепления генератора 409) 200279-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1х20 080147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 8х45 201466-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4*1,5*5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4*1,5*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6*1,5*85  тяги поперечной 202154-0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6*1,5*90  крепл. сайленбло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16*1,5*90  крепл. сайленблока (ЗАВ) 0459318119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1,25*65 (креп.звездочки промвала) 2002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16  крепления крышки глав.передачи "Патрио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20 (надставки двер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30 крепл. корзины</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65 (перед.крышки двиг.) 201509-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х24 успокоителя цепи 406 нижнего мал 406-100609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х40 башмака 406 406-100609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8х47 успокоителя цепи 406 среднего, верх.бол 406-100609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уфты  колесного цилиндра 452-350108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муфты  колесного цилиндра верхн. 452-35060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регулиров. коромысла в сб. 66-100707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регулиров. коромысла в сб.4216 4216-1007075-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соед. моста 29077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стяж. рессоры 452 209440(М8*9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стяж. рессоры 469 М10*1,6*60 201509-6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шатуна ЗМЗ 514 514-10040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 шатуна с гайкой 13-10040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ограничитель поворота колёс 451-50-3001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лт-штуцер ГУРа (Ф 14) 3151-90-34081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орт задней в сборе 469-560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5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2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рызговик задний в сборе 452 3741-11011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рызговик передний в сборе 452 3741-11011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уфер лючка бензобака 469 3741-53030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уфер пружины пред. подвески 3160-29026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Буфер рессоры 469-29126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куум трамблера н/о 370660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куум трамблера с/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куумный усилитель 3151-3510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едомый колесного редуктора 469-2407123/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3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торичный  5-ст.КПП  (АДС) 255-17011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торичный КПП 0452-00-1701105-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3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3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вторичный н/о 0469-17011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56,6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0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арданный 2360 задний 2363-22000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арданный 452 передний 452-2203010-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52,2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4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рышки КПП 3741-17021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крышки КПП Зав. 3741-1702150-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дали сцепления в сб. 0452-00-1602054-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рвичный  нов.образца с кольцом 469-1701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7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рвичный ( комплект вала) 0451-50-170102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ервичный КПП (5 ступ) АДС 255-1701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86,4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2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ивода заднего моста 3163 3163-20-180205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ивода переднего моста 3160 3162-1802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1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5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омежуточный  РК 3160 3160-18020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омежуточный КПП 451Д-170105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1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3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промежуточный КПП н/о в сб. с шестернями 469-170104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37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98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распределительный 406 406-10060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26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6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Вал распределительный ЗМЗ 514 514-1006011/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132,2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 рычага 452-35040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8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ик привода маслонасоса (шестигранник) 514-10112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алы переключения  РК 452-180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0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0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вертыш свечи ре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нтилятор в сборе пластм.УАЗ 3741 (11, 8 лоп.) 3741-1308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нтилятор в сборе под гид.муфту (6 лопастей) 3150-1308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ентилятор отопителя салона в сборе 3962-8102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pPr>
            <w:r>
              <w:rPr>
                <w:sz w:val="22"/>
                <w:szCs w:val="22"/>
              </w:rPr>
              <w:t>97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1-2 -й передачи 452 451-50-1702024-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3-4 -й передачи 452 0451-50-1702030-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36,6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1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ГЦС 469-16023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заднего хода 452 451-50-1702024-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заднего хода 452 н/о 451-50-1702022-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4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0452-001803020-9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8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7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вкл.заднего моста) н/о 3909-18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5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4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включения переднего моста 452 н/о 3909-18030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5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6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РК включения переднего моста 452 с/о 452-18030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3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5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тартера бол. 3708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тартера мал. 3708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тартера редукт. 931-3708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сцепления 3151-1601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4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лка троса ручника 450-1602113-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3*8 (кнопки вещ.ящика 452) 01-327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5*12 ручки блокир.замка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крепл. барабан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лапки сцепления 11-757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10х1,5х42 фиксатора замка двери 2108 (бесшумный) (к-т 4шт) 2108-61052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2</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Винт М5*14 224599-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5*20 (щиток приборов) 133112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5*30 220086-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 45 (крепление колпака колеса) 01-00327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16 (замка двер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1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20(фиксатора двер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6х25 2230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М8*1*18 (петли двер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регулировочный вала сошки рул.управления 3151-34010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инт стопорный штока РК 3162-180302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 стеклоочистителя П-315 3741-3709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адыши 0,00 коренные к-т ВК-24-1000102-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адыши 0,00 шатунные к-т ВК-24-10001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ключатель света заднего хода  ВК-418 Д 3741-37105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амортиз. 3160 3160-2905432-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вала педалей 3741-00-160204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вала сошки рулевого управления 3151-340107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клап.крышки 409 406-10072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крепления оси рессоры 469-291251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направл. клапанов 0417-00-1007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2</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Втулка направл. клапанов 409 2108-1007032/3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опорная продол. штанги (полеуретан) 3160-2909033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педали сцепления и тормоза 3160-160207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пром.вала дв.ЗМЗ 409 406-10001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орная вторичного вала КПП 469-170114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орная коленвала ЗМЗ 409 406-20-10053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распорная хвостовика 3160 3160-24020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69</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Втулка распредвала к-т 24-1000103-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сальника ступицы 069-2401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стартера бол. 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хомута рулевой колонки 451-00-340302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цапфы 69-230408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атуна 0021-00-1004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атуна ЗМЗ 409 406-1004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естерни 3 передачи (КПП с/о) 451-170111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тулка шкворня 0452-23040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ыключатель вентелятора отопителя 3163 3163-3710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ыключатель массы ВК -318 3741-373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ыключатель массы дист. 373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8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зопровод (коллектор) УАЗ 4149.1008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366,1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1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омпы М10х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шруса редук. моста 469-2307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 контрогайка) хвост 29291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газопровода 292782-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газопровода (латунь)</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головки блока ф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запасного колеса 3160-31051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олесная 20-3101040-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олесная длинная (под литой дис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 замка зажигания 3151-3704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 под-ка вала ведом. шест. 469-2407138\3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крепл. под-ка РК 469-180209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4</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Гайка крепления запасного колеса 3160-31051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лапки сцеплени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0 крепл. б/бака 469-110114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0х1 250613-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0х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2*1,25 250515-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2*1,5 (датчика сигнала торможения) 0354375-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4х1,5 (пальца амортизатор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6*1,5 крепления рул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6х1,5 250636-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8*1,5 250638-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18*1,5 (левая резьба) 452-300305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20х1,5 продльной штанги 3522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М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риемной трубы 250536-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риемной трубы (латунь)</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промвала 3741-170106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регулировочная подш.диффир. 3160 3160-24030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рул.наконечника 250978-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ектора рулевого М22*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тойки стабилизатора 12 х 1,25 25097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тремянки 250684-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ступицы 69-2401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фланца РК 20-1,5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ЦПС 69-3709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шкворня М16*1,5 3160-23041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айка шпильки головки блока 12 х 1,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воздь 2,8х22 специальн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енератор 110 А ЗМЗ 409 (Евро 3) (Электром) 3717.3771-1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27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идрокомпенсатор клапана 4216, А274 3562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идрокорректор фар 3151 3151-20-3718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лавная пара 3741-2402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лушитель 2206 УМЗ-4213 315123-03-120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26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6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оловка блока  100 л.с. УАЗ  АИ -92 (шпильки) 421.1003010-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72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73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Горловина бензобака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б/бака 452 50.385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давления масла ММ- 111Д ММ111Д-38106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детонации 18-385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дрос. заслонки 406-1130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2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масляный ЗМЗ-514 3902-38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масляный ММ-358 ММ358-3829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положения к/вала 409 406-38470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7</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Датчик положения распредвала 409 "BOCSH" Евро 3 409-04-3847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расхода воздуха "BOSCH" ЗМЗ 405-406 028021803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скорости 452 передний. 3962-3843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ТМ-111-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6,4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1</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УМЗ 4213 19-3828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УМЗ 4216 234-38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емпературы Хантер 40904-3828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ТМ-100 ТМ100-3808 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атчик фазы распредвала 405,409 25-384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емпфер коленвала дв.4213,4216 420.100507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ефлектор УАЗ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8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одный мост генератора 46-90-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ферадо) пр-ва Волж. мот. ГАЗель,3160 421.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4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9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ферадо) пр-ва Волжские моторы 451-01-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6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0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514 "LUK" 514-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9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9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в.405,406,409 426.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5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2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ведомый в.405,406,409 усил.(актив.ступ.) 426.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импульсный АВS задней ступицы 3163-3538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импульсный АВS передней ступицы 3163-3538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30,51</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133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колеса R 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6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2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колеса R-15 бел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корзина лепестк) пр-ва Волжские моторы 4173.160109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8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9</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Диск нажимной (корзина) ЗМЗ-402 универсальная 402-1601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4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2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корзина) пр-ва Волжские моторы 451-1601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корзина) Триа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дв.409 406-1601090-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0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7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нажимной дв.Андория 2.21.042 4СТ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опорный перед. тормоза 452,469 ред. мост 3151-350101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7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усиленный (Тюмень) 451-1601130(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усиленный УАЗ ("Триал") 451-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LUK" тонкий вал ЗМЗ 409 3160-50-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13,2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0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ведомый STARCO (дв. ЗМЗ 402-409) SPK242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3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4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ДВ-402 40207-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ДВ-402 (УАЗ) 40217-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1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7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сцепления под лепестковую корзину "Триал" 417-16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4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тормозной  3160 3160-00-350107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1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1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тормозной  ГАЗель 3302 3302-3501078-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7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ск эл. двигателя 13-81022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3741-00-240301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43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редукт. 469-240301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1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02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с пневматической блокировко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2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0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самоблокирующий БТР 2403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еренциал самоблокирующий червячный (Хантер) 3160-240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0</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Диффузор радиатора 469-13090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0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1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узор радиатора 3160-13090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6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0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иффузор радиатора Патриот (2008г) 3163-1309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мкрат реечный 3.т 452-391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7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мкрат УАЗ 452-391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5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2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омкрат УАЗ  5т. ДГТ 5-391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россель 409 (Евро 3) с датчиком "Bosch" 0280750-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52,2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6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россель 409 с датчиком "Пекар" 406-02-1148100-0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5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7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Дуги крепления обивки крыши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алюзи радиатора 469-13101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моторного отсека (2008г.) 3163-3724020-5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47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2206 (дв.409 Евро 4) 2206-95-3724022-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7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220694 (до 2008) 2206-04-3724022-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05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7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220694 (после 2008г.) 2206-94-3724022-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4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проводов УАЗ-390944 (2009) 3909-44-3724022-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pPr>
            <w:r>
              <w:rPr>
                <w:sz w:val="22"/>
                <w:szCs w:val="22"/>
              </w:rPr>
              <w:t>48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75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гут форсунок 452 дв.ЗМЗ 4091 2206-95-37241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иклер омывателя 3151-5208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иклер омывателя 3162 3160-52080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Жиклер омывателя заднего стекла 3162 3160-63180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блока 421-1002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блока ЗМЗ 409 (ф-40) 406-1002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блока ф-30 421-100208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гнезда фиксатора зад.двери 452 451-10-63241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заднего бампера  Пикап 2363-2804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КПП н.о. 469-170106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облицовки воздуховода 3162-81021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отверстия штока (ф16) 2603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распредвала 296997-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РК 65*1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глушка рычага стеклоочистителя 31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клепка рессоры М8*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клепки диска сцеплени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дверной н/о лев. 315177-61052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дверной н/о прав. 315177-61052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лев. дверной 469-6105013-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7,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469 прав. дверной 469-6105012-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7,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к.двери 452 с дл.тяг. 451Д-6105012-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к.двери 452 с дл.тяг. н/о 3741-6105013/1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8</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Замок борта УАЗ-Патриот-Pickup левый 2363-6325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борта УАЗ-Патриот-Pickup правый 2363-6325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двери 3162 задней лев/прав 3160-6205012\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двери наружний (бесшумный) Патриот к-т 2 шт 3162-61050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двери УАЗ-3162 пер лев/прав 3160-6105012/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дней.двери 452 в сб. 451-10-63230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дней.двери 452 с коротк. тяг. 451А-6205012-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0,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дней.двери 452 с коротк. тяг.н/о 3741-62050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0 23-37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0 с/о 2110-37040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5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7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3 (ДААЗ) 3163-6105006-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pPr>
            <w:r>
              <w:rPr>
                <w:sz w:val="22"/>
                <w:szCs w:val="22"/>
              </w:rPr>
              <w:t>149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6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3 (ключ под пульт) бензин 3163-6105006-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3163 (колодка 8 конт) ключ под пульт 3163-10-61050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ЗАВ. 12.3704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05,42</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47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зажигания н/о 3160-370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2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капота 469 с/о 469-84060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капота Патриот 3160-8406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9,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мок лючка б/бака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452 450-6105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452 н/о 3741-610504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469 с/о 469-61051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двери салона 452 н/о 3741-6105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задн. двери 451А-6323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7,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задн. двери 452 (верх) 452-10-63231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задн. двери 452 (низ) 452-10-6323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капота 469 469-84061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крышки багажника 469-31-57061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замка н/о 3151-6105090/9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капота 452 н/о 3741-84026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елка капота 452 с/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ита двигателя Патриот КПП и РК "DYMOS" 222.0630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ащита задних фонарей (пласти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 409.10 ведомая Евро-4 409-04-1006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1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 40904 ведомая Евро-3 406-1006035-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1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4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409.10 мал ведущая Евро-4 409-04-100601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промеж.дв.40904 мал ведущая Евро-3 406-1006018-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1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2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3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распред.дв.40904 Евро-3 406-1006030-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6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7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распред.дв.514 Евро-2 514-1006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5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7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вала распред.дв.514 Евро-3 514-10060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коленчатова вала  409 Евро-3 406-1005033-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8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коленчатова вала дв.409.10 Евро-4 ведущ 409-04-100503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3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9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здочка распред. вала дв.409.10 Евро-4 ведущ 409-04-1006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вено петли двери задка 360-630601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52 люкс к-т с подогревом 3741-82013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люкс 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полулюкс к-т 3151-8201090/9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полулюкс к-т (г.Киров) 3151-8201090/9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469 полулюкс с подогрев. 3151-8201090/9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дополни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мета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пласт. 452 к-т 3741-8201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пласт. 469 к-т 3151-8201090/9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еркало салонное з/вид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9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нак аварийный мета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Знак аварийный метал. со вставко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26,131 К126-11073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26,131 с седло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51 (с седло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151 (с седлом) н/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гла карбюратора ДААЗ с седло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золент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золента х/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ДААЗ без переходн. 4178.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ДААЗ с переходн. 4178.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24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2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26 ГУ</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2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31 К131-110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64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30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02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7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Д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911,8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7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Е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4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2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С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05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1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Т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52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3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У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96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0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К- 151Ц 11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бюратор ДААЗ (ДВ 402) 4178.110701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тер КПП 452-00-1701015-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86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0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ртер масляный 409 ( поддон) 409.1009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3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Б-1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Дв-409 (Евро-3) 406-3705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2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Б -116 31512-3705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6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4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3 3032-3705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9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7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6 408-37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7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6 (Евро 3) 2111-3705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атушка зажигания 4216 (Евро 4) 48-37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7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6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пускной (ЗМЗ) 402-10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5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6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пускной дв.ЗМЗ 409 406-10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ыпускной (ЗМЗ) 402-10390659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ыпускной дв.ЗМЗ 409 406-10070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выпускной с/о 24-10070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давления бензобака 3160-11640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обратнный вакуума в сборе 3151-351017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продувки адсорбера (Евро 2) 2112-1164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форсунки охлаждения 514-1004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электро-магнитный ДААЗ</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электро-магнитный К-151 УАЗ</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апан электромагнитный вакуума IVECO 3163-10-122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с провод.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9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7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с провод.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3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к-т 2 ш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к-т 2 шт.( цангов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ммы аккумулятора под болт к-т 2 ш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епки надставки двери 256318-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ин карданного шарнира 3160-10-340115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балонный 469-00-390144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комбинированный 7м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6,4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1</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прокачки тормозо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 4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 409 усил. 753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вечной уси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ступичн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трубка 8-10 м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четырёхгран.</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шестигран.</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шкворня Хантер</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люч шкворня Хантер (шестигранни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аварийной сигнализации 3151-371004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аварийной сигнализации (6 конт.) 3151-3710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вещевого ящика 451Д-53030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выключения замка двери с втулкой 3162-6105125/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выключения замка двери с втулкой н/о 3163-6105125/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нопка рычага привода ручного тормоза Патриот 3160-350803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0</w:t>
            </w:r>
          </w:p>
        </w:tc>
        <w:tc>
          <w:tcPr>
            <w:tcW w:w="3377" w:type="dxa"/>
            <w:tcBorders>
              <w:bottom w:val="single" w:sz="4" w:space="0" w:color="000000"/>
              <w:right w:val="single" w:sz="4" w:space="0" w:color="000000"/>
            </w:tcBorders>
            <w:vAlign w:val="center"/>
          </w:tcPr>
          <w:p>
            <w:pPr>
              <w:pStyle w:val="Normal"/>
              <w:suppressAutoHyphens w:val="false"/>
              <w:jc w:val="center"/>
              <w:rPr/>
            </w:pPr>
            <w:r>
              <w:rPr>
                <w:color w:val="000000"/>
                <w:lang w:eastAsia="ru-RU"/>
              </w:rPr>
              <w:t>Кнопка фиксатора обивки 3160-610205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двигателя пласт.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колеса  задний 452 451-10-51072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2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горловины бензобака.452 451-10-51072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защитный ЗМЗ-514 нижний 514-1111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06,1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9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отопителя 452 3741-5304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переднего колеса  левый в сб. 0451-50-510721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переднего колеса  правый в сб. 0451-50-51072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pPr>
            <w:r>
              <w:rPr>
                <w:sz w:val="22"/>
                <w:szCs w:val="22"/>
              </w:rPr>
              <w:t>97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жух шарнира  УАЗ со ШРУСами Бирфильд 3151-20-230406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зырек 3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зырек солнцезащитный 0469-00-820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зырек солнцезащитный Патриот 3160-820401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енвал ЗМЗ 409 с вкладышами 409-20-10050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енвал под  сальник пр-ва Волжские моторы 4173.1005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30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34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енвал под набивку пр-ва Волжские моторы 417.1005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63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5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лектор выпускной 417 414-1008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24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2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1 кон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2 кон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4 кон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6 кон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8 кон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автолампы фары</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соед. вык-клавиши УАЗ (4 провода) 3398-03-6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одка тормозная задняя 469-3502091С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пак ступицы 452-31030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пачек замка вещ.ящика 11-405726-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100.5 SM</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1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6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1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10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1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4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8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2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0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7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6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5.5 (ЗМЗ 409) 405-1000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3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8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6.0 (ЗМЗ 4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а " Бузулук" 96.5(ЗМЗ 409) 405-1000100-2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зажимное шарикоподшипника 469-34011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0,0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маслоотгон. сальника хвост. 69-240203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маслоотражателя  3160 3160-2302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нейтрализатора 2110-120605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оршн 514 (к-т на 4 цилиндра) 514-1000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100 л.с. 452-12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1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100 л.с.(усил.) 452-12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ЗМЗ 402 14-12032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приемной трубы УАЗ 452 (дв.4091) 2360-80-12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аспорное задн. подшипника 3741-24020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аспорное распредвала 4022-10060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ег. вед.шестерни (1,58;1,83;1,88) 3160-2402072/78/7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егулировочное вед.шестерни 3160 3160-24020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регулировочное з/моста  3160 3160-2403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инхронизатора ст/обр. 0451-50-1701164-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вала рул.управления с/о 469-170214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внут. подш. вед.шестерни 469-240708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вторичного вала 452-1701196-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ПП 20-17010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ПП 20-17010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ПП 20-170119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крестовины 3151-22010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одш. ступицы 69-3103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одш.(ред.мост) 451-50-24020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оршневого пальца 21-10040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пром. вала  РК 3741-180208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стопорное ручки задней двери 450-632315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коленвала 409 406-10050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гружного модуля 3162-20-11390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д гильзу (к-т 4шт) 21-1002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д гильзу ЗМЗ-402 66-1002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под гильзу ЗМЗ-410 410-1002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топливной трубки 2112-11042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форсунки 2111-11321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 штуцера привода спидометра 69-3802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кр-на рул.колонки 3151 3151-20-34030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ительное гильзы цилиндров ЗМЗ 514 514-10030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ительное ЗМЗ 514 514-37010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лотнительное РХХ ЗМЗ 409 409-114707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орное подшипника пром. вала 452-170119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упорное пром. вала "Патриот" 3162-34014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5 3151-3502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5 (БРТ) 3151-3502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8 3151-3502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28 (красн) 3151-3502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Ф-32 (БРТ) 469-350105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 чехла защитного суппорта 3160-3501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льцо-компенсатор диффер. 3741-24030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мутатор 13 13.373400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мутатор 13.3774 (Калуг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7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6,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мутатор 1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мас.фильтра 402 24-1017062/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0,0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задний мост (АДС) 08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КП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КПП и РК (АДС) 07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мост Спайсер</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передний мост 451-24-020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редукт. мос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Р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на РК (АД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прокладок рулев. мех.</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соединения выпускной системы УАЗ 315195/3162/31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сцепления "LUK" толстый ва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сцепления "LUK" тонкий ва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01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7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ект шестерен 3-й передачи с синхрон 451-50-170112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3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6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нденсатор трамблера 30-3706400-А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нтактная группа замка зажигания  Хантер 3151-90-3704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нтакты трамблера к-т Ст.Оско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зина сцепления н/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2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1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омысло клапана со втулкой 13-1007114-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3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3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вещевого ящика 3163-5303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поворот. кулака  левый 0469-002304041-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1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8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поворот. кулака  правый 0452-00-2304040-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рпус термостата с крышкой УАЗ 421-13060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4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0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ВС-15 (дв.4213) 1677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доп. отопителя 3163 (керамич.) 2141-81014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масляный радиатора 3151-101314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отопителя  дв.4216 (эл.механ) 8109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отопителя 3160 (керамич.) 3163-81011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перекл. баков 3741-11041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9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ан ПС-7-2 3151-10153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вентилятора отопителя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воздушного фильтра 31512-11091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генератор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замков дверей 3151 н/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арбюр. К-126,1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артера сцеплени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лапанной крышки 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орзины сцепления к маховику 290654-П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ороба вентилятора передка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крышки шкворн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мех.переключ.КПП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мех.переключ.КПП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ередней крышки двигател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етли двери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оворотн. кула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поддона в сборе</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РК с КПП через плас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сальника 100л.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сальника повотоного кула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топливного ба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пление топливного насос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стовина (Эксперт) ВК469-2201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стовина н/о 2206 469-2201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естовина рулевого управления 469-340115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3160-290554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52 задний верх. 452-29155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52 передний верх. 451-2905534/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69 задний верх. 469-29155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469 передний верх 469-2905534/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нижн. 3160-29055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3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амортизатора передний Патриот 3162-290554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механизма 3741 3741-17030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балки облицовки левый Патриот 3163-8401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8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9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бачка ГУРа 3151-40-34100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брызговика 469-51075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валики акселератора 3741-110803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внутрен.ручки двери Патриот 3162-61051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генератора 451М-3701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генератора передний 451-11-3701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задней опоры двигателя Патриот 3160-20-100104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задней подвески двигателя 452-1001042/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4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2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озырька 0076-8204032\3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брызговика 452 задн. 452-85012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вакуумного усилителя 452 3741-35102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1,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воздушного фильтра 469-00-1109138-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6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7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двигателя 409 3160-20-10010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расширительного бочка 469-1311050/70/7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крепления рессоры 451-2902444\45\46\4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иемной трубы 452 (Дв.409 ) 2206-95-1203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иемной трубы глуш. 452 3741-1203025-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ом. рычагов бол. 451-1703103-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пром. рычагов мал. 452-1804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ролика 409.102903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онштейн сидений 452 3741-680004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4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льчатка отопителя салона 452 21-8102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льчатка помпы 100 л.с. 421-1307032-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бака 452 черна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ачка ГЦС 3151-3505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ачка сцепления внутрисалон. 452 452-53011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боковая РК 3741-18021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вентиляции 451-50-5304012-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гидронатяжителя 409 406-10060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3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3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головки блока 409 409-100308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коробки толкателей 417-1002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коромысел 405 406-10072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КПП 469  н/обр.</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093,2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люка пола над б/баком 469 469-51131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люка рычага КПП 3151-17021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масл.горловины УМЗ 4216 4216-100914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механизма переключения РК 452 452-1803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отверстие водяной рубашки 21-100308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ер. подшипника  с/о 451-50-170106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7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одшипника 20-2402051-9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одшипника первичного вала 451Д-1701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подшипника первичного вала н/о 3151-1701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радиатора (ШААЗ) 3741-130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распределителя УАЗ ГАЗ -24 (Старый Оскол) Р119-37065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стартера бол. 230-3708400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рышка стартера мал. 42.37084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улиса (ЗАВ) 3741-00-170301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Лампа подкапотная ПД308Б-3715300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енка мал. 264072-П8(1.1Ц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нагнетатель 4,5л 7065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картера колес. редуктора 469-24070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коленвала 4146.1005042-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перв. вала КПП 451-50-1701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ступицы 469-31030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слоотражатель тормоза 469-350106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аховик ЗМЗ 402 402-10051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8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5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еханизм  переключения 452 ( крышка КПП ) 451Д-17020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отор отопителя с/о МЭ 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5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57,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отор ст/оч 469 с/о СЛ236Е-5205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8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электромагнитная 4216 4026-1317010-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ЭЛМО (АДС) 3151-23043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1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1-2 передачи н/о 469-17011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6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3-4 передачи н/о 469-170111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0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2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колесного цилиндра 12-350108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крышки КПП 452 451-50-1702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РК откл. перед. моста 3162-18021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скользящая 1-2 передачи КПП (АДС) 001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86,4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1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скользящая 3-4 передачи 0451-50-170112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5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8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уфта скользящая 5 передачи КПП (АДС) 255-17011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8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3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ивка сальникова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ор клепок к-т 96 шт. 293910-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ор прокладок двигателя 4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3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5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бор прокладок на двигатель 100 л.с. (парони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52,2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3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педали 450-160204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пов.кулака верх. 452-00-2304037-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пов.кулака нижняя 452-23040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ручного тормоза 69-350702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ладка тормозная длинная (сверл.) 20-35011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онечник катушки зажигания (BOSCH) Евро 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конечник рулевой в сборе (ZOMMER) 469-3414056/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вакуумный ЗМЗ 514 (Евро 4) 51432-3548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водяной УАЗ (Лузар) 421.1307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4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2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масляный ЗМЗ-514 514-101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6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1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погружной УАЗ 3741 3741-1139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7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1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сос циркулярный  ф18мм 32-378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1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тяжитель ремня генератора (GA358.03) IVECO 5040867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4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тяжное устройство 409 (полный комплект) 406-39066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мотка генератор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д зубчатый маховика (АДС) 21А-10051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3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6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йма сальника внутрен. 452-2304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ойма сальника наруж. 452-2304056-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бшивка потолка 3303 н/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граничитель двери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граничитель двери 469 469-00-610608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вилки сцепления 417-16012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двигателя 3160-1001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двигателя задняя 3160-10010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кронштейна серьги задней рессоры 3160-2912514/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6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0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рулевой колонки 31512-3403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ора шкворня 3163 3160-230401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птика простая (За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коромысел успокоит.ролика ЗМЗ 514 514-1111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направл.ролика ЗМЗ 514 514-30-34072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4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2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педали сцепления 469 469-1602050-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петли двери 450-6106030-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промежуточной шестерни 451-50-170109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рычагов РК 469 469-180307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сь с коромыслами и стойками 417.100709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Отопитель 469 469-810101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6*25 лапки сцепления с/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амортизатора 451-2915418-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ГЦ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кулисы 260056-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огран. двери 3160 3160-610609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поршневой100 л.с 421-10040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лец рычага оттяжного бол. 11-75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он лампы подсветк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убки радиатора к-т 100 л.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убок сапуна 402 24-10-101407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атрубок  соед  УАЗ 421-13060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даль газа 469 с тяго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даль сцепления 452-1602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тумблер) 2 полож. 469Б-3710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тумблер) 3 полож. 31512-3710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бензобака 3151-37093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поворотов 31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вета ножной 3151-37094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вета центральный н/о 53.37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вета центральный с/о 469-3709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ключатель стеклоочистителя  3162 44.37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ходник воздушного фильтра 417.1109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реходник маслянного фильтра 4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тля двери 452 нижняя 452-6106028-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тля двери 469 верхняя 469-6106026-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етля двери задка  469 469-6306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нка установочная генератора 421.3701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зажимная АКБ 3151 3151-370311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 выжим. подш. 51-16011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 маховика 100 л.с. 4173-10051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ения попереч.тяги с гайкой 3160-2909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крепления суппорт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опоры крепл. двигателя 3160-29027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привода трамблера 414.10112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стопорная болтов ГРМ 406-10062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стопорная КПП 452-170119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стопорная подш.диффер. 3160-240102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трамблера  б/контакт. Р351-37063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астина трамблера контакт. Р-119 Р-119-3706300-01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лощадка АКБ УАЗ 469 3151-370308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вторитель в сборе 3163 20-3726-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дон аккумулятора (пластик) 3741-3703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кладка стремянки 0452-00-2912422-9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задняя откидная 452-10-84053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левая 0451-50-8405013-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0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4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правая 0451-50-840501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ножка 452 салона 452-10-84051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ушка  рессор полиур. 451Д-29024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ушка под двигатель ЗМЗ 402 3102-1001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ушка радиатора в сборе 469-13020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2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292305 (Р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305 (КП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307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5</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КК45х50х39Е 31605-17011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60207 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203 (шкворня 31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510 Волж. станд. 452-24030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607 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608 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834904 з/х</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выжимной с муф. в сборе 3151-1611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РК 6923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7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02211М (редук.мос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9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8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102304 М 451Д-24020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7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6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27509 Волжс. станд.</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50208 АУ</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805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1806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305620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406АК (редук.мост) 469-240708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42305 АЕ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0208 АУ</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3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9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0306 КУ</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57707 37412402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6369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664908 (игол. КПП н/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7606А (редук.мос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выж.с муф.т/вал вилка н/о 360710 (ЧМЗ) 3160-50-160118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дшипник выж.с муф.т/вал вилка с/о 520110 (ЧМЗ) 3160-40-16011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4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2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луось задняя левая 3741-240307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луось задняя  правая 3741-240307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0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2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лупомпа алюмин. 21-130701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ог 469 0469-00-510125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ог пола 452 передней двери к-т 451-50-5401080/8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1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ог пола задний 452 452-10-51011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8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3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оршневая группа  (АДС) 4146-10001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6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7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едохранитель плоский (к-т Bosch)</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вентилятора ЗМЗ 514 Евро 4 51432-1308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маслонасоса 406 406-101120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маслонасоса 514 514-1011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9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8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ивод распределителя ЗМЗ 402 24-1016010-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6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6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бка -заглушка коленвала 414.1005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бка поддона 296494-П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 массы 3151-00-37240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 массы (ЗАВ) 3159-37240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а  в/в дв.409 (Хор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0,0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а аккумулятора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а в/н 402 силикон с наконечниками  (Zommer) 402-37072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водка полная 469 универсальная 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бензонасоса паронит. 21-110617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боковой крышки 402 24-1002116-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впускного коллектора 514-100808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впускного коллектора 409 406-10080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головки блока 100 л.с.(Фритекс) 421-10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головки блока 402 с гер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головки блока 409 (Евро 3) 406-24-10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жиклера омывателя 3151-00-520802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зад. крышки головки блока 409 406-24-10032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артера моста 69-2401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артера сцепл. нижняя часть</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лапана рециркуляции ЗМЗ 514 514-1213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лапанной крышки 409 406-10072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оллектора выпускного 409 (Евро 3) 406-24-10080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орпуса термостата 409 406-13060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термостата 100 л.с. 421-13061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гидронатяжителя 409 406-24-10060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зад. п-ка  вала РК 469-180208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зад. п-ка промвала РК 469-18021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картера моста 3160 3160-24010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картера моста 3160 паранит. 3160-2401019-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КПП (р/пробка) 469-17020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одш. первич.вала 451-50-170104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одш. первич.вала (пробка) 451-170104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одшипника зад.моста 69-24020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ривода маслонасоса УМЗ 4213 420-10112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привода масляного насоса 514 514-10112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крышки РК 452-180301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между РК и КПП 452-17012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межколлекторная 24-10080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ередней крышки ЗМЗ 409 405-24-10032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ередней крышки подшипника РК 452-18021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ереходника воздушного фильтра 417-11091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воротного кулака 69-230405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головку блока УАЗ 417-1003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карбюратор 1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клапанную крышку (СЗРТ) 414-10072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клапанную крышку красн. 414-10072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 помпу 21-130708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пробк. 402 (БР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пробк.409 406-100907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езинова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ддона резиновая 4216 4216-100907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плавковой камеры К-12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плавковой камеры К-1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оплавковой камеры К-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ивода распределител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иемной трубы 3160 3160-20-1203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иемной трубы дв.409 (метал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пружинная бок. редук. 469-24071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рег.шкворня 0,15 мм 469-23040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резонатора 3151-1203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ресивера 4091 409-10080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смесительной камеры К-12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смесительной камеры К-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термостата 100 л.с. 421-130608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фланца карданного вала 3151-2201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фланца трубки маслонасоса 21-1011086-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цапфы 469-230408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шаровой опоры 61-1212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кладка шкворня 3160-23040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вентилятора 4215-1307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под карбюратор ДААЗ 417-1107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под пружину 3151 (25 м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оставка под рычаги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2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5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выжимного подш. 11-75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клапана 24-10070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клапана наруж. 24-100702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оттяжная рычага привода выкл сцепл. м-247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педали газа М-2059-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поворотного брызговика 452 451-28020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поджатия колодок пер.тормоза 3160-350116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разжимного кольца 12-34011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распорная коромысел 21-100716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рычагов РК 469-180308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сервопривода сцепл. Патриот 3163-160207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ст. вилки сцепления 11-754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стяжная ручного тормоза 469-350704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тарельчатая КПП 451-170107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ружина тормозных колодок 12-3501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вакуум. 3151-3510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ГЦ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КПП 469-5113038-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КПП (5 ступ.АДС) 175-ОА-17021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КПП 469 мал. 469-1702123-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К 469-5113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 -25 (БРТ) 24-3501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32 469-3501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ТЦ -32 (БРТ) 469-3501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улевой колонки 469-53011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улевой колонки 3741 452Д-51072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учника 452 452-35081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Пыльник РЦС 469-16025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диатор 3163 (медный) 3163-130101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30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диатор отопителя 3151-810106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жимной механизм стояночного тормоза (014) 451-3507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ъем под предохранитель с проводо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зъем под реле 4-х кон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пределитель Б.К. 33.37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пределитель контактный Р119-3706000-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2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9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сеиватель плафона салона н/о 2802-371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сеиватель повторителя УП-101-2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ассеиватель подфарника (бел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ировочная шайба шруса 3741-2304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ировочный мех-м стоян. тормоза (015) 451-35070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ятор давления 3160-3512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гулятор холостого хода 406-1147051-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0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6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зинка щетки стеклооч.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зонатор 330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йка каркаса боковины (подножка салона) 451-10-54011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поворотов  495.374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984.3747.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втягивающее  Электром 931,9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интегральное  с щеточным узлом "Электром" 57.37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интегральное Я 112А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регулятора 3702  в метал.кор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РС -57 РС57.3726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стартера РС -507 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ле универсальное 50А 71.3747-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105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1018 (ЯРТ) 4022-13080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1030 (БР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13*750 зуб. Hanse</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вентилятора 7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енератора 4РК1083 9.2243 4СТ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енератора 833 321-11102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99</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енератора 833 зуб. Hanse 321-11102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ГУР 12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зубчатый 101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зубчатый 1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ень зубчатый 1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К-12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К-1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К-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ПП н/о (АДС) 056-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8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ГЦС 3163 (АД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1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еле втяг. ма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ЦС (АД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арб. ДААЗ (бо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крышки клапанов 409 (БР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механизма КП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улевого наконечника (АД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рычага КПП 452-170304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спинки сиденья 3151(крышка,болт,держ.)</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мкомплект суппорта 3160 (полн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ессора УАЗ 452 0452-2902012-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0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4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К 452 3741-1800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0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 натяжной ЗМЗ-409 (усил.) метал. 406-1308080-0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и первичного вала 20-170118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и стеклоподъемника 3741-61040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олики успокоительные ЗМЗ-514 514-111106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коятка рычага КПП 451-1703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коятка рычага КПП 3160 3163-1703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коятка рычага РК 3163 3163-1803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левое управление 452 в сборе 0451-50-34000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левой редуктор без трубы 469 469-3400014-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239,3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18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внутренняя</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двери наруж. 3160 3160-610515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задней двери 3160 3160-63051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перекл. ст/оч и омывателя 452-520507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переключения ЦПС 0452-00-370905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учка стеклоподъемни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КПП кривой усилен. 3741-00-170218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КПП прямой 451Д-1702184-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26,1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6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переключения передач 452 451-00-1703084-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7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поворотного кулака 3741(гибрид) 3741-230410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27,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8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привода стояночного тормоза 469-3508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3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9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ручного привода 0452-00-3508152-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стояночного тормоза 452 3741-00-35080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9</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 щетки 469 н/о люкс 72.5205-8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Рычаги избират. (Зав.) 3741-00-1702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вала сошки (30*44) 469-34010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вала червяка рул.упр. 469-34010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водяного насоса 100 л.с. 2101-1307013-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клапана к-т 8 ш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коленвала в обойме (БРТ) 21-1005032-А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коленвала передний ЗМЗ 409 (БРТ) 406-1005034-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передней крышки КПП 3151-17010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поворот.кулака с войлоком (прокладк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распредвала 34х60х10 500350049 IVECO</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ступицы красн. 3741-31030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хвостовика 3160 3160-2402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льник шрус в металлич. обойме 69-24010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пун 308387-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теллит дифференциала 0552-24001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веча  зажигания  Брис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едло клапана ЗМЗ 409 (впуск.и выпуск.)</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гнал звуковой ГАЗ</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денья 452 люкс ( 2 места) 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нхронизатор 5-ст. КПП (АДС) 255-17011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инхронизатор бол. н/о 469-17011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единитель порога 3162-5101066/6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противление доп.отопителя Delphi KRAH-RWI 3163-3729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ошка вала рулевого управл. 3163 3162-34010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7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9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пидометр малый 15.3802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артер 406 дв. 0042-37080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96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боковой двери 452 цельное</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заднее УАЗ-3160 э/о (1199*45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4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лобовое 469 с/о</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 форточки 469 пра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еклоподъемник Патриот задний 3163-61045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ойка оси коромысел 417-10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опор штоков вилок РК 452-1803036-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4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опорная шайба первичн. вала 469-1701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ремянка 3160 3160-29124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тупица 3741-00-310301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ппорт с канавкой под АБС 3163-35010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4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6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и клапанов к-т 16 ш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ь синхронизатора 5-ст КПП (АДС) 175А-1701144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ь синхронизатора с пруж.  к-т. 3 ш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ухарь шпильки 469-2304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арелка клапана 24-1007025-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ермостат90 л.с ТС108-1306100-0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олкатель клапана (ЗМЗ) 21-39066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ормоз задний 452 3741-350201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ормоз передн (суппорт)  УАЗ-3163 лев /прав 3163-350101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7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апеция с/оч.452 н.о. 82.52054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йник тормоз. зад. 69-350603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йник шланга омывателя 3151-52086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буксировочный 10т ленточн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буксировочный 12т веревочны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газа 31512 31512-1108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привода ручника УАЗ 3151 3151-20-350806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ручного тормоза 452-350806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ос спидометра 452 ГВ-30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а приемная 3153 3153-120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3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3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ка сцепления (1420мм) 3741-160257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ка сцепления (980мм) 3741-160257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9,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рубка тормозная  (680мм) 3741-3506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умблер отопителя 5102.37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выбора передач 452 451-1703133-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жалюзи радиатора 452 451-00-131021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жалюзи радиатора 469 469-00-131021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карбюратора в сборе 469-110805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крепления радиатора 469-1302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педали газа 452 452-1108035-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поперечная в сборе 3160 3160-29090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привода стояночного тормоза 452 3741-35080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рулевая длинная 452 (мост гибрид) 3741-3414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6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Тяга рулевая короткая 469-3411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042,7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голок вакуумного усилителя 452-3552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голок печки 469 469-8101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голок упорный кронш. насоса ГУРа 3151-40-340708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давления масла н/о 15,38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давления масла н/о (инж.) 151.38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давления с/о 22069-3810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30,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2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напряжения н/о 21.38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напряжения с/о 22069-3812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0,0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поворотов 3160 с/о 3160-3712010/11-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температуры 22069-38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88,4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4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температуры (инж.) 39-38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температуры н/о 14.380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1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0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уровня масла (щуп) ЗМЗ 409 406-24-10090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казатель уровня топлива 13-38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свеч.колод.409 (Евро 3) 406-24-100724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стекла салона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ары</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онаря заднего хода 3741-371633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онаря подсветки номера 452-37172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лотнитель форсунки (резин.) ЗМЗ 514 514-111212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ор топливного б/бака 469-110114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ор тяги акселератора 3160 3160-110804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пор-ограничитель поворота колес 69-230407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илитель картера сцепл. лев. 21А-160126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илитель картера сцепл. прав. 21А-16012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покоитель цепи 409 верх. 406-100615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покоитель цепи 409 ниж. 406-100617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спокоитель цепи 409 средн.(Евро 4) 409-04-10061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теплитель  капота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4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теплитель  под рычаги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13,2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Утеплитель радиатора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ара УАЗ-3160 (Освар) 8702-00-37110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44,4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2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ксатор передней двери 452 452-6106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воздушный 409 (Интер-компле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9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воздушный УАЗ-3160 в сб. 3160-1109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масляный SCT 2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масляный SCT 4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т/очистки 511-111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87,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2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топливного бака (сетка) 452 451-110402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топливный УАЗ-42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ильтр электробензонасос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вилка) карданного вала 469-22010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ведущей ступ. ред.моста 3151-24071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глушителя 452Ю-1203017-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3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4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заднего моста (редуктор.) 0469-240210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заднего моста простой 0469-24021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13,2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крепления погружного насоса 3162-20-1139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66,4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3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промежуточного вала 406 дв. 406-10062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РК без резьбы 69-1802043-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0,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5,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РК с  резьбой в сборе 69-1802075-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ступицы 452-230709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упорный распредвала 11-62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7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6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ланец упорный распредвала ЗМЗ 409 406-10060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заднего хода ФП135-3716000-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задний 3163 (с 2015 г.в) 3163-3716010/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7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8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освещения кабины 3962-3714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13,2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8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передний метал.(белый) 3741-3713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подсветки номера 3741-3717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нарь салона н/о 452-37140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рсунка дв.ЗМЗ-409 "Siemens" 406-1132711-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1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Форточка салона в сборе правая 0451-30-540320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31,5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4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глушителя  Норм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крепления  резонатора 3151-12030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крепления б/бака 452 452-00-110211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приемной трубы (скоба) 069-12030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рулевой колонки в сборе</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омут стяжной возд. фильтра 3151-20-110915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Храповик коленвала ЗМЗ 409 4905-1005056-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апфа редук. моста 469-24071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2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68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епь моторная 40904 дв.(72зв) усиленная ЕВРО-3 514-1006040-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0,0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4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задний 3160 тормозной (ЗМЗ) 3160-3502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7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6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главный тормозной с/о с сигнал. ус-вом 3151-350500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5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9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сцепления рабочий (Зав.) 469-1602510С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50,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тормозной перед.левый (ГАЗ) 469-350104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Цилиндр тормозной перед.правый (ГАЗ) 469-350104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ашка рессоры 452 452-2902035-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Червяк рулевого управления 69-34010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69-170110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амортизатора 451-2905544/45-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63,7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93,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вентилятора 4146.1308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втулки рессоры 469 356252-0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втулки рессоры 469 пер. Ф 14,5 356251-00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гровер ф-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Д18 451М-100218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0,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замочная 69-240105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клапан. крышк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клапан. крышки ЗМЗ 409 406-100724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крепления фланца кар. вала к ведущ.шест. 20-24020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медная тормозного шланга 51-35060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опорная пружины клапано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опорная шестерни полуоси з/моста 69-2403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опоры рулевой колонки 3151 3151-20-34030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од гайку головки бло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оддона 417-100913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оддона уг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0,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робки поддона 24-100903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родольной штанги (20,5) 3160-290903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продольной штанги (25,5) 3160-29090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 дифференциала 3741-00-2402031/32/3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 дифференциала (0,5,мм) 3741-240309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 хвостовика 3741-2402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ировочная дисковых тормозов</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ировочная коленвала ЗМЗ 409 к-т 406-1005186/8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егулировочная коленвала к-т 4021-1005184/8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рычагов РК 469-1803085-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ступицы 61-12116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вторичного вала М 35 469-170114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зад. фонаря 452-37163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коленвала 53-10050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подшипника вала РК 3162-18021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пром. вала 451-1701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9,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упорная сальника ступицы М 62 452-310303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ф 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Ф-12 пружинная с наружными зубцами 252237-П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храповика к/вала 293554-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шестерни распредвала (ф13) 11-62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шкворневая 452-00-230402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йба эксцентрика с/о 3151-350102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рнир поворотного кулака  длинный 3162 3162-230406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457,6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44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рнир поворотного кулака  короткий 452-230406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83,0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5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атун в сборе на двигатель 90 л.с. 0024-1004045-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18,6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6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распредвала 417.1006020-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8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9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1-й передачи 0451-50-1701112-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2-й передачи с зубчатым венцом 0451-50-1701126-1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4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7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3 передачи н/о 469-170111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3-й передачи пром.вала 451-17010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7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3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коленвала 417.10051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маслонасоса  ведущая (с гайкой) 406-1011216-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ивода РК 452-180204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42,0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9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ивода РК перед. моста 3160 3162-180211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ивода спидометра ведущая 3151-26-3802033-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естерня промвала  РК 452-180208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ворень  н/о на подш. Хантер 3160-230401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вентилятора 409 3163-13080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генератор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04,0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5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7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коленвала с/о 21-100506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кив привода ГУРа 420-100507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ф-18м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5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0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бачка ГЦ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0,8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2,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вакуумн. усилителя 12*20-0,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вентиляции картера ЗМЗ 409 409-101407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м</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ГУР 452 (ЕВРО 4) 3962-34081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5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22,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компенс. угловой 3151-23-11094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74,2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41,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омывателя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отопителя 16*24-0,6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8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асшир. бач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егулятора холостого хода 4216 420-101407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ЦС (АДС) 452-16025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РЦС УАЗ 2206 (Евро 4) 2206-160259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топливный ф-8мм</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9,1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8,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тормозной кор. 469-35060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24,7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47,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ланг трамблера d-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головки блока М 12 (ЗМЗ 4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олесная 20-3103008-Б</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оллектора длин. 421.100820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9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орпуса термостата М10х1х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ПП с гайкой</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крепления газопровода М 10 х 30 29179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1х50 874348-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60 874368-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65 874368-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75 291762-П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8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М8х8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оси коромысел к-т</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поддона 291732-П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8,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помпы 100 л.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90</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приемн.трубы</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110 (оси коромысе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30 (коллектора кор.)</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38 (приемной трубы)</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60 (оси коромысел)</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7,2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2,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80 (крепления коллектора длин.)</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0*12*1,5*35 (приемной трубы)</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12*14*1,25*100/120 (ГБЦ)</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6*8*14 (клапанной крышки)</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1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8*10*1*14 (крепления поддон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8*10*1*38 (крепления карб. 12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ем. 8*10*1*50 (крепления карб. 15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рычага пов. кулака 469-230410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илька стартера 414-370721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2х16</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2х20 0069-1802075-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х2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0,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х30 рул.наконечник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линт 3х4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2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валов раздатки 452 452-180404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0,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0,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вторичного вала КПП н/о 469-1701121-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50,6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9,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коленвала 6*10 (сигмент) 45 9824 0267</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коленвала 8*6*3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а распредвала 45 982402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онки коленвала, распредвала</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приц рычажно-плунжерный ШААЗ 469-3911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рус с шаром к-т (гибрид.мост) 3741-2304060/6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4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8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анга толкателя УМЗ 4216 к-т 4216-1007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1,0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9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педали сцепления 8*36 258977-2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3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установочный головки блока ЗМЗ 402 13-10030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установочный головки блока ЗМЗ 409 ,514 406-100308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6,7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5,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ифт шкворня 294990-П</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1 и 2-й передачи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3 и 4-й передачи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вилки 3 и 4-й КПП "Dymos"(43640Т00230) 3163-170207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48,14</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74,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вилки вкл. задн. моста и пониж. передачи 452-1803024-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5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вилки вкл. переднего моста 452-1803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заднего хода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заднего хода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4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рычага 45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2,3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3,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ок рычага 469</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гибкого вала 3741-38020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ГТЦ 3151-35060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7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7</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ГТЦ н/о 3163-35060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1,1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6,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датчиков давления масла 409 53-38294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6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крана масл. радиатора 451-100218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маслянного фильтра 451-1012062</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отопителя 421-130706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прокачки тормозов 12-350104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66,2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8,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5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регулир.длинной рулевой тяги 452-3003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регулир.длинной рулевой тяги Хантер 3160-50-3414058</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сливного крана 417.1002199-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1,3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9,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тормозной 20-35060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8,9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угловой 417-1014072-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35,0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1,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уцер угловой на бензонасос ШААЗ</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9,6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5,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етка генератора к-т Г-25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42,88</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0,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етка ст/оч.  Х33</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10,51</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4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етка стартера больш.23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7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8</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иток выключателя УАЗ 31519 3151-532538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компл</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85,7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01,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69</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иток диска тормозного 3163-3501083/8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23,39</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0</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Щиток приборов н/о 00014-0-0003805</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55,93</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8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1</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кран выпускного коллектора 406-20-1008099-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16,9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38</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2</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ксцентрик торм. задний (АД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94,9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30</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3</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ксцентрик торм. передний (АДС)</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05,25</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24,2</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4</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ктровентилятор 3160-1308024</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3,56</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0,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5</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ктровентилятор отопителя 3163-811802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997,97</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177,6</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6</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ктродвигатель ст/оч. 469 с/о СЛ236-5205010</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4" w:space="0" w:color="000000"/>
            </w:tcBorders>
            <w:vAlign w:val="center"/>
          </w:tcPr>
          <w:p>
            <w:pPr>
              <w:pStyle w:val="Normal"/>
              <w:jc w:val="center"/>
              <w:rPr>
                <w:sz w:val="22"/>
                <w:szCs w:val="22"/>
              </w:rPr>
            </w:pPr>
            <w:r>
              <w:rPr>
                <w:sz w:val="22"/>
                <w:szCs w:val="22"/>
              </w:rPr>
              <w:t>1325,42</w:t>
            </w:r>
          </w:p>
        </w:tc>
        <w:tc>
          <w:tcPr>
            <w:tcW w:w="1843"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564</w:t>
            </w:r>
          </w:p>
        </w:tc>
      </w:tr>
      <w:tr>
        <w:trPr>
          <w:trHeight w:val="585" w:hRule="atLeast"/>
        </w:trPr>
        <w:tc>
          <w:tcPr>
            <w:tcW w:w="7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77</w:t>
            </w:r>
          </w:p>
        </w:tc>
        <w:tc>
          <w:tcPr>
            <w:tcW w:w="337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Элемент воздушного фильтра 31512-1109080-01</w:t>
            </w:r>
          </w:p>
        </w:tc>
        <w:tc>
          <w:tcPr>
            <w:tcW w:w="1621" w:type="dxa"/>
            <w:tcBorders>
              <w:bottom w:val="single" w:sz="4" w:space="0" w:color="000000"/>
              <w:right w:val="single" w:sz="4" w:space="0" w:color="000000"/>
            </w:tcBorders>
            <w:vAlign w:val="center"/>
          </w:tcPr>
          <w:p>
            <w:pPr>
              <w:pStyle w:val="Normal"/>
              <w:jc w:val="center"/>
              <w:rPr>
                <w:color w:val="000000"/>
                <w:lang w:eastAsia="ru-RU"/>
              </w:rPr>
            </w:pPr>
            <w:r>
              <w:rPr>
                <w:color w:val="000000"/>
                <w:lang w:eastAsia="ru-RU"/>
              </w:rPr>
              <w:t>Россия</w:t>
            </w:r>
          </w:p>
        </w:tc>
        <w:tc>
          <w:tcPr>
            <w:tcW w:w="74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шт</w:t>
            </w:r>
          </w:p>
        </w:tc>
        <w:tc>
          <w:tcPr>
            <w:tcW w:w="1713" w:type="dxa"/>
            <w:tcBorders>
              <w:left w:val="single" w:sz="8" w:space="0" w:color="000000"/>
              <w:bottom w:val="single" w:sz="8" w:space="0" w:color="000000"/>
            </w:tcBorders>
            <w:vAlign w:val="center"/>
          </w:tcPr>
          <w:p>
            <w:pPr>
              <w:pStyle w:val="Normal"/>
              <w:jc w:val="center"/>
              <w:rPr>
                <w:sz w:val="22"/>
                <w:szCs w:val="22"/>
              </w:rPr>
            </w:pPr>
            <w:r>
              <w:rPr>
                <w:sz w:val="22"/>
                <w:szCs w:val="22"/>
              </w:rPr>
              <w:t>608,14</w:t>
            </w:r>
          </w:p>
        </w:tc>
        <w:tc>
          <w:tcPr>
            <w:tcW w:w="1843"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17,6</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окупатель: ЗАО «СПГЭС»</w:t>
        <w:tab/>
        <w:tab/>
        <w:tab/>
        <w:tab/>
        <w:t>Поставщик: ООО «СаратовАвтоСнаб»</w:t>
      </w:r>
    </w:p>
    <w:p>
      <w:pPr>
        <w:pStyle w:val="Normal"/>
        <w:rPr>
          <w:b/>
          <w:b/>
          <w:sz w:val="24"/>
          <w:szCs w:val="24"/>
        </w:rPr>
      </w:pPr>
      <w:r>
        <w:rPr>
          <w:b/>
          <w:sz w:val="24"/>
          <w:szCs w:val="24"/>
        </w:rPr>
        <w:t>Генеральный директор</w:t>
        <w:tab/>
        <w:tab/>
        <w:tab/>
        <w:tab/>
        <w:tab/>
        <w:t>Директор</w:t>
      </w:r>
    </w:p>
    <w:p>
      <w:pPr>
        <w:pStyle w:val="Normal"/>
        <w:rPr>
          <w:b/>
          <w:b/>
          <w:sz w:val="24"/>
          <w:szCs w:val="24"/>
        </w:rPr>
      </w:pPr>
      <w:r>
        <w:rPr>
          <w:b/>
          <w:sz w:val="24"/>
          <w:szCs w:val="24"/>
        </w:rPr>
      </w:r>
    </w:p>
    <w:p>
      <w:pPr>
        <w:pStyle w:val="Normal"/>
        <w:rPr/>
      </w:pPr>
      <w:r>
        <w:rPr>
          <w:b/>
          <w:sz w:val="24"/>
          <w:szCs w:val="24"/>
        </w:rPr>
        <w:t>_____________________С.В. Козин</w:t>
        <w:tab/>
        <w:tab/>
        <w:tab/>
        <w:t>_______________ Д.В. Салин</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ind w:right="360" w:hanging="0"/>
      <w:rPr>
        <w:b/>
        <w:b/>
        <w:sz w:val="24"/>
        <w:szCs w:val="24"/>
      </w:rPr>
    </w:pPr>
    <w:r>
      <w:rPr>
        <w:b/>
        <w:sz w:val="24"/>
        <w:szCs w:val="24"/>
      </w:rPr>
      <w:t>Покупатель</w:t>
      <w:tab/>
      <w:t xml:space="preserve">                                                                                         Поставщик</w:t>
    </w:r>
  </w:p>
  <w:p>
    <w:pPr>
      <w:pStyle w:val="Footer"/>
      <w:ind w:right="360" w:hanging="0"/>
      <w:rPr>
        <w:b/>
        <w:b/>
        <w:sz w:val="24"/>
        <w:szCs w:val="24"/>
      </w:rPr>
    </w:pPr>
    <w:r>
      <w:rPr>
        <w:b/>
        <w:sz w:val="24"/>
        <w:szCs w:val="24"/>
      </w:rPr>
      <w:t>___________________ С.В. Козин                                                     _________________Д.В. Салин</w:t>
    </w:r>
  </w:p>
  <w:p>
    <w:pPr>
      <w:pStyle w:val="Footer"/>
      <w:jc w:val="cen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Духова Светлана Михайловна</cp:lastModifiedBy>
  <cp:lastPrinted>2015-07-31T14:38:00Z</cp:lastPrinted>
  <dcterms:modified xsi:type="dcterms:W3CDTF">2017-02-21T07:04:00Z</dcterms:modified>
  <cp:revision>93</cp:revision>
  <dc:subject/>
  <dc:title>ДОГОВОР ПОСТАВКИ  № _______</dc:title>
</cp:coreProperties>
</file>