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8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1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362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копировальной техники, расходных материалов и комплектующих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, на условиях Договора, поставлять Покупателю копировально-множительную технику, расходные материалы и комплектующие к ней в соответствии с Перечнем товаров (Приложение № 2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Технического регламента Таможенного союза (ТР ТС 020/2011) «Электромагнитная совместимость технических средств»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 целях подтверждения соответствия Товара требованиям ТР ТС 004/2011, ТР ТС 020/2011 при поставке Товара Поставщик представляет Покупателю сертификаты соответствия ТР ТС 004/2011, ТР ТС 020/2011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trike/>
                <w:color w:val="000000"/>
                <w:szCs w:val="24"/>
                <w:highlight w:val="yellow"/>
                <w:lang w:eastAsia="en-US"/>
              </w:rPr>
            </w:pPr>
            <w:r>
              <w:rPr>
                <w:bCs/>
              </w:rPr>
              <w:t>Поставщик</w:t>
            </w:r>
            <w:r>
              <w:rPr/>
              <w:t xml:space="preserve"> обязан доставить Товар до рабочего места </w:t>
            </w:r>
            <w:r>
              <w:rPr>
                <w:bCs/>
              </w:rPr>
              <w:t>Покупателя</w:t>
            </w:r>
            <w:r>
              <w:rPr/>
              <w:t xml:space="preserve"> в срок не свыше десяти рабочих дней с момента подачи заявки </w:t>
            </w:r>
            <w:r>
              <w:rPr>
                <w:bCs/>
              </w:rPr>
              <w:t>Поставщику</w:t>
            </w:r>
            <w:r>
              <w:rPr/>
              <w:t xml:space="preserve"> в соответствии с п. 1.2 Договора и при условии наличия Товара на складе Поставщика.</w:t>
            </w:r>
            <w:r>
              <w:rPr>
                <w:shd w:fill="CCFFFF" w:val="clear"/>
              </w:rPr>
              <w:t xml:space="preserve"> </w:t>
            </w:r>
            <w:r>
              <w:rPr/>
              <w:t>Днем поставки Товара считается день подписания товаросопроводительной документации, прилагаемой к поставляемому Поставщиком Товару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умма Договора составляет 300 000,00 (триста тысяч) рублей 00 копеек, с учетом НДС 18 %.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>Оплата производится путем перечисления денежных средств на расчетный счет Поставщи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/>
              </w:rPr>
              <w:t xml:space="preserve">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.3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вступает в силу с момента его подписания и действует до 28 февраля 2018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7-02-28T09:17:00Z</dcterms:modified>
  <cp:revision>155</cp:revision>
  <dc:subject/>
  <dc:title/>
</cp:coreProperties>
</file>