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8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2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362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расчету платы за негативное воздействие на окружающую среду в 2017 году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8" w:leader="none"/>
                <w:tab w:val="left" w:pos="993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оектировщик по заданию Заказчика принимает на себя обязательства по разработке и сопровождению согласования следующей технической документации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/>
              <w:tabs>
                <w:tab w:val="clear" w:pos="708"/>
                <w:tab w:val="left" w:pos="858" w:leader="none"/>
                <w:tab w:val="left" w:pos="993" w:leader="none"/>
              </w:tabs>
              <w:suppressAutoHyphens w:val="false"/>
              <w:ind w:left="550" w:hanging="0"/>
              <w:jc w:val="both"/>
              <w:textAlignment w:val="auto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чет класса опасности (токсичности) отходо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в соответствии с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П 2.1.7.1386-03 «Санитарные правила по определению класса опасности токсичных отходов производства и потребления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(для 34-х наименований отходов);</w:t>
            </w:r>
          </w:p>
          <w:p>
            <w:pPr>
              <w:pStyle w:val="Normal"/>
              <w:widowControl/>
              <w:suppressAutoHyphens w:val="false"/>
              <w:ind w:left="660" w:hanging="11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подготовка технического отчета о неизменности производственного процесса, используемого сырья и обращения с отходами за 2017г.;</w:t>
            </w:r>
          </w:p>
          <w:p>
            <w:pPr>
              <w:pStyle w:val="Normal"/>
              <w:suppressAutoHyphens w:val="false"/>
              <w:ind w:left="660" w:hanging="11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подготовка заявки о постановке объектов НВОС на государственный учет;</w:t>
            </w:r>
          </w:p>
          <w:p>
            <w:pPr>
              <w:pStyle w:val="Normal"/>
              <w:suppressAutoHyphens w:val="false"/>
              <w:ind w:left="660" w:hanging="11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аналитический контроль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на источниках выбросов расчетным методом согласно плану-графику в 2017 году;</w:t>
            </w:r>
          </w:p>
          <w:p>
            <w:pPr>
              <w:pStyle w:val="Normal"/>
              <w:suppressAutoHyphens w:val="false"/>
              <w:ind w:left="660" w:hanging="11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дготовка отчета 2-ТП Отходы за 2017г.;</w:t>
            </w:r>
          </w:p>
          <w:p>
            <w:pPr>
              <w:pStyle w:val="Normal"/>
              <w:suppressAutoHyphens w:val="false"/>
              <w:snapToGrid w:val="false"/>
              <w:ind w:left="55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подготовка декларации о плате за негативное воздействие на окружающую среду за 2017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Исходные данные производства, в отношении которого по Договору разрабатывается проектная документация, указаны в Приложении №2 к Договору, являющемся его неотъемлемой частью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ектировщик должен исполнить обязательства по Договору качественно и надлежащим образом, в соответствии с действующим законодательством Российской Федерации.</w:t>
            </w:r>
          </w:p>
          <w:p>
            <w:pPr>
              <w:pStyle w:val="Normal"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Информировать Заказчика по его конкретному запросу о состоянии исполнения обязательств по Договору. 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 окончанию работы Проектировщик представляет Заказчику оформленную техническую документацию на бумажном носителе.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false"/>
              <w:ind w:firstLine="851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В случае выявления в процессе согласования государственными органами технического несоответствия разработанной Проектировщиком технической документации требованиям действующих СанПиНов, ГОСТов, иным нормативным правовым документам, Проектировщик обязуется осуществить ее доработку в соответствии с требованиями государственных органов за свой счет не позднее сроков, предоставляемых надзорными органами для устранения недостатков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" w:after="0"/>
              <w:ind w:right="68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г. Саратов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ектировщик приступает к выполнению обязательств по Договору течение 5 (пяти) дней с момента поступления денежных средств на счет Проектировщика в соответствии с пунктом 2.3. Договора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ата, с момента которой, в соответствии с пунктом 3.1 Договора, Проектировщик приступает к выполнению обязательств по Договору, является начальной датой выполнения работ по Договору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Дополнительным и необходимым условием начала выполнения работ по Договору является предоставление Заказчиком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>документации, соответствующей исходным данным производства (Приложение №2 к Договору), включая справки о климатических характеристиках и фоновых концентрациях загрязняющих веществ, результаты инструментальных замеров.</w:t>
            </w:r>
          </w:p>
          <w:p>
            <w:pPr>
              <w:pStyle w:val="Normal"/>
              <w:suppressAutoHyphens w:val="false"/>
              <w:ind w:firstLine="851"/>
              <w:jc w:val="both"/>
              <w:textAlignment w:val="auto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>Указанная документация предоставляется Заказчиком в течение 10 (десяти) дней с момента подписания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216 452 (двести шестнадцать тысяч четыреста пятьдесят два)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 xml:space="preserve"> рубля 00 копее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производит предварительную оплату в размере 50 (пятидесяти) процентов стоимости работ, не позднее 7 (семи) банковских дней с даты получения счета, путем перечисления денежных средств на расчётный счёт Проектировщ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кончательный расчет в размере 50 (пятидесяти) процентов стоимости работ, с учетом выплаченного аванса, производится Заказчиком не позднее 10 (десяти) банковских дней с даты подписания представителем Проектировщика - Акта выполненных работ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90.13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вступает в силу с момента его подписания обеими Сторонами.</w:t>
            </w:r>
          </w:p>
          <w:p>
            <w:pPr>
              <w:pStyle w:val="1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 установлен Сторонами до "31" декабря 2017 года, однако обязательства Сторон по Договору прекращаются их фактическим исполнением в соответствии законодательством Российской Федерации и с пунктами 6.6., 6.7. Договор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7-02-28T09:20:00Z</dcterms:modified>
  <cp:revision>147</cp:revision>
  <dc:subject/>
  <dc:title/>
</cp:coreProperties>
</file>