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3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4847074  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ВЛ-0,4кВ ТП-25 по адресу: г. Саратов, ул. 1-й Детский проезд, ул. 1-я Детская, ул. Вяземская, ул. Миротворцев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Л-0,4кВ ТП-115 по адресу: г. Саратов, ул. Соколовая, ул. Мурманский проезд, ул. 3-я Выселочная, ул. 4-я Выселочная, переулок Пичугинск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15.05.2017 г. – 25.10.2017 г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64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еречень и объем проектных работ ВЛ-0,4кВ ТП-25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2. Проектирование реконструкции ВЛ-0,4кВ (согласно прилагаемой схемы)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3. Согласование проекта в установленном порядке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еречень и объем проектных работ ВЛ-0,4кВ ТП-115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2. Проектирование реконструкции ВЛ-0,4кВ (согласно прилагаемой схемы)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/>
              <w:t>3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2 284</w:t>
            </w:r>
            <w:r>
              <w:rPr>
                <w:spacing w:val="-2"/>
                <w:w w:val="102"/>
              </w:rPr>
              <w:t xml:space="preserve"> (Один миллион тридцать две тысячи двести восемьдесят четыре) рубля 00 копеек</w:t>
            </w:r>
            <w:r>
              <w:rPr/>
              <w:t xml:space="preserve">, </w:t>
            </w:r>
            <w:r>
              <w:rPr>
                <w:spacing w:val="-2"/>
                <w:w w:val="102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</w:t>
            </w:r>
            <w:r>
              <w:rPr>
                <w:rFonts w:eastAsia="Calibri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13.00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2.03.2017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21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>
          <w:trHeight w:val="18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9:00 02.03.2017 года до 16:00 21.03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2.03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5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51 614 (пятьдесят одна тысяча шестьсот четырнадцать) рублей 20 копее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73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bCs/>
              </w:rPr>
              <w:t>БИК 046311649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309 685 (Триста девять тысяч шестьсот восемьдесят пять) рублей 20 копеек.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</w:t>
            </w:r>
            <w:r>
              <w:rPr>
                <w:kern w:val="2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73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1.03.2017 года 16:00 </w:t>
            </w:r>
            <w:r>
              <w:rPr/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3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3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Духова Светлана Михайловна</cp:lastModifiedBy>
  <cp:lastPrinted>2016-02-12T15:53:00Z</cp:lastPrinted>
  <dcterms:modified xsi:type="dcterms:W3CDTF">2017-03-01T14:14:00Z</dcterms:modified>
  <cp:revision>328</cp:revision>
  <dc:subject/>
  <dc:title>ИЗВЕЩЕНИЕ</dc:title>
</cp:coreProperties>
</file>