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мар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8482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П-211 по адресу: г. Саратов, ул. Новотокмаковская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КЛ -0,4кВ от РУ -0,4кВ ТП-211 до ВРУ №1 жилого дома по адресу: г. Саратов, 2-й Микрорайон Комсомольского пос., ул. Новотокмаковская, б/н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 -0,4кВ от РУ -0,4кВ ТП-211 до ВРУ №2 жилого дома по адресу: г. Саратов, 2-й Микрорайон Комсомольского пос., ул. Новотокмаковская, б/н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2.03.2017 года по 28.04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: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НиП 3.05.06-85 «Электротехнические устройства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 Обладание необходимыми профессиональными   знаниями и опытом выполнения аналогичных работ. Членство в СРО в области строительства, реконструкции, капитального ремонта объектов   капитального строительства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 Наличие производственно-технической баз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ерсонал должен иметь группы по     электробезопасности в соответствии с требованиями Приказа Министерства труда и социальной защиты РФ от 24.07.2013 года №328н «Об утверждении Правил   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конструкция ТП-211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. Демонтаж двух существующих трансформаторов ТМ-320/6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2. Демонтаж двух существующих разъединителей в РУ-6к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3. Монтаж двух силовых трансформаторов ТМГ-630/6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4. Монтаж в РУ-6кВ комплекта предохранителей ПКТ-103 с ПК-держателями взамен                          предохранителей меньшего номинал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5. Монтаж выключателей нагрузки ВНАз-630/6 – 2 шт. в РУ-6к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6. Замена существующих сборных и нулевой шин на шины АД 31 Т 80х8 в РУ-0,4к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7. Монтаж в РУ-0,4кВ предохранителей ППНИ-41 и трансформаторов тока ТТИ-60 взамен аппаратов меньшего номинала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8. Замена существующих рубильников на разъединители РЕ-19-41 в РУ-0,4кВ (яч .№1, 3, 4)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9. Замена существующих рубильников на РПС-400 – 2шт. и на РПС-250 – 2шт. в РУ-0,4кВ (яч. №2 и №5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0. Установка комплекта предохранителей ПН-2/400 и ПН-2/250 в РУ-0,4кВ (яч. №2 и №5)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11. Замена существующих направляющих в камерах трансформаторов на направляющие для трансформатора ТМГ-630/6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2. Восстановление кабельных приямков в камерах трансформато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3.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3. Новое строительство: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 1. Прокладка 2КЛ -0,4кВ от РУ -0,4кВ ТП-211 до ВРУ№1 жилого дома кабелем АСБл-1-4х150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  общей протяжённостью 260 метров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 2. Прокладка 2КЛ -0,4кВ от РУ -0,4кВ ТП-211 до ВРУ№2 жилого дома кабелем АСБл-1-4х150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  общей протяжённостью 100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247 759 (Два миллиона двести сорок семь тысяч семьсот пятьдесят девять) рублей 32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13.02.2017 г. № 26-3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3-02T05:58:00Z</dcterms:modified>
  <cp:revision>127</cp:revision>
  <dc:subject/>
  <dc:title/>
</cp:coreProperties>
</file>