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998-15-ип от  06.10.2015 года. ТУ № 6987  от  25.09.2015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211  по  адресу: г. Саратов,  ул. Новотокмаков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 -0,4кВ   от  РУ -0,4кВ ТП-211  до  ВРУ №1 жилого дома по адресу: г. Саратов, 2-й  Микрорайон  Комсомольского пос., ул. Новотокмаковск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 -0,4кВ   от  РУ -0,4кВ ТП-211  до  ВРУ №2 жилого дома по адресу: г. Саратов, 2-й  Микрорайон  Комсомольского пос., ул. Новотокмаковская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 ТП-211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 двух существующих  трансформаторов ТМ-32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Демонтаж двух существующих разъединителей  в  РУ-6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двух силовых трансформаторов ТМГ-63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Монтаж   в   РУ-6кВ  комплекта  предохранителей  ПКТ-103 с ПК-держателями  взамен      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предохранителей   меньшего  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Монтаж выключателей нагрузки ВНАз-630/6 – 2 шт. в РУ-6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Замена существующих сборных и нулевой шин на шины АД 31 Т 80х8  в  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Монтаж в РУ-0,4кВ предохранителей ППНИ-41 и трансформаторов тока ТТИ-60 взамен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8. Замена существующих рубильников на  разъединители РЕ-19-41 в РУ-0,4кВ (яч.№1, 3, 4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9. Замена существующих рубильников на РПС-400 – 2шт. и на  РПС-250 – 2шт.  в РУ-0,4к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(яч.№2 и №5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0. Установка  комплекта  предохранителей ПН-2/400 и ПН-2/250 в РУ-0,4кВ (яч. №2 и №5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1. Замена существующих направляющих в камерах трансформаторов  на  направляющие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для трансформатора ТМГ-63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2. Восстановление кабельных приямков в камерах трансформато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3. Ремонт полов в камерах трансформаторов (разборка бетонных оснований, устройств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одстилающих слоев, устройство бетонных покрытий, железнение поверхности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грунтовка поверхности, окраска полов).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Новое строительство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1. </w:t>
            </w:r>
            <w:r>
              <w:rPr>
                <w:spacing w:val="-2"/>
                <w:w w:val="102"/>
                <w:sz w:val="20"/>
                <w:szCs w:val="20"/>
              </w:rPr>
              <w:t>Прокладка  2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 от  РУ -0,4кВ ТП-211  до  ВРУ№1  жилого  дома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АСБл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2. </w:t>
            </w:r>
            <w:r>
              <w:rPr>
                <w:spacing w:val="-2"/>
                <w:w w:val="102"/>
                <w:sz w:val="20"/>
                <w:szCs w:val="20"/>
              </w:rPr>
              <w:t>Прокладка  2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 от  РУ -0,4кВ ТП-211  до  ВРУ№2  жилого  дома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АСБл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2.03.2017 года  по  28.04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ТП-211. Строительство КЛ-0,4кВ от РУ-0,4кВ ТП-211 до ВРУ №1 и №2 домов, расположенной по адресу: г. Саратов, Заводской район, ул. Новотокмаковская, б/н (шифр 03-16-4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Духова Светлана Михайловна</cp:lastModifiedBy>
  <cp:lastPrinted>2017-02-20T16:41:00Z</cp:lastPrinted>
  <dcterms:modified xsi:type="dcterms:W3CDTF">2017-03-02T05:26:00Z</dcterms:modified>
  <cp:revision>92</cp:revision>
  <dc:subject/>
  <dc:title>Приложение № 1</dc:title>
</cp:coreProperties>
</file>