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19"/>
          <w:szCs w:val="19"/>
        </w:rPr>
        <w:t>демонтаж  двух существующих трансформаторов ТМ-320/6 в ТП-211 по адресу: г.Саратов, ул. Новотокмаковская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19"/>
          <w:szCs w:val="19"/>
        </w:rPr>
        <w:t>демонтаж двух существующих разъединителей  в  РУ-6кВ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двух силовых трансформаторов ТМГ-630/6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  в   РУ-6кВ  комплекта  предохранителей  ПКТ-103 с ПК-держателями  взамен  предохранителей   меньшего номинал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выключателей нагрузки ВНАз-630/6 – 2 шт. в РУ-6к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замена существующих сборных и нулевой шин на шины АД 31 Т 80х8  в  РУ-0,4к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19"/>
          <w:szCs w:val="19"/>
        </w:rPr>
        <w:t>монтаж в РУ-0,4кВ предохранителей  ППНИ-41 и трансформаторов тока ТТИ-60 взамен аппаратов меньшего номи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замена существующих рубильников на разъединители РЕ-19-41 в РУ-0,4кВ (яч.№1, 3, 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замена существующих рубильников на РПС-400 – 2шт. и на  РПС-250 – 2шт.  в РУ-0,4кВ  (яч.№2 и №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 комплекта  предохранителей ПН-2/400 и ПН-2/250 в РУ-0,4кВ (яч. №2 и №5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замена существующих направляющих в камерах трансформаторов  на  направляющие  для трансформатора 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ТМГ-630/6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восстановление кабельных приямков в камерах трансформаторов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ремонт полов  в камерах  трансформаторов (разборка бетонных оснований, устройство  подстилающих слоев,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19"/>
          <w:szCs w:val="19"/>
        </w:rPr>
        <w:t xml:space="preserve">устройство бетонных покрытий, железнение поверхности,  грунтовка поверхности, окраска полов);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рокладка двух кабельных линий -0,4кВ кабелем марки АСБл-1 сечением  4х15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общей  протяжённостью 260  метров, от  РУ -0,4кВ  ТП-211  до  ВРУ№1  жилого  дома по адресу:  г. Саратов, 2-й  Микрорайон  Комсомольского пос., ул. Новотокмаковская, б/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прокладка двух кабельных линий -0,4кВ кабелем марки АСБл-1 сечением  4х15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общей протяжённостью  100  метров, от  РУ -0,4кВ  ТП-211  до  ВРУ №2  жилого дома по адресу:  г. Саратов, 2-й  Микрорайон  Комсомольского пос., ул. Новотокмаковская, б/н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hanging="0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</w:t>
      </w:r>
      <w:r>
        <w:rPr>
          <w:spacing w:val="-2"/>
          <w:w w:val="102"/>
          <w:sz w:val="20"/>
          <w:szCs w:val="20"/>
        </w:rPr>
        <w:t xml:space="preserve">Федеральными законами № 384-ФЗ от 30.12.2009 г. и №123-ФЗ от 22.07.2008 г., ПУЭ, ГОСТ 12.1.030-81, ГОСТ 12.1.038-82,  СНиП 3.05.06-85, СНиП 12-03-2001, СНиП 12-04-2002, СНиП 12-01-2004, Приказом Министерства труда и социальной защиты РФ от 24.07.2013 №328н, Приказом Минэнерго РФ от 13.01.2003 № 6, </w:t>
      </w:r>
      <w:r>
        <w:rPr>
          <w:sz w:val="20"/>
          <w:szCs w:val="20"/>
        </w:rPr>
        <w:t xml:space="preserve">Приказом Минэнерго РФ от 19.06.2003 года № 229, </w:t>
      </w:r>
      <w:r>
        <w:rPr>
          <w:spacing w:val="-2"/>
          <w:w w:val="102"/>
          <w:sz w:val="20"/>
          <w:szCs w:val="20"/>
        </w:rPr>
        <w:t xml:space="preserve"> РД 11-02-2006, РД 153-34.3-03.285-2002, Решением СГД от 23.04.2015 №45-51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998-15-ип от 06.10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</w:t>
      </w:r>
      <w:r>
        <w:rPr>
          <w:spacing w:val="-2"/>
          <w:w w:val="102"/>
          <w:sz w:val="20"/>
          <w:szCs w:val="20"/>
          <w:lang w:val="zxx"/>
        </w:rPr>
        <w:t>2 247 759 (Два миллиона двести сорок семь тысяч семьсот пятьдесят девять) рублей 32 коп., в том числе НДС 18 % - 342 878 (Триста сорок дв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ысячи восемьсот семьдесят восемь) рублей 5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74 327 (Шестьсот семьдесят четыре тысячи триста двадцать семь) рублей 8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102 863 (Сто две тысячи восемьсот шестьдесят три) рубля 5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марта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3-02T09:23:00Z</cp:lastPrinted>
  <dcterms:modified xsi:type="dcterms:W3CDTF">2017-03-02T05:43:00Z</dcterms:modified>
  <cp:revision>256</cp:revision>
  <dc:subject/>
  <dc:title>Договор купли-продажи оборудования</dc:title>
</cp:coreProperties>
</file>