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75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7048508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- </w:t>
            </w:r>
            <w:r>
              <w:rPr>
                <w:spacing w:val="-2"/>
                <w:w w:val="102"/>
              </w:rPr>
              <w:t>монтаж ячеек КСО-394 в следующих трансформаторных подстанциях (ТП):</w:t>
            </w:r>
          </w:p>
          <w:p>
            <w:pPr>
              <w:pStyle w:val="Normal"/>
              <w:ind w:firstLine="142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92 по адресу: г. Саратов, ул. 1-я Речная угол пр. Маяковского; </w:t>
            </w:r>
          </w:p>
          <w:p>
            <w:pPr>
              <w:pStyle w:val="Normal"/>
              <w:ind w:firstLine="142"/>
              <w:rPr/>
            </w:pPr>
            <w:r>
              <w:rPr>
                <w:spacing w:val="-2"/>
                <w:w w:val="102"/>
              </w:rPr>
              <w:t xml:space="preserve">ТП – 196 по адресу: г. Саратов, ул. Спортивная угол 3-го Поливановского тупика; </w:t>
            </w:r>
          </w:p>
          <w:p>
            <w:pPr>
              <w:pStyle w:val="Normal"/>
              <w:ind w:firstLine="142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– 282 по адресу: г. Саратов, ул. Новоавтобусная угол ул. Маяковского;</w:t>
            </w:r>
          </w:p>
          <w:p>
            <w:pPr>
              <w:pStyle w:val="Normal"/>
              <w:ind w:firstLine="142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– 299 по адресу: г. Саратов, ул. Куприянова, 14;</w:t>
            </w:r>
          </w:p>
          <w:p>
            <w:pPr>
              <w:pStyle w:val="Normal"/>
              <w:ind w:firstLine="142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– 509 «А» по адресу: г. Саратов, 1-й проезд Энергетиков, 16;</w:t>
            </w:r>
          </w:p>
          <w:p>
            <w:pPr>
              <w:pStyle w:val="Normal"/>
              <w:ind w:firstLine="142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833 по адресу: г. Саратов, ул. Уфимцева, 3; </w:t>
            </w:r>
          </w:p>
          <w:p>
            <w:pPr>
              <w:pStyle w:val="Normal"/>
              <w:ind w:firstLine="142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457 по адресу: г. Саратов, ул. Антонова, 33 «А»; </w:t>
            </w:r>
          </w:p>
          <w:p>
            <w:pPr>
              <w:pStyle w:val="Normal"/>
              <w:ind w:firstLine="142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622 по адресу: г. Саратов, ул. Антонова, 14 «А».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03.05.2017 года по 15.10.2017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u w:val="single"/>
              </w:rPr>
              <w:t xml:space="preserve">Максимальный срок выполнения работ (максимальное количество календарных дней выполнения работ) </w:t>
            </w:r>
            <w:r>
              <w:rPr/>
              <w:drawing>
                <wp:inline distT="0" distB="0" distL="0" distR="0">
                  <wp:extent cx="304800" cy="220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4" t="-158" r="-11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u w:val="single"/>
              </w:rPr>
              <w:t>:</w:t>
            </w:r>
            <w:r>
              <w:rPr>
                <w:b/>
              </w:rPr>
              <w:t xml:space="preserve"> 166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i/>
                <w:spacing w:val="-2"/>
                <w:w w:val="102"/>
              </w:rPr>
              <w:t>Состав работ ТП-192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Монтаж оборудования в РУ – 10кВ ТП – 192 (камер КСО – 394 – 03 – 630- 10-У3 – 3шт, торцевой панели на боковую стенку камеры – 1шт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 Монтаж сборных шин АД 31Т 50х5 мм в РУ – 10кВ ТП – 192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работы вести согласно проекта шифр: 12-16-182ЭС «Установка 3-х камер КСО – 394 в ТП – 192 расположенной по адресу: г. Саратов ул. 1-я Речная угол пр.  Маяковского»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Состав работ ТП-196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Монтаж оборудования в РУ – 10кВ ТП – 196 (камер КСО – 394 – 03 – 630- 10-У3 – 2шт, торцевых панелей на боковые стенки камер – 2шт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 Монтаж сборных шин АД 31Т 50х5 мм в РУ – 10кВ ТП – 196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 Монтаж приямк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 Закрытие кабельных приямков стальным листом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работы вести согласно проекта шифр: 12-16-180ЭС «Установка в РУ – 10кВ ТП - 196 двух линейных камер КСО – 394 по адресу: ул. Спортивная угол 3-го Поливановского тупика»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Состав работ ТП-282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Монтаж оборудования в РУ – 10кВ ТП – 282 (камер КСО – 394 – 03 – 630- 10-У3 – 2шт, торцевых панелей на боковые стенки камер – 2шт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 Монтаж сборных шин АД 31Т 60х6 мм в РУ – 10кВ ТП – 282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3. Монтаж цоколя под установочные размеры вновь монтируемых камер КСО – 394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работы вести согласно проекта шифр: 12-16-184ЭС «Установка в РУ – 10кВ ТП – 282 двух линейных камер КСО – 394 по адресу: г. Саратов ул. Новоавтобусная, угол ул. Маяковского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Состав работ ТП-299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Демонтаж существующего оборудования в РУ – 10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 Монтаж оборудования в РУ – 10кВ ТП – 299 (камер КСО – 394-04-630-10-У3 – 2шт, камер КСО – 394 – 03 – 630- 10-У3 – 4шт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 Монтаж сборных шин АД 31Т 50х5 мм в РУ – 10кВ ТП – 299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 Перезаводка существующих кабельных линий во вновь устанавливаемые ячейк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5. Монтаж шинного моста (существующего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6.  Закрытие кабельных приямков существующими стальными листами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работы вести согласно проекта шифр: 12-16-178ЭС «Реконструкция РУ – 10кВ ТП – 299 расположенной по адресу: г. Саратов, ул. Куприянова, 14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Состав работ ТП – 509 «А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Демонтаж существующего оборудования в РУ – 6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 Монтаж оборудования в РУ – 6кВ ТП – 509 «А» (камер КСО – 394-04-630-10-У3 – 2шт, камер КСО – 394 – 03 – 630- 10-У3 – 5шт, торцевых панелей на боковые стенки камер – 2шт, торцевых панелей с приводом – 2шт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3. Монтаж шинного моста в РУ – 6кВ ТП – 509 «А»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 Монтаж сборных шин АД 31Т 60х6 мм в РУ – 6кВ ТП – 509 «А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. Перезаводка существующих кабельных линий во вновь устанавливаемые ячейки. (при необходимости выполнить наращивание по длине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6.  Монтаж приямков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. Ремонт полов в РУ-6кВ ТП – 509 «А» (разборка бетонных оснований, устройство подстилающих слоев, устройство бетонных покрытий, грунтовка поверхности, окраска полов). Подрезка входной двери до уровня нулевой отметки вновь выполненного по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работы вести согласно проекта шифр: 08-16-125ЭС «Замена существующих ячеек на КСО – 394 в РУ – 6кВ ТП – 509 «А», расположенной по адресу: г. Саратов, 1-й проезд Энергетиков, 16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Состав работ ТП-833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Демонтаж существующего оборудования в РУ – 10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 Монтаж оборудования в РУ – 10кВ ТП – 833 (камер КСО – 394-04-630-10-У3 – 2шт, камер КСО – 394 – 03 – 630- 10-У3 – 4шт, торцевых панелей на боковые стенки камер – 2шт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 Переподключение существующих кабельных линий во вновь устанавливаемые ячейк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4. Закрытие кабельных приямков стальным листом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работы вести согласно проекта шифр: 12-16-176ЭС «Замена существующих ячеек КСО -386 на ячейки КСО – 394 в РУ – 10кВ ТП – 833, расположенной по адресу: г. Саратов, ул. Уфимцева, 3»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Состав работ ТП-1457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Демонтаж существующего оборудования в РУ – 10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 Монтаж оборудования в РУ – 10кВ ТП – 1457 (камер КСО – 394-04-630-10-У3 – 2шт, камер КСО – 394 – 03 – 630- 10-У3 – 6шт, торцевых панелей на боковые стенки камер – 2шт, торцевых панелей с приводом – 2шт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3. Монтаж шинного моста в РУ – 10кВ ТП – 1457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 Монтаж сборных шин АД 31Т 60х6 мм в РУ – 10кВ ТП – 1457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. Перезаводка существующих кабельных линий во вновь устанавливаемые ячейки. (при необходимости выполнить наращивание по длине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6. Монтаж кабельных приямков под установочные размеры камер КСО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7. Закрытие приямков стальным листом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8. Ремонт полов в РУ- 10 кВ ТП – 1457 (разборка бетонных оснований, устройство подстилающих слоев, устройство бетонных покрытий, грунтовка поверхности, окраска полов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работы вести согласно проекта шифр: 12-16-187ЭС «Замена существующих камер на КСО – 394 в РУ – 10кВ ТП – 1457, расположенной в Ленинском районе г. Саратова, ул. Антонова, 33 «А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Состав работ ТП-1622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Демонтаж оборудования в РУ – 10кВ ТП – 1622 (шинный мост, 2-е линейные ячейки с заземляющими ножами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 Монтаж оборудования в РУ – 10кВ ТП – 1622 (камер КСО – 394 – 03 – 630- 10-У3 – 2шт, торцевых панелей на боковые стенки камер – 2шт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3. Монтаж шинного мост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. Закрытие кабельных приямков стальными листами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. Монтаж сборных шин АД 31Т 60х6 мм в РУ – 10кВ ТП – 1622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работы вести согласно проекта шифр: 12-16-185ЭС «Замена двух линейных камер КСО в РУ-10кВ ТП – 1622 расположенной по адресу: г. Саратов ул. Антонова, 14 «А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43.21.10.1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3.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 608 433 (Три миллиона шестьсот восемь тысяч четыреста тридцать три) рубля 27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 % оплаты за работу производится по факту выполнения работ согласно Акта о приемке выполненных работ в течение 60-ти дней с момента подписания Сторонами указанного Акта.</w:t>
            </w:r>
          </w:p>
          <w:p>
            <w:pPr>
              <w:pStyle w:val="Normal"/>
              <w:rPr/>
            </w:pPr>
            <w:r>
              <w:rPr/>
      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      </w:r>
          </w:p>
          <w:p>
            <w:pPr>
              <w:pStyle w:val="Normal"/>
              <w:rPr/>
            </w:pPr>
            <w:r>
              <w:rPr/>
              <w:t>«Порядок оплаты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100% оплаты по факту выполненных работ в течение 30 (тридцати) календарных дней с момента подписания Сторонами Акта о приемке выполненных работ.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03.03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24.03.2017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3.03.2017 года с 09:00 до 24.03.2017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4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03.03.2017 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17.03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24.03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27.03.2017 года в 14:0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30.03.2017 года в 14:0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03.04.2017 года в 14:0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image" Target="media/image1.wmf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Духова Светлана Михайловна</cp:lastModifiedBy>
  <cp:lastPrinted>2016-08-19T14:54:00Z</cp:lastPrinted>
  <dcterms:modified xsi:type="dcterms:W3CDTF">2017-03-02T12:04:00Z</dcterms:modified>
  <cp:revision>210</cp:revision>
  <dc:subject/>
  <dc:title>ИЗВЕЩЕНИЕ</dc:title>
</cp:coreProperties>
</file>