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6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48510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ТП - 263 по адресу: г. Саратов, ул. Хвесина, 4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ТП – 74 по адресу: г. Саратов, ул. Некрасова, 47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ТП – 100 по адресу: г. Саратов, ул. Чернышевского, 103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5.06.2017 года по 30.06.2017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 xml:space="preserve">Максимальный срок выполнения работ (максимальное количество календарных дней выполнения работ) </w:t>
            </w:r>
            <w:r>
              <w:rPr/>
              <w:drawing>
                <wp:inline distT="0" distB="0" distL="0" distR="0">
                  <wp:extent cx="304800" cy="220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158" r="-11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</w:rPr>
              <w:t>:</w:t>
            </w:r>
            <w:r>
              <w:rPr>
                <w:b/>
              </w:rPr>
              <w:t xml:space="preserve"> 26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  <w:spacing w:val="-2"/>
                <w:w w:val="102"/>
              </w:rPr>
              <w:t>Состав работ ТП-26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их трансформаторов ТМ – 32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2-х силовых трансформаторов ТМГ -400-6/0,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 В РУ – 6кВ ТП – 263 в ячейках №7, № 8 установить комплект предохранителей ПКТ 102-6-80-20У3 с комплектом ПК – держателей взамен предохранителей меньшего номинал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шин АД 31Т 60х6 мм взамен шин меньшего сеч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 Произвести замену направляющих в камера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6. Монтаж светильников в камерах трансформато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08ЭС «Замена силовых трансформаторов 320кВА на ТМГ – 400кВА в ТП – 263, расположенной по адресу: г. Саратов, ул. Хвесина, 42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-7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его трансформатора ТV – AL – 315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  силового трансформатора ТМГ -400-6/0,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 В РУ – 6кВ ТП – 74 в ячейке №2 установить комплект предохранителей ПКТ 102-6-80-20У3 с комплектом ПК – держателей взамен предохранителей меньшего номинал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4. Монтаж шин АД 31Т 60х6 мм взамен шин меньшего сеч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светильника в камере трансформато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Монтаж бокса КМПн с автоматическим выключателе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09ЭС «Замена силового трансформатора 315кВА на ТМГ – 400кВА в ТП – 74, расположенной по адресу: г. Саратов, ул. Некрасова, 47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ТП-100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его трансформатора ТМ– 18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  силового трансформатора ТМГ -250-6/0,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 Монтаж направляющих в камере трансформато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Восстановление кабель – канала и закрытие его стальными листами предварительно соединив их при помощи сварного шв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05ЭС «Реконструкция ТП - 100 расположенной по адресу: г. Саратов, ул. Чернышевского, 103»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1 795 580 </w:t>
            </w:r>
            <w:r>
              <w:rPr>
                <w:spacing w:val="-2"/>
                <w:w w:val="102"/>
              </w:rPr>
              <w:t>(Один миллион семьсот девяносто пять тысяч пятьсот восемьдесят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/>
            </w:pPr>
            <w:r>
              <w:rPr/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3.03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4.03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3.03.2017 года с 09:00 до 24.03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4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3.03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7.03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24.03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7.03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30.03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04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6-08-19T14:54:00Z</cp:lastPrinted>
  <dcterms:modified xsi:type="dcterms:W3CDTF">2017-03-02T12:23:00Z</dcterms:modified>
  <cp:revision>190</cp:revision>
  <dc:subject/>
  <dc:title>ИЗВЕЩЕНИЕ</dc:title>
</cp:coreProperties>
</file>