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7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>реконструкцию ТП-263, расположенной по адресу: г. Саратов, ул. Хвесина, 42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- реконструкцию ТП-74, расположенной по адресу: г. Саратов, ул. Некрасова, 47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- реконструкцию ТП-100, расположенной по адресу: г. Саратов, ул. Чернышевского, 103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, № 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, № 2, № 3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</w:rPr>
        <w:t>«</w:t>
      </w:r>
      <w:r>
        <w:rPr>
          <w:i/>
          <w:lang w:val="zxx"/>
        </w:rPr>
        <w:t xml:space="preserve">Оплата по договору производится Заказчиком путем перечисления денежных средств на расчетный счет Подрядчика в </w:t>
      </w:r>
      <w:r>
        <w:rPr>
          <w:i/>
        </w:rPr>
        <w:t>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, № 2, № 3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. 4.15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- 263 по адресу: г. Саратов, ул. Хвесина, 42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 существующих трансформаторов ТМ – 32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 2-х силовых трансформаторов ТМГ -400-6/0,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В РУ – 6кВ ТП – 263 в ячейках №7, № 8 установить комплект предохранителей ПКТ 102-6-80-20У3 с комплектом ПК – держателей взамен предохранителей меньшего номинал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 шин АД 31Т 60х6 мм взамен шин меньшего сече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 Произвести замену направляющих в камерах трансформато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Монтаж светильников в камерах трансформато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работы вести согласно проекта шифр: 01-17-08ЭС «Замена силовых трансформаторов 320кВА на ТМГ – 400кВА в ТП – 263, расположенной по адресу: г. Саратов, ул. Хвесина, 42»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__»________________2017 года  по  «_____»_____________2017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шифр: 01-17-08ЭС «Замена силовых трансформаторов 320кВА на ТМГ – 400кВА в ТП – 263, расположенной по адресу: г. Саратов, ул. Хвесина, 42»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  необходимыми   профессиональными  знаниями  и  опыт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 аналогичных  работ. Членство в  СРО  в области строительства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реконструкции,   капитального   ремонта   объектов   капиталь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   должен    иметь    группы    по     электробезопасности    в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оответствии     с    требованиями     Приказа    Министерства    труда   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оциальной   защиты  РФ  от   24.07.2013  года   №328н   «Об  утверждени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авил    по    охране    труда    при    эксплуатации    электроустановок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УЭ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74  по адресу: г. Саратов, ул. Некрасова, 47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 существующего трансформатора Т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V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AL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315/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  силового трансформатора ТМГ -400-6/0,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В РУ – 6кВ ТП – 74 в ячейке №2 установить комплект предохранителей ПКТ 102-6-80-20У3 с комплектом ПК – держателей взамен предохранителей меньшего номинал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Монтаж  шин АД 31Т 60х6 мм взамен шин меньшего сеч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Монтаж светильника в камере трансформато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Монтаж бокса КМПн с автоматическим выключателе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работы вести согласно проекта шифр: 01-17-09ЭС «Замена силового трансформатора 315кВА на ТМГ – 400кВА в ТП – 74, расположенной по адресу: г. Саратов, ул. Некрасова, 47»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__»_______________2017 года  по  «_____»_____________2017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шифр: 01-17-09ЭС «Замена силового трансформатора 315кВА на ТМГ – 400кВА в ТП – 74, расположенной по адресу: г. Саратов, ул. Некрасова, 47»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  необходимыми   профессиональными  знаниями  и  опыт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 аналогичных  работ. Членство в  СРО  в области строительства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реконструкции,   капитального   ремонта   объектов   капиталь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   должен    иметь    группы    по     электробезопасности    в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оответствии     с    требованиями     Приказа    Министерства    труда   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оциальной   защиты  РФ  от   24.07.2013  года   №328н   «Об  утверждени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авил    по    охране    труда    при    эксплуатации    электроустановок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УЭ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067"/>
        <w:gridCol w:w="2294"/>
        <w:gridCol w:w="4868"/>
        <w:gridCol w:w="142"/>
      </w:tblGrid>
      <w:tr>
        <w:trPr>
          <w:trHeight w:val="60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. 4.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100  по адресу: г. Саратов, ул. Чернышевского, 1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 существующего трансформатора ТМ– 18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  силового трансформатора ТМГ -250-6/0,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Монтаж направляющих в камере трансформатор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Восстановление кабель – канала и закрытие его стальными листами предварительно соединив их при помощи сварного шв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работы вести согласно проекта шифр: 01-17-05ЭС «Реконструкция ТП - 100 расположенной по адресу: г. Саратов, ул. Чернышевского, 103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_»______________2017 года  по  «____»_______________2017 года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шифр: 01-17-05ЭС «Реконструкция ТП - 100 расположенной по адресу: г. Саратов, ул. Чернышевского, 103»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  необходимыми   профессиональными  знаниями  и  опыт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 аналогичных  работ. Членство в  СРО  в области строительства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реконструкции,   капитального   ремонта   объектов   капиталь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   должен    иметь    группы    по     электробезопасности    в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оответствии     с    требованиями     Приказа    Министерства    труда   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оциальной   защиты  РФ  от   24.07.2013  года   №328н   «Об  утверждени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авил    по    охране    труда    при    эксплуатации    электроустановок»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УЭ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абот, должны быть сертифицированы в Российской Федераци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7-03-02T11:00:00Z</dcterms:modified>
  <cp:revision>143</cp:revision>
  <dc:subject/>
  <dc:title>Договор купли-продажи оборудования</dc:title>
</cp:coreProperties>
</file>