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77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485519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 реконструкция ТП – 576 по адресу: г. Саратов, проезд Энергетиков (район пос. Химкомбината)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 реконструкция ТП - 811 по адресу: г. Саратов, ул. Одесская, 5а/1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 реконструкция ТП – 469 по адресу: г. Саратов, ул. Чернышевского, 136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С 03.07.2017 года по 31.07.2017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29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в ТП-576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существующего трансформатора ТМ– 32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силового трансформатора ТМГ -400-6/0,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В РУ – 6кВ ТП – 576 в ячейке № 2 установить комплект предохранителей ПКТ 102-6-80-20У3 с комплектом ПК – держателей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4. В РУ – 0,4кВ ТП – 576 в ячейке № 1 установить комплект предохранителей взамен предохранителей меньшего номинал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5. Монтаж шинного моста для соединения устанавливаемого трансформатора с РУ – 0,4к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Монтаж шин АД 31Т 60х6 взамен шин меньшего сеч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а шифр: 01-17-14ЭС «Замена силового трансформатора мощностью 320кВА на ТМГ -400кВА в ТП – 576, по адресу: г. Саратов, проезд Энергетиков (район пос. Химкомбината)»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i/>
                <w:i/>
                <w:spacing w:val="-2"/>
                <w:w w:val="102"/>
              </w:rPr>
            </w:pPr>
            <w:r>
              <w:rPr>
                <w:rFonts w:eastAsia="Calibri"/>
                <w:b/>
                <w:i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в ТП-811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существующих трансформаторов ТМ – 400/1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2-х силовых трансформаторов ТМГ -630-10/0,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3. В РУ – 10кВ ТП – 811 в ячейках №1, № 4 установить выключатели нагрузки, комплект предохранителей ПКТ 103-10-80-20У3 с комплектом ПК – держателей взамен предохранителей меньшего номинал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В РУ – 0,4кВ ТП – 811 в ячейке № 2, № 6 установить комплект предохранителей, трансформаторов тока, взамен аппаратов меньшего номинала, а так же разъединителей РЕ – 19-41. В ячейки № 4 установить разъединитель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 – 19-41 взамен существующег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 Монтаж шинного моста для соединения устанавливаемых трансформаторов с РУ – 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 Произвести замену направляющих в камерах трансформато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7.  Закрытие приямков стальным листом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7.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а шифр: 01-17-11ЭС «Замена силовых трансформаторов 400кВА на ТМГ – 630кВА в ТП – 811, расположенной по адресу: г. Саратов, ул. Одесская, 5а/1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в ТП-469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существующего трансформатора ТМ - 32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силового трансформатора ТМГ - 400-6/0,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В РУ – 6кВ ТП – 469 в ячейке № 2 установить комплект предохранителей ПКТ 102-6-80 - 20У3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4. В РУ – 0,4кВ ТП – 469 в ячейке № 2 установить комплект предохранителей взамен аппаратов меньшего номинал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 Произвести замену шин на шины большего сеч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Для крепления низковольтных шин смонтировать сварную металлоконструкцию с 4-мя изоляторами ИО – 1- 2,5У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2.7. 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а шифр: 01-17- 15ЭС «Замена силового трансформатора мощностью 320кВа на ТМГ-400кВА в ТП – 469 расположенной по адресу: г. Саратов, ул. Чернышевского, 136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szCs w:val="28"/>
              </w:rPr>
              <w:t xml:space="preserve">2 272 229 </w:t>
            </w:r>
            <w:r>
              <w:rPr>
                <w:spacing w:val="-2"/>
                <w:w w:val="102"/>
              </w:rPr>
              <w:t>(Два миллиона двести семьдесят две тысячи двести двадцать девять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6.03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7.03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6.03.2017 года с 09:00 до 27.03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06.03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1.03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27.03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28.03.2017 года в 10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04.04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6.04.2017 года в 10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6-08-19T14:54:00Z</cp:lastPrinted>
  <dcterms:modified xsi:type="dcterms:W3CDTF">2017-03-03T10:13:00Z</dcterms:modified>
  <cp:revision>208</cp:revision>
  <dc:subject/>
  <dc:title>ИЗВЕЩЕНИЕ</dc:title>
</cp:coreProperties>
</file>