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>-реконструкция ТП – 576  по адресу: г. Саратов, проезд Энергетиков (район пос. Химкомбината)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реконструкция ТП - 811 по адресу: г. Саратов, ул. Одесская, 5а/1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реконструкция ТП – 469  по адресу: г. Саратов, ул. Чернышевского, 136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-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 –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 - № 6) и</w:t>
      </w:r>
      <w:r>
        <w:rPr>
          <w:spacing w:val="-2"/>
          <w:w w:val="102"/>
          <w:lang w:val="zxx"/>
        </w:rPr>
        <w:t xml:space="preserve"> составляе</w:t>
      </w:r>
      <w:r>
        <w:rPr>
          <w:spacing w:val="-2"/>
          <w:w w:val="102"/>
        </w:rPr>
        <w:t>т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- № 6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- № 3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4-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576 по адресу: г. Саратов, проезд Энергетиков (район пос. Химкомбината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трансформатора ТМ– 32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ого трансформатора ТМГ -400-6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В РУ – 6кВ ТП – 576 в ячейке № 2 установить комплект предохранителей ПКТ 102-6-80-20У3 с комплектом ПК – держателей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В РУ – 0,4кВ ТП – 576 в ячейке № 1 установить комплект предохранителей взамен предохранителей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шинного моста для соединения устанавливаемого трансформатора с РУ – 0,4к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шин АД 31Т 60х6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14ЭС «Замена силового трансформатора мощностью 320кВА на ТМГ -400кВА в ТП – 576, по адресу: г. Саратов, проезд Энергетиков (район пос. Химкомбината)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_________________2017 года  -  «______»__________________2017 года.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14ЭС «Замена силового трансформатора мощностью 320кВА на ТМГ -400кВА в ТП – 576, по адресу: г. Саратов, проезд Энергетиков (район пос. Химкомбината)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2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ind w:firstLine="6663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- 811 по адресу: г. Саратов, ул. Одесская, 5а/1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трансформаторов ТМ – 400/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2-х силовых трансформаторов ТМГ -630-10/0,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В РУ – 10кВ ТП – 811 в ячейках №1, № 4 установить выключатели нагрузки, комплект предохранителей ПКТ 103-10-80-20У3 с комплектом ПК – держателей взамен предохранителей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В РУ – 0,4кВ ТП – 811 в ячейке № 2, № 6 установить комплект предохранителей, трансформаторов тока, взамен аппаратов меньшего номинала, а так же разъединителей РЕ – 19-41. В ячейки № 4 установить разъединитель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 – 19-41 взамен существующег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шинного моста для соединения устанавливаемых трансформаторов с РУ – 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 Произвести замену направляющих в камера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 Закрытие приямков стальным лист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11ЭС «Замена силовых трансформаторов 400кВА на ТМГ – 630кВА в ТП – 811, расположенной по адресу: г. Саратов, ул. Одесская, 5а/1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_________________2017 года  -  «______»__________________2017 года.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11ЭС «Замена силовых трансформаторов 400кВА на ТМГ – 630кВА в ТП – 811, расположенной по адресу: г. Саратов, ул. Одесская, 5а/1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Style22"/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ind w:firstLine="6663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469 по адресу: г. Саратов, ул. Чернышевского, 136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трансформатора ТМ - 32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ого трансформатора ТМГ - 400-6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В РУ – 6кВ ТП – 469 в ячейке № 2 установить комплект предохранителей ПКТ 102-6-80 - 20У3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В РУ – 0,4кВ ТП – 469 в ячейке № 2 установить комплект предохранителей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Произвести замену шин на шины бол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Для крепления низковольтных шин смонтировать сварную металлоконструкцию с 4-мя изоляторами ИО – 1- 2,5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.7.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 15ЭС «Замена силового трансформатора мощностью 320кВа на ТМГ-400кВА в ТП – 469 расположенной по адресу: г. Саратов, ул. Чернышевского, 136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_________________2017 года  -  «______»__________________2017 года.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 15ЭС «Замена силового трансформатора мощностью 320кВа на ТМГ-400кВА в ТП – 469 расположенной по адресу: г. Саратов, ул. Чернышевского, 136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03-03T07:19:00Z</dcterms:modified>
  <cp:revision>159</cp:revision>
  <dc:subject/>
  <dc:title>Договор купли-продажи оборудования</dc:title>
</cp:coreProperties>
</file>