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8568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П – 270 по адресу: г. Саратов, ул. Белоглинская, 8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П – 909 по адресу: г. Саратов, ул. Азина, 4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С 01.08.2017 года по 31.08.2017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270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</w:rPr>
            </w:pPr>
            <w:r>
              <w:rPr>
                <w:rFonts w:eastAsia="Calibri"/>
                <w:b/>
                <w:i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-  2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ТМГ - 25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270 в ячейке № 2 установить комплект предохранителей ПКТ 102-6-50-31,5У3 с комплектом ПК – держателей взамен предохранителей меньшего номин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4. В РУ – 0,4кВ ТП – 270 в ячейке № 2 установить комплект предохранителей и трансформаторов тока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шин АД 31Т 50х5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светильника в камере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7. Монтаж контура заземления сталью полосовой 40х4 в камере силового трансформатора взамен существующего конту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10ЭС «Замена силового трансформатора 200кВА на ТМГ - 250кВА в ТП – 270, по адресу: г. Саратов, ул. Белоглинская, 8»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</w:rPr>
            </w:pPr>
            <w:r>
              <w:rPr>
                <w:rFonts w:eastAsia="Calibri"/>
                <w:b/>
                <w:i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909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 -  25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ТМГ - 40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909 в ячейке № 2 установить комплект предохранителей ПКТ 102-6-80-20У3 с комплектом ПК – держателей взамен предохранителей меньшего номин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4. В РУ – 0,4кВ ТП – 909 установить комплект предохранителей и вводной рубильник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шин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6.  Пол в камере трансформатора выполнить из листовой стал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7.  Для крепления низковольтных шин смонтировать сварную металлоконструкцию из уголка стального 50х5 с 4-мя изоляторами ИО – 1- 2,5У3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12ЭС «Замена силового трансформатора 320кВА на ТМГ - 400кВА в ТП – 909, по адресу: г. Саратов, ул. Азина, 40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860 467 </w:t>
            </w:r>
            <w:r>
              <w:rPr>
                <w:spacing w:val="-2"/>
                <w:w w:val="102"/>
              </w:rPr>
              <w:t>(Восемьсот шестьдесят тысяч четыреста шестьдесят 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7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3.2017 года с 09:00 до 27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6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1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7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8.03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4.04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04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6-08-19T14:54:00Z</cp:lastPrinted>
  <dcterms:modified xsi:type="dcterms:W3CDTF">2017-03-03T13:04:00Z</dcterms:modified>
  <cp:revision>199</cp:revision>
  <dc:subject/>
  <dc:title>ИЗВЕЩЕНИЕ</dc:title>
</cp:coreProperties>
</file>