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ю ТП-270, расположенной по адресу: г. Саратов, ул. Белоглинская, 8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ю ТП-909, расположенной по адресу: г. Саратов, ул. Азина, 40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 xml:space="preserve">24/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ind w:firstLine="709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270 по адресу: г. Саратов, ул. Белоглинская, 8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трансформатора -  2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ого трансформатора ТМГ - 250-6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В РУ – 6кВ ТП – 270 в ячейке № 2 установить комплект предохранителей ПКТ 102-6-50-31,5У3 с комплектом ПК – держателей взамен предохранителей меньшего номин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В РУ – 0,4кВ ТП – 270 в ячейке № 2 установить комплект предохранителей и трансформаторов тока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шин АД 31Т 50х5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светильника в камере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Монтаж контура заземления сталью полосовой 40х4 в камере силового трансформатора взамен существующего конту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10ЭС «Замена силового трансформатора 200кВА на ТМГ - 250кВА в ТП – 270, по адресу: г. Саратов, ул. Белоглинская, 8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»_____________2017 года  по  «____»__________________2017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10ЭС «Замена силового трансформатора 200кВА на ТМГ - 250кВА в ТП – 270, по адресу: г. Саратов, ул. Белоглинская, 8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909 по адресу: г. Саратов, ул. Азина, 40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трансформатора ТМ -  25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ого трансформатора ТМГ - 400-6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В РУ – 6кВ ТП – 909 в ячейке № 2 установить комплект предохранителей ПКТ 102-6-80-20У3 с комплектом ПК – держателей взамен предохранителей меньшего номин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В РУ – 0,4кВ ТП – 909 установить комплект предохранителей и вводной рубильник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шин АД 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 Пол в камере трансформатора выполнить из листовой стал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 Для крепления низковольтных шин смонтировать сварную металлоконструкцию из уголка стального 50х5 с 4-мя изоляторами ИО – 1- 2,5У3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12ЭС «Замена силового трансформатора 320кВА на ТМГ - 400кВА в ТП – 909, по адресу: г. Саратов, ул. Азина, 40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2017 года  по  «_____»_______________2017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12ЭС «Замена силового трансформатора 320кВА на ТМГ - 400кВА в ТП – 909, по адресу: г. Саратов, ул. Азина, 40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03-03T09:18:00Z</dcterms:modified>
  <cp:revision>155</cp:revision>
  <dc:subject/>
  <dc:title>Договор купли-продажи оборудования</dc:title>
</cp:coreProperties>
</file>