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мар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7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593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1557 по адресу: г. Саратов, ул. Прудная, 4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6.03.2017 года по 30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НиП 3.05.06-85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двух существующих трансформаторов ТМГ-400/6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двух силовых трансформаторов ТМГ-63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в РУ-6кВ комплекта предохранителей ПКТ-103 с ПК-держателями взамен предохранителей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Замена существующих шин на шины большего сеч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Монтаж в РУ-0,4кВ (яч.№2  и  яч.№6) в каждой по одному рубильнику РЕ-19-41, по три  трансформатора тока ТТИ-85 и по одному комплекту предохранителей ППН-41  взамен   аппаратов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 Монтаж  рубильника  РЕ-19-41 в РУ-0,4кВ яч.№5  взамен  аппаратов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Замена существующих рубильников на РПС-400 – 2шт. в РУ-0,4кВ  (яч.№1 и №7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9. Замена существующих направляющих в камерах трансформаторов  на  направляющие  под установочные размеры новых трансформаторов ТМГ-630/6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10. Ремонт полов в камерах трансформаторов (разборка бетонных оснований, устройство  подстилающих слоев, устройство бетонных покрытий, железнение поверхности,  грунтовка поверхности, окраска полов).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113 062 (Один миллион сто тринадцать тысяч шестьдесят два) рубля 4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13.02.2017 г. № 26-3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3-06T07:15:00Z</dcterms:modified>
  <cp:revision>136</cp:revision>
  <dc:subject/>
  <dc:title/>
</cp:coreProperties>
</file>