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90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740-15-ип от  30.07.2015 года. ТУ № 5609  от  30.07.2015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 объекта 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П-1557  по  адресу: г. Саратов,  ул. Прудная, 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 двух существующих  трансформаторов ТМГ-4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двух силовых трансформаторов ТМГ-63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Монтаж   в   РУ-6кВ  комплекта  предохранителей  ПКТ-103 с ПК-держателями  взамен      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предохранителей   меньшего  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Замена существующих  шин на шины большего се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6. Монтаж  в  РУ-0,4кВ (яч.№2  и  яч.№6) в каждой по одному рубильнику РЕ-19-41, по тр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трансформатора тока ТТИ-85 и по одному комплекту предохранителей ППН-41  взамен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7. Монтаж  рубильника  РЕ-19-41 в РУ-0,4кВ яч.№5  взамен 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 Замена существующих рубильников на РПС-400 – 2шт. в РУ-0,4кВ  (яч.№1 и №7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9. Замена существующих направляющих в камерах трансформаторов  на  направляющие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под установочные размеры новых трансформаторов ТМГ-63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0. Ремонт полов в камерах трансформаторов (разборка бетонных оснований, устройств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одстилающих слоев, устройство бетонных покрытий, железнение поверхности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грунтовка поверхности, окраска полов).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6.03.2017 года  по  30.06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ТП-1557, с заменой силовых трансформаторов 400кВА на 630кВА, расположенной в Комсомольском поселке города Саратова, ул. Прудная, у рынка «Комсомольский»  (шифр 01-17-03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  ремонта   объектов  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2-21T14:45:00Z</cp:lastPrinted>
  <dcterms:modified xsi:type="dcterms:W3CDTF">2017-03-06T05:08:00Z</dcterms:modified>
  <cp:revision>105</cp:revision>
  <dc:subject/>
  <dc:title>Приложение № 1</dc:title>
</cp:coreProperties>
</file>