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Реконструкция ТП-1557, расположенной по адресу: г. Саратов, ул. Прудная, 4, а именно:</w:t>
      </w:r>
    </w:p>
    <w:p>
      <w:pPr>
        <w:pStyle w:val="Normal"/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- демонтаж  двух существующих  трансформаторов ТМГ-400/6;</w:t>
      </w:r>
    </w:p>
    <w:p>
      <w:pPr>
        <w:pStyle w:val="Normal"/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</w:rPr>
        <w:t>- монтаж двух силовых трансформаторов ТМГ-630/6;</w:t>
      </w:r>
    </w:p>
    <w:p>
      <w:pPr>
        <w:pStyle w:val="Normal"/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- монтаж   в   РУ-6кВ  комплекта  предохранителей  ПКТ-103 с ПК-держателями  взамен    предохранителей   меньшего   номинала;</w:t>
      </w:r>
    </w:p>
    <w:p>
      <w:pPr>
        <w:pStyle w:val="Normal"/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</w:rPr>
        <w:t>- замена существующих  шин на шины большего сечения;</w:t>
      </w:r>
    </w:p>
    <w:p>
      <w:pPr>
        <w:pStyle w:val="Normal"/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</w:rPr>
        <w:t>- монтаж  в  РУ-0,4кВ (яч.№2  и  яч.№6) в каждой по одному рубильнику РЕ-19-41, по три  трансформатора  тока ТТИ-85 и по одному комплекту предохранителей ППН-41  взамен  аппаратов меньшего номинала;</w:t>
      </w:r>
    </w:p>
    <w:p>
      <w:pPr>
        <w:pStyle w:val="Normal"/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-  монтаж  рубильника  РЕ-19-41 в РУ-0,4кВ яч.№5  взамен  аппаратов меньшего номинала;</w:t>
      </w:r>
    </w:p>
    <w:p>
      <w:pPr>
        <w:pStyle w:val="Normal"/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- замена существующих рубильников на РПС-400 – 2шт. в РУ-0,4кВ  (яч.№1 и №7);</w:t>
      </w:r>
    </w:p>
    <w:p>
      <w:pPr>
        <w:pStyle w:val="Normal"/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- замена существующих направляющих в камерах трансформаторов  на  направляющие  под установочные размеры новых трансформаторов ТМГ-630/6;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19"/>
          <w:szCs w:val="19"/>
        </w:rPr>
        <w:t xml:space="preserve">- ремонт полов в камерах трансформаторов (разборка бетонных оснований, устройство   подстилающих слоев, устройство бетонных покрытий, железнение поверхности,    грунтовка поверхности, окраска полов);        </w:t>
      </w:r>
    </w:p>
    <w:p>
      <w:pPr>
        <w:pStyle w:val="Normal"/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- пусконаладочные работы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- 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740-15-ип от 30.07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113 062 (Один миллион сто тринадцать  тысяч шестьдесят два) рубля  45 коп., в том числе НДС 18 % - 169 789 (Сто шестьдесят девять тысяч  семьсот восемьдесят девять) рублей 19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33 918 (Триста тридцать три тысячи девятьсот восемнадцать) рублей 74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0 936 (Пятьдесят тысяч девятьсот тридцать шесть) рублей 7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марта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7-02-16T15:09:00Z</cp:lastPrinted>
  <dcterms:modified xsi:type="dcterms:W3CDTF">2017-03-06T05:09:00Z</dcterms:modified>
  <cp:revision>261</cp:revision>
  <dc:subject/>
  <dc:title>Договор купли-продажи оборудования</dc:title>
</cp:coreProperties>
</file>