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8594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 от РУ -0,4кВ ТП - 511 до ВРУ жилого дома по адресу: г. Саратов,  пересечении улиц им. Зарубина В.С. и им. Чапаева В.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6.03.2017 года по 15.08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 трассы  КЛ -0,4кВ от РУ – 0,4кВ ТП – 511  до ВРУ жилого дома по адресу: г. Саратов,  пересечении улиц им. Зарубина В.С. и им. Чапаева В.И., протяженностью  ориентировочно 2х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9 268 (Сто девять тысяч двести шестьдесят восем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3-06T07:27:00Z</dcterms:modified>
  <cp:revision>144</cp:revision>
  <dc:subject/>
  <dc:title/>
</cp:coreProperties>
</file>