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7048627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реконструкция ТП – 1432 по адресу: г. Саратов, ул. Лысогорская, угол 5-го Нагорного проезд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еконструкция ТП – 468 по адресу: г. Саратов, ул. 2-я Садовая, 110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С 01.09.2017 года по 29.09.2017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29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1432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М - 25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силового трансформатора ТМГ - 40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В РУ – 6кВ ТП – 1432 в ячейке № 2 установить комплект предохранителей ПКТ 102-6-80 - 20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В РУ – 0,4кВ ТП – 1432 в ячейке № 2 установить комплект предохранителей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Произвести замену шин на шины большего сеч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Произвести замену направляющих в камере трансформат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7.  Приямок высоковольтного кабеля обрамить уголком и закрыть стальным лист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06ЭС «Замена силового трансформатора мощностью 250кВа на 400кВА в ТП – 1432 расположенной по адресу: г. Саратов, ул. Лысогорская, угол 5-го Нагорного проезда»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spacing w:val="-2"/>
                <w:w w:val="102"/>
              </w:rPr>
            </w:pPr>
            <w:r>
              <w:rPr>
                <w:rFonts w:eastAsia="Calibri"/>
                <w:b/>
                <w:i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 ТП-468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существующего трансформатора ТМ - 20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силового трансформатора ТМГ - 250-6/0,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В РУ – 6кВ ТП – 468 в ячейке № 2 установить комплект предохранителей ПКТ 103-6-50-31,5У3 с комплектом ПК – держателей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В РУ – 0,4кВ ТП – 468 в ячейке № 2 установить комплект предохранителей взамен аппаратов меньшего номинал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шинного моста для соединения устанавливаемого трансформатора с РУ – 0,4кВ, РУ -6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. Произвести замену направляющих в камере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7.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а шифр: 01-17-13ЭС «Реконструкция ТП -468 с заменой силового трансформатора 200кВА на 250кВА, расположенной в Октябрьском районе г. Саратова, ул. 2-я Садовая, 110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>903 847 (Девятьсот три тысячи восемьсот сорок семь</w:t>
            </w:r>
            <w:r>
              <w:rPr>
                <w:spacing w:val="-2"/>
                <w:w w:val="102"/>
              </w:rPr>
              <w:t>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7.03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30.03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7.03.2017 года с 09:00 до 30.03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7.03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4.03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30.03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31.03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05.04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7.04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6-08-19T14:54:00Z</cp:lastPrinted>
  <dcterms:modified xsi:type="dcterms:W3CDTF">2017-03-06T14:47:00Z</dcterms:modified>
  <cp:revision>216</cp:revision>
  <dc:subject/>
  <dc:title>ИЗВЕЩЕНИЕ</dc:title>
</cp:coreProperties>
</file>