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rFonts w:eastAsia="Times New Roman"/>
        </w:rPr>
        <w:t xml:space="preserve"> </w:t>
      </w:r>
      <w:r>
        <w:rPr>
          <w:rFonts w:eastAsia="Calibri"/>
        </w:rPr>
        <w:t>- реконструкция ТП – 1432 по адресу: г. Саратов, ул. Лысогорская, угол 5-го Нагорного проезд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реконструкция ТП – 468 по адресу: г. Саратов, ул. 2-я Садовая, 110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-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 - № 4) и</w:t>
      </w:r>
      <w:r>
        <w:rPr>
          <w:spacing w:val="-2"/>
          <w:w w:val="102"/>
          <w:lang w:val="zxx"/>
        </w:rPr>
        <w:t xml:space="preserve"> составляе</w:t>
      </w:r>
      <w:r>
        <w:rPr>
          <w:spacing w:val="-2"/>
          <w:w w:val="102"/>
        </w:rPr>
        <w:t>т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- № 4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«</w:t>
      </w:r>
      <w:r>
        <w:rPr>
          <w:i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i/>
        </w:rPr>
        <w:t>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- № 2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-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– 1432 по адресу: г. Саратов, ул. Лысогорская, угол 5-го Нагорного проез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трансформатора ТМ - 25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  силового трансформатора ТМГ - 400-6/0,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В РУ – 6кВ ТП – 1432 в ячейке № 2 установить комплект предохранителей ПКТ 102-6-80 - 20У3 с комплектом ПК – держателей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В РУ – 0,4кВ ТП – 1432 в ячейке № 2 установить комплект предохранителей взамен аппаратов меньшего номина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 Произвести замену шин на шины большего сеч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 Произвести замену направляющих в камере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7.  Приямок высоковольтного кабеля обрамить уголком и закрыть стальным лист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1-17-06ЭС «Замена силового трансформатора мощностью 250кВа на 400кВА в ТП – 1432 расположенной по адресу: г. Саратов, ул. Лысогорская, угол 5-го Нагорного проезда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«______» _________________2017 года  -  «______» __________________2017 года.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шифр: 01-17-06ЭС «Замена силового трансформатора мощностью 250кВа на 400кВА в ТП – 1432 расположенной по адресу: г. Саратов, ул. Лысогорская, угол 5-го Нагорного проезда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Style22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ind w:firstLine="6663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– 468 по адресу: г. Саратов, ул. 2-я Садовая, 110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трансформатора ТМ - 20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силового трансформатора ТМГ - 250-6/0,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В РУ – 6кВ ТП – 468 в ячейке № 2 установить комплект предохранителей ПКТ 103-6-50-31,5У3 с комплектом ПК – держателей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В РУ – 0,4кВ ТП – 468 в ячейке № 2 установить комплект предохранителей взамен аппаратов меньшего номинал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 Монтаж шинного моста для соединения устанавливаемого трансформатора с РУ – 0,4кВ, РУ -6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 Произвести замену направляющих в камере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1-17-13ЭС «Реконструкция ТП -468 с заменой силового трансформатора 200кВА на 250кВА, расположенной в Октябрьском районе г. Саратова, ул. 2-я Садовая, 110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«______» _________________2017 года  -  «______» __________________2017 года.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шифр: 01-17-13ЭС «Реконструкция ТП – 468 с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заменой силового трансформатора 200кВА на 250кВА, расположенной в Октябрьском районе г. Саратова, ул. 2-я Садовая, 110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Style22"/>
        <w:rPr>
          <w:rFonts w:cs="Arial"/>
          <w:sz w:val="18"/>
          <w:szCs w:val="18"/>
          <w:lang w:eastAsia="ru-RU"/>
        </w:rPr>
      </w:pPr>
      <w:r>
        <w:rPr>
          <w:rFonts w:cs="Arial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6-05-23T16:41:00Z</cp:lastPrinted>
  <dcterms:modified xsi:type="dcterms:W3CDTF">2017-03-06T10:15:00Z</dcterms:modified>
  <cp:revision>163</cp:revision>
  <dc:subject/>
  <dc:title>Договор купли-продажи оборудования</dc:title>
</cp:coreProperties>
</file>