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17048645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</w:rPr>
              <w:t>Право заключения договора на поставку оборудования АСКУЭ для монтажа на опорах воздушных лини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red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  <w:highlight w:val="red"/>
              </w:rPr>
            </w:pPr>
            <w:r>
              <w:rPr>
                <w:rFonts w:eastAsia="Calibri"/>
              </w:rPr>
              <w:t>До склада Заказчика по адресу: г. Саратов, 5-й Первомайский проезд, д. 16/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и количество Товара:</w:t>
            </w:r>
          </w:p>
          <w:p>
            <w:pPr>
              <w:pStyle w:val="Standard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5457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1"/>
              <w:gridCol w:w="1276"/>
              <w:gridCol w:w="850"/>
            </w:tblGrid>
            <w:tr>
              <w:trPr/>
              <w:tc>
                <w:tcPr>
                  <w:tcW w:w="3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3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МИРТЕК-12-РУ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SP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1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1-230-5-60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RF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2400/3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KMOQ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3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932</w:t>
                  </w:r>
                </w:p>
              </w:tc>
            </w:tr>
            <w:tr>
              <w:trPr/>
              <w:tc>
                <w:tcPr>
                  <w:tcW w:w="3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 xml:space="preserve">Счётчик электрической энергии трёхфазный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МИРТЕК-32-РУ-SP31-A1R1-230-5-100A-T-RF2400/3-K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3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 xml:space="preserve">Счетчик электрической энергии трёхфазный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МИРТЕК-3-РУ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31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0,5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1-230-5-10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-Т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RF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2400/3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MOQ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3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 xml:space="preserve">Модуль сбора и передачи данных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МИРТ-85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 xml:space="preserve">Модуль отображения информации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</w:rPr>
                    <w:t>МИРТ-8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6</w:t>
                  </w:r>
                </w:p>
              </w:tc>
            </w:tr>
          </w:tbl>
          <w:p>
            <w:pPr>
              <w:pStyle w:val="Standard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andard"/>
              <w:rPr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1 к Договору.</w:t>
            </w:r>
          </w:p>
          <w:p>
            <w:pPr>
              <w:pStyle w:val="Standard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и комплектность Товара должны соответствовать установленным техническим условиям завода-изготовителя (паспорт качества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ставить Товар в комплекте с относящейся к нему документаци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 безопасности низковольтного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Технического регламента Таможенного союза ТР ТС 020/201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магнитная совместимость технических средст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red"/>
              </w:rPr>
            </w:pPr>
            <w:r>
              <w:rPr/>
              <w:t xml:space="preserve">Условия поставки това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договора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red"/>
              </w:rPr>
            </w:pPr>
            <w:r>
              <w:rPr/>
              <w:t>Срок поста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(отгрузка) Товара осуществляется в течение 30 (тридцати) календарных дней с даты заключен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имость Товара по Договору определена согласно Спецификации на Товар (Приложение № 2) и составляет 6 934 795,00 (шесть миллионов девятьсот тридцать четыре тысячи семьсот девяносто пять рублей 00 копеек), в том числе НДС 18 % - 1 057 850,08 (один миллион пятьдесят семь тысяч восемьсот пятьдесят рублей 00 копее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 100% оплаты после поставки Товара в течение </w:t>
              <w:br/>
              <w:t>10 (десяти) календарных дней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51.63.1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35.13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sz w:val="26"/>
                <w:szCs w:val="26"/>
              </w:rPr>
              <w:t xml:space="preserve"> пп. 3 п. 7.11.2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3-07T07:30:00Z</dcterms:modified>
  <cp:revision>154</cp:revision>
  <dc:subject/>
  <dc:title/>
</cp:coreProperties>
</file>