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07» марта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659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обновление версии ПК «Гранд-Смета» </w:t>
            </w:r>
            <w:r>
              <w:rPr>
                <w:lang w:val="en-US"/>
              </w:rPr>
              <w:t>Prof</w:t>
            </w:r>
            <w:r>
              <w:rPr/>
              <w:t xml:space="preserve"> на 4 рабочих местах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Лицензиат обязуется предоставить Пользователю на условиях простой (неисключительной) лицензии права на использование Баз данных в пределах и способами, указанными в п. 1.2 Договора. Наименование и количество программ для Баз данных, права на использование которых предоставляются Лицензиатом Пользователю, указываются в Приложении №1 к Договору, а также в Акте приема-передачи прав, подписываемом Сторонами в установленном договором порядк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ства по Договору должны быть выполнены качественно и надлежащим образом, в соответствии с действующим законодательством Российской Федер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Лицензиат обязан предоставить Пользователю право на использование программы для Баз Данных </w:t>
            </w:r>
            <w:bookmarkStart w:id="0" w:name="п3_1НеДилеры"/>
            <w:r>
              <w:rPr>
                <w:rFonts w:eastAsia="Times New Roman" w:cs="Times New Roman" w:ascii="Times New Roman" w:hAnsi="Times New Roman"/>
                <w:kern w:val="0"/>
              </w:rPr>
              <w:t>в течение 10 (десяти) дней с момента</w:t>
            </w:r>
            <w:bookmarkEnd w:id="0"/>
            <w:r>
              <w:rPr>
                <w:rFonts w:eastAsia="Times New Roman" w:cs="Times New Roman" w:ascii="Times New Roman" w:hAnsi="Times New Roman"/>
                <w:kern w:val="0"/>
              </w:rPr>
              <w:t xml:space="preserve"> оплаты Пользователем 100% вознаграждения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Порядок </w:t>
            </w:r>
            <w:bookmarkStart w:id="1" w:name="п3_2НеДилеры"/>
            <w:r>
              <w:rPr>
                <w:rFonts w:eastAsia="Times New Roman" w:cs="Times New Roman" w:ascii="Times New Roman" w:hAnsi="Times New Roman"/>
                <w:kern w:val="0"/>
              </w:rPr>
              <w:t xml:space="preserve">и место </w:t>
            </w:r>
            <w:bookmarkEnd w:id="1"/>
            <w:r>
              <w:rPr>
                <w:rFonts w:eastAsia="Times New Roman" w:cs="Times New Roman" w:ascii="Times New Roman" w:hAnsi="Times New Roman"/>
                <w:kern w:val="0"/>
              </w:rPr>
              <w:t>передачи прав на использование программы для Баз Данных устанавливаются Сторонами в Приложении № 1 к Договору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Факт предоставления Пользователю права на использование программы для Баз данных подтверждается Актом приема-передачи. Лицензиат подписывает Акт приема-передачи в 2 (Двух) экземплярах и направляет их Пользователю. Пользователь подписывает Акт приема-передачи, и в течение 5 (Пяти) дней с момента его получения возвращает 1 (Один) подписанный экземпляр Лицензиату. В случае не получения Лицензиатом подписанного в срок Акта приема-передачи, права пользования считаются предоставленными Пользователю в день составления акта Лицензиатом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За предоставляемые по Договору права Пользователь обязуется уплатить Лицензиату вознаграждение, размер которого определяется Лицензиатом и указывается в Приложении №1 к Договору и составляет 120 000 (сто двадцать тысяч) рублей 00 копеек. НДС не облагается на основании Гл.26.2 НК РФ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Уплата вознаграждения по Договору осуществляется Пользователем в течение 10 (десяти) банковских дней с момента получения счета на оплату от Лицензиата.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.11.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Договор вступает в силу с момента подписания его обеими Сторонами и действует в течение всего срока использования Пользователем программ для Баз Данных, права на которые передаются по Договору, а в рамках исполнения обязательств сторонами по 31 декаб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2-22T13:39:00Z</cp:lastPrinted>
  <dcterms:modified xsi:type="dcterms:W3CDTF">2017-03-07T10:46:00Z</dcterms:modified>
  <cp:revision>144</cp:revision>
  <dc:subject/>
  <dc:title/>
</cp:coreProperties>
</file>