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680" w:top="73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ублицензионный договор № </w:t>
      </w:r>
      <w:bookmarkStart w:id="1" w:name="НомерДоговора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. </w:t>
            </w:r>
            <w:bookmarkStart w:id="2" w:name="НаименованиеГорода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рат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bookmarkStart w:id="3" w:name="ДатаДоговора"/>
            <w:bookmarkEnd w:id="3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____» 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 xml:space="preserve"> 2017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lang w:eastAsia="ru-RU"/>
        </w:rPr>
      </w:pPr>
      <w:bookmarkStart w:id="4" w:name="НаименованиеОрганизации"/>
      <w:bookmarkEnd w:id="4"/>
      <w:r>
        <w:rPr>
          <w:rFonts w:eastAsia="Times New Roman" w:cs="Times New Roman" w:ascii="Times New Roman" w:hAnsi="Times New Roman"/>
          <w:lang w:eastAsia="ru-RU"/>
        </w:rPr>
        <w:t xml:space="preserve">Общество с ограниченной ответственностью "Гранд-Саратов", именуемое в дальнейшем Лицензиат, в лице </w:t>
      </w:r>
      <w:bookmarkStart w:id="5" w:name="ФИОРуководителяОрганизацииРП"/>
      <w:bookmarkEnd w:id="5"/>
      <w:r>
        <w:rPr>
          <w:rFonts w:eastAsia="Times New Roman" w:cs="Times New Roman" w:ascii="Times New Roman" w:hAnsi="Times New Roman"/>
          <w:lang w:eastAsia="ru-RU"/>
        </w:rPr>
        <w:t xml:space="preserve">Директора Лесик Эвелины Евгеньевны, действующего на основании Устава, с одной стороны, и </w:t>
      </w:r>
      <w:bookmarkStart w:id="6" w:name="НаименованиеКонтрагента"/>
      <w:bookmarkEnd w:id="6"/>
      <w:r>
        <w:rPr>
          <w:rFonts w:eastAsia="Times New Roman" w:cs="Times New Roman" w:ascii="Times New Roman" w:hAnsi="Times New Roman"/>
          <w:lang w:eastAsia="ru-RU"/>
        </w:rPr>
        <w:t xml:space="preserve">ЗАО "Саратовское предприятие городских электрических сетей", именуемое в дальнейшем Сублицензиат (далее по договору «Пользователь»), </w:t>
      </w:r>
      <w:bookmarkStart w:id="7" w:name="ФИОРуководителяЮрЛицо"/>
      <w:r>
        <w:rPr>
          <w:rFonts w:eastAsia="Times New Roman" w:cs="Times New Roman" w:ascii="Times New Roman" w:hAnsi="Times New Roman"/>
          <w:lang w:eastAsia="ru-RU"/>
        </w:rPr>
        <w:t xml:space="preserve">в лице </w:t>
      </w:r>
      <w:bookmarkStart w:id="8" w:name="ФИОРуководителяКонтрагентаРП"/>
      <w:bookmarkEnd w:id="8"/>
      <w:r>
        <w:rPr>
          <w:rFonts w:eastAsia="Times New Roman" w:cs="Times New Roman" w:ascii="Times New Roman" w:hAnsi="Times New Roman"/>
          <w:lang w:eastAsia="ru-RU"/>
        </w:rPr>
        <w:t xml:space="preserve">Первого заместителя генерального директора Грищенко Дмитрия Олеговича, действующего на основании Доверенности № 2 от 16.01.2017 г., </w:t>
      </w:r>
      <w:bookmarkEnd w:id="7"/>
      <w:r>
        <w:rPr>
          <w:rFonts w:eastAsia="Times New Roman" w:cs="Times New Roman" w:ascii="Times New Roman" w:hAnsi="Times New Roman"/>
          <w:lang w:eastAsia="ru-RU"/>
        </w:rPr>
        <w:t>с другой стороны, именуемые каждый в отдельности - «Сторона», а совместно именуемые «Стороны», заключили настоящий Сублицензионный договор о нижеследующем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настоящему Договору Лицензиат обязуется предоставить Пользователю на условиях простой (неисключительной) лицензии права на использование Баз данных в пределах и способами, указанными в п. 1.2 настоящего Договора. Наименование и количество программ для Баз данных, права на использование которых предоставляются Лицензиатом Пользователю, указываются в Приложении №1 к настоящему Договору, а также в Акте приема-передачи прав, подписываемом Сторонами в установленном настоящим договором порядке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аво на использование программы для Баз данных, предоставляемое Пользователю в соответствии с настоящим Договором, включает в себя право на воспроизведение и использование программы для Баз данных в соответствии с их функциональным назначением, ограниченное правом инсталляции, копирования и запуска программы для Баз данных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м Лицензиат подтверждает, что он действует в пределах прав и полномочий, предоставленных ему правообладателем программ для Баз данных, и на момент предоставления (передачи) Пользователю прав на использование программ для Баз данных обладает ими в необходимом объеме.</w:t>
      </w:r>
    </w:p>
    <w:p>
      <w:pPr>
        <w:pStyle w:val="Normal"/>
        <w:spacing w:lineRule="auto" w:line="252" w:before="40" w:after="200"/>
        <w:jc w:val="both"/>
        <w:rPr>
          <w:rFonts w:ascii="Times New Roman" w:hAnsi="Times New Roman" w:cs="Times New Roman"/>
          <w:w w:val="102"/>
          <w:shd w:fill="FFFFFF" w:val="clear"/>
        </w:rPr>
      </w:pPr>
      <w:r>
        <w:rPr>
          <w:rFonts w:cs="Times New Roman" w:ascii="Times New Roman" w:hAnsi="Times New Roman"/>
          <w:w w:val="102"/>
          <w:shd w:fill="FFFFFF" w:val="clear"/>
        </w:rPr>
        <w:t xml:space="preserve">1.4. 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Настоящий договор заключен Заказчиком </w:t>
      </w:r>
      <w:r>
        <w:rPr>
          <w:rFonts w:cs="Times New Roman" w:ascii="Times New Roman" w:hAnsi="Times New Roman"/>
          <w:w w:val="102"/>
          <w:shd w:fill="FFFFFF" w:val="clear"/>
        </w:rPr>
        <w:t xml:space="preserve">в соответствии с Федеральным законом от 18 июля 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>2011 г</w:t>
      </w:r>
      <w:r>
        <w:rPr>
          <w:rFonts w:cs="Times New Roman" w:ascii="Times New Roman" w:hAnsi="Times New Roman"/>
          <w:w w:val="102"/>
          <w:shd w:fill="FFFFFF" w:val="clear"/>
        </w:rPr>
        <w:t>ода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w w:val="102"/>
          <w:shd w:fill="FFFFFF" w:val="clear"/>
        </w:rPr>
        <w:t xml:space="preserve"> и 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>Положени</w:t>
      </w:r>
      <w:r>
        <w:rPr>
          <w:rFonts w:cs="Times New Roman" w:ascii="Times New Roman" w:hAnsi="Times New Roman"/>
          <w:w w:val="102"/>
          <w:shd w:fill="FFFFFF" w:val="clear"/>
        </w:rPr>
        <w:t>я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w w:val="102"/>
          <w:shd w:fill="FFFFFF" w:val="clear"/>
        </w:rPr>
        <w:t>ого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rFonts w:cs="Times New Roman" w:ascii="Times New Roman" w:hAnsi="Times New Roman"/>
        </w:rPr>
        <w:t>Протокол № 24/16 от 30 декабря 2016 года</w:t>
      </w:r>
      <w:r>
        <w:rPr>
          <w:rFonts w:cs="Times New Roman" w:ascii="Times New Roman" w:hAnsi="Times New Roman"/>
          <w:w w:val="102"/>
          <w:shd w:fill="FFFFFF" w:val="clear"/>
          <w:lang w:val="zxx"/>
        </w:rPr>
        <w:t>)</w:t>
      </w:r>
      <w:r>
        <w:rPr>
          <w:rFonts w:cs="Times New Roman" w:ascii="Times New Roman" w:hAnsi="Times New Roman"/>
          <w:w w:val="102"/>
          <w:shd w:fill="FFFFFF" w:val="clear"/>
        </w:rPr>
        <w:t>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оплат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 предоставляемые по настоящему Договору права Пользователь обязуется уплатить Лицензиату вознаграждение, размер которого определяется Лицензиатом и указывается в Приложении №1 к настоящему Договору и составляет 120 000 (сто двадцать тысяч) рублей 00 копеек. НДС не облагается на основании Гл.26.2 НК РФ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плата вознаграждения по настоящему Договору осуществляется Пользователем в течение 10 (десяти) банковских дней с момента получения счета на оплату от Лицензиата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2.4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z w:val="22"/>
          <w:szCs w:val="22"/>
        </w:rPr>
        <w:t xml:space="preserve">. 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предоставления пра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ицензиат обязан предоставить Пользователю право на использование программы для Баз Данных </w:t>
      </w:r>
      <w:bookmarkStart w:id="9" w:name="п3_1НеДилеры"/>
      <w:r>
        <w:rPr>
          <w:rFonts w:eastAsia="Times New Roman" w:cs="Times New Roman" w:ascii="Times New Roman" w:hAnsi="Times New Roman"/>
          <w:lang w:eastAsia="ru-RU"/>
        </w:rPr>
        <w:t>в течение 10 (десяти) дней с момента</w:t>
      </w:r>
      <w:bookmarkEnd w:id="9"/>
      <w:r>
        <w:rPr>
          <w:rFonts w:eastAsia="Times New Roman" w:cs="Times New Roman" w:ascii="Times New Roman" w:hAnsi="Times New Roman"/>
          <w:lang w:eastAsia="ru-RU"/>
        </w:rPr>
        <w:t xml:space="preserve"> оплаты Пользователем 100% вознаграждения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рядок </w:t>
      </w:r>
      <w:bookmarkStart w:id="10" w:name="п3_2НеДилеры"/>
      <w:r>
        <w:rPr>
          <w:rFonts w:eastAsia="Times New Roman" w:cs="Times New Roman" w:ascii="Times New Roman" w:hAnsi="Times New Roman"/>
          <w:lang w:eastAsia="ru-RU"/>
        </w:rPr>
        <w:t xml:space="preserve">и место </w:t>
      </w:r>
      <w:bookmarkEnd w:id="10"/>
      <w:r>
        <w:rPr>
          <w:rFonts w:eastAsia="Times New Roman" w:cs="Times New Roman" w:ascii="Times New Roman" w:hAnsi="Times New Roman"/>
          <w:lang w:eastAsia="ru-RU"/>
        </w:rPr>
        <w:t>передачи прав на использование программы для Баз Данных устанавливаются Сторонами в Приложении № 1 к настоящему Договору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акт предоставления Пользователю права на использование программы для Баз данных подтверждается Актом приема-передачи. Лицензиат подписывает Акт приема-передачи в 2 (Двух) экземплярах и направляет их Пользователю. Пользователь подписывает Акт приема-передачи, и в течение 5 (Пяти) дней с момента его получения возвращает 1 (Один) подписанный экземпляр Лицензиату. В случае не 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верка наименования и иных данных, касающихся предоставляемых прав на использование программ для Баз Данных, осуществляется Пользователем в момент предоставления указанных прав. В случае выявления каких-либо несоответствий Стороны составляют соответствующий акт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едоставление прав по настоящему Договору на конкретные программы для Базы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Пользователем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сторон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ьзователь подтверждает, что ему известны важнейшие функциональные свойства программ для Баз данных, предусмотренных настоящим Договором. Пользователь несет риск соответствия указанных Программ для Баз данных своим пожеланиям и потребностям. Лицензиат не несет ответственности за какие-либо убытки, возникшие вследствие ненадлежащего использования или невозможности использования программы для Базы данных по вине Пользовател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стоятельства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непреодолимой сил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а именно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-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оржен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оржение настоящего Договора по инициативе одной из Сторон допускается в случаях, предусмотренных настоящим Договор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ьзователь вправе расторгнуть Договор в одностороннем порядке, предварительно письменно уведомив об этом Лицензиата, если Лицензиат в течение 30 (Тридцати) календарных дней по своей вине не выполнил обязательства, предусмотренные п. 3.1. настоящего Договор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Лицензиат вправе расторгнуть Договор в одностороннем порядке, предварительно письменно уведомив об этом Пользователя, если Пользователь в течение 30 (Тридцати) календарных дней по своей вине не выполнил обязательства, предусмотренные п. 2.2 настоящего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лучаях, не предусмотренных настоящим Договором, он может быть расторгнут только по соглашению Сторон или в судебном порядке.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поры и разногласия, возникающие из настоящего Договора или в связи с ним, будут решаться Сторонами в претензионном порядке, который является обязательным. </w:t>
        <w:br/>
        <w:t>Письменная претензия направляется Стороной посредством почтового отправления через отделение почтовой связи с описью вложения по месту нахождения другой Стороны. Срок ответа на претензию – 15 (пятнадцать) календарных дней с даты ее получения Стороной. В случае неполучения Стороной ответа на Претензию в указанный срок досудебный порядок урегулирования спора считается соблюденны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споры между Сторонами, по которым не было достигнуто соглашения в претензионном порядке, разрешаются </w:t>
      </w:r>
      <w:bookmarkStart w:id="11" w:name="п7ЮрЛицо"/>
      <w:r>
        <w:rPr>
          <w:rFonts w:eastAsia="Times New Roman" w:cs="Times New Roman" w:ascii="Times New Roman" w:hAnsi="Times New Roman"/>
          <w:lang w:eastAsia="ru-RU"/>
        </w:rPr>
        <w:t xml:space="preserve">в Арбитражном суде </w:t>
      </w:r>
      <w:bookmarkEnd w:id="11"/>
      <w:r>
        <w:rPr>
          <w:rFonts w:eastAsia="Times New Roman" w:cs="Times New Roman" w:ascii="Times New Roman" w:hAnsi="Times New Roman"/>
          <w:lang w:eastAsia="ru-RU"/>
        </w:rPr>
        <w:t>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рочие условия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говор вступает в силу с момента подписания его обеими Сторонами и действует в течение всего срока использования Пользователем программ для Баз Данных, права на которые передаются по настоящему Договору, а в рамках исполнения обязательств сторонами по 31 декабря 2017 год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признают действительность копий документов, полученных посредством факсимильных средств связи, при условии последующего направления оригинал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целях надлежащего оформления исполнения договора Стороны договорились о применении формы Акта приема-передачи, согласованной Сторонами в Приложении № 2 к настоящему Договору. Лицензиат подтверждает, что данная форма утверждена руководителем Лицензиата (приказ </w:t>
      </w:r>
      <w:bookmarkStart w:id="12" w:name="НомерДатаПриказа"/>
      <w:bookmarkEnd w:id="12"/>
      <w:r>
        <w:rPr>
          <w:rFonts w:eastAsia="Times New Roman" w:cs="Times New Roman" w:ascii="Times New Roman" w:hAnsi="Times New Roman"/>
          <w:lang w:eastAsia="ru-RU"/>
        </w:rPr>
        <w:t>№ 1 от 13.01.2013г). Акт приема-передачи должен содержать необходимые реквизиты, установленные Федеральным законом от 06.12.2011 № 402-ФЗ «О бухгалтерском учете», в т.ч. наименование документа; дата составления документа; наименование экономического субъекта, составившего документ; 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. Акт приема-передачи также должен содержать подписи и печати уполномоченных представителей каждой из Сторон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части, не урегулированной настоящим Договором, отношения Сторон регулируют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ая Сторона обязана в 10 (Десяти) дневный срок уведомлять другую Сторону об изменении своего наименования, адреса и реквизитов, а также реорганизации, начале процедуры банкротства или ликвидации в соответствии с нормами ГК РФ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и одна из Сторон не вправе передавать третьим лицам права и обязанности по настоящему Договору без письменного согласия другой Стороны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тороны признают, что настоящий Договор, его содержание, а также все приложения к нему являются конфиденциальными документами и не подлежат разглашению Сторонами в каких-либо целях без письменного согласия другой Стороны кроме случаев, предусмотренных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Адрес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425"/>
        <w:gridCol w:w="464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3" w:name="НаименованиеОрганизацииКраткое"/>
            <w:bookmarkEnd w:id="13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4" w:name="АдресОрганизации"/>
            <w:bookmarkEnd w:id="14"/>
            <w:r>
              <w:rPr>
                <w:rFonts w:eastAsia="Times New Roman" w:cs="Times New Roman" w:ascii="Times New Roman" w:hAnsi="Times New Roman"/>
                <w:lang w:val="en-US" w:eastAsia="ru-RU"/>
              </w:rPr>
              <w:t>ИНН 64550475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КПП 6455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. адрес: 410012, Саратовская область, г.Саратов, ул.им.Н.И. Вавилова, дом № 38/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. адрес: 410012, Саратовская область, г.Саратов, ул.им.Н.И. Вавилова, дом № 38/1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 4070281085600000158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банке САРАТОВСКОЕ ОТДЕЛЕНИЕ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8622 ПАО СБЕРБАН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БИК 046311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к/с 30101810500000000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Тел.:(8452) 39-90-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5" w:name="НаименованиеКонтрагентаПодпись"/>
            <w:bookmarkEnd w:id="15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6" w:name="АдресКонтрагента"/>
            <w:bookmarkEnd w:id="16"/>
            <w:r>
              <w:rPr>
                <w:rFonts w:eastAsia="Times New Roman" w:cs="Times New Roman" w:ascii="Times New Roman" w:hAnsi="Times New Roman"/>
                <w:lang w:eastAsia="ru-RU"/>
              </w:rPr>
              <w:t>ИНН 64540062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ПП 644750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. адрес: 410017, г. Саратов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л. Белоглинская, д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т. адрес: 410017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Саратов, ул. Белоглинская, д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 4070281065602010171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банке САРАТОВСКОЕ ОСБ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86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К 046311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с 30101810500000000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:43-84-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Электронная почта: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davidov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a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pg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u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7" w:name="МестоПечати"/>
            <w:bookmarkStart w:id="18" w:name="МестоПечати"/>
            <w:bookmarkEnd w:id="18"/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9" w:name="МестоПодписи"/>
            <w:bookmarkStart w:id="20" w:name="МестоПодписи"/>
            <w:bookmarkEnd w:id="20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21" w:name="ДолжностьРуководителяОрганизации"/>
            <w:bookmarkEnd w:id="21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  <w:bookmarkStart w:id="22" w:name="ФИОРуководителяОрганизации"/>
            <w:bookmarkEnd w:id="22"/>
            <w:r>
              <w:rPr>
                <w:rFonts w:eastAsia="Times New Roman" w:cs="Times New Roman" w:ascii="Times New Roman" w:hAnsi="Times New Roman"/>
                <w:lang w:val="en-US" w:eastAsia="ru-RU"/>
              </w:rPr>
              <w:t>Лесик Э. 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3" w:name="ФИОРуководителяКонтрагента"/>
            <w:bookmarkEnd w:id="23"/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 генерального директора Грищенко Д.О.</w:t>
            </w:r>
          </w:p>
        </w:tc>
      </w:tr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</w:t>
            </w:r>
            <w:bookmarkStart w:id="24" w:name="ДатаПодписания"/>
            <w:bookmarkEnd w:id="24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«____» _________ 20__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0" w:top="652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 № 1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 Сублицензионному договору № </w:t>
      </w:r>
      <w:bookmarkStart w:id="25" w:name="НомерДоговораПриложение"/>
      <w:bookmarkEnd w:id="25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____ от </w:t>
      </w:r>
      <w:bookmarkStart w:id="26" w:name="ДатаДоговораПриложение"/>
      <w:bookmarkEnd w:id="26"/>
      <w:r>
        <w:rPr>
          <w:rFonts w:eastAsia="Times New Roman" w:cs="Times New Roman" w:ascii="Times New Roman" w:hAnsi="Times New Roman"/>
          <w:b/>
          <w:bCs/>
          <w:lang w:eastAsia="ru-RU"/>
        </w:rPr>
        <w:t>«____» ___________ 2017 г.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53"/>
        <w:gridCol w:w="1276"/>
        <w:gridCol w:w="841"/>
        <w:gridCol w:w="841"/>
        <w:gridCol w:w="14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 передаваемых 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, ФЕР» с обновлением в течение 2017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, ФЕР» с обновлением в течение 2017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, ФЕР» с обновлением в течение 2017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, ФЕР» с обновлением в течение 2017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00,00</w:t>
            </w:r>
          </w:p>
        </w:tc>
      </w:tr>
      <w:tr>
        <w:trPr/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000,00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того сумма, подлежащая уплате Пользователем по договору: </w:t>
      </w:r>
      <w:bookmarkStart w:id="27" w:name="СуммаЧислом"/>
      <w:bookmarkEnd w:id="27"/>
      <w:r>
        <w:rPr>
          <w:rFonts w:eastAsia="Times New Roman" w:cs="Times New Roman" w:ascii="Times New Roman" w:hAnsi="Times New Roman"/>
          <w:lang w:eastAsia="ru-RU"/>
        </w:rPr>
        <w:t>120 000,00 руб. (</w:t>
      </w:r>
      <w:bookmarkStart w:id="28" w:name="СуммаПрописью"/>
      <w:bookmarkEnd w:id="28"/>
      <w:r>
        <w:rPr>
          <w:rFonts w:eastAsia="Times New Roman" w:cs="Times New Roman" w:ascii="Times New Roman" w:hAnsi="Times New Roman"/>
          <w:lang w:eastAsia="ru-RU"/>
        </w:rPr>
        <w:t>Сто двадцать тысяч рублей 00 копеек). НДС не облагается на основании Гл.26.2 НК Р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предоставления прав:</w:t>
      </w:r>
    </w:p>
    <w:p>
      <w:pPr>
        <w:pStyle w:val="Style22"/>
        <w:spacing w:lineRule="auto" w:line="240" w:before="0" w:after="6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bookmarkStart w:id="29" w:name="ПорядокПредоставленияПрав2"/>
      <w:bookmarkEnd w:id="29"/>
      <w:r>
        <w:rPr>
          <w:rFonts w:eastAsia="Times New Roman" w:cs="Times New Roman" w:ascii="Times New Roman" w:hAnsi="Times New Roman"/>
          <w:lang w:eastAsia="ru-RU"/>
        </w:rPr>
        <w:t>посредством сети Интер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bookmarkStart w:id="30" w:name="ПорядокПредоставленияПрав2"/>
      <w:bookmarkStart w:id="31" w:name="МестоПредоставления"/>
      <w:bookmarkEnd w:id="30"/>
      <w:bookmarkEnd w:id="31"/>
      <w:r>
        <w:rPr>
          <w:rFonts w:eastAsia="Times New Roman" w:cs="Times New Roman" w:ascii="Times New Roman" w:hAnsi="Times New Roman"/>
          <w:lang w:eastAsia="ru-RU"/>
        </w:rPr>
        <w:t>Место предоставления прав:</w:t>
      </w:r>
    </w:p>
    <w:p>
      <w:pPr>
        <w:pStyle w:val="Style22"/>
        <w:spacing w:lineRule="auto" w:line="240" w:before="0" w:after="6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bookmarkStart w:id="32" w:name="МестоПредоставления"/>
      <w:bookmarkStart w:id="33" w:name="МестоПредоставленияПрав0"/>
      <w:bookmarkEnd w:id="32"/>
      <w:bookmarkEnd w:id="33"/>
      <w:r>
        <w:rPr>
          <w:rFonts w:eastAsia="Times New Roman" w:cs="Times New Roman" w:ascii="Times New Roman" w:hAnsi="Times New Roman"/>
          <w:lang w:eastAsia="ru-RU"/>
        </w:rPr>
        <w:t xml:space="preserve">по адресу места нахождения Лицензиата </w:t>
      </w:r>
      <w:bookmarkStart w:id="34" w:name="ФактАдресЛицензиата"/>
      <w:bookmarkEnd w:id="34"/>
      <w:r>
        <w:rPr>
          <w:rFonts w:eastAsia="Times New Roman" w:cs="Times New Roman" w:ascii="Times New Roman" w:hAnsi="Times New Roman"/>
          <w:lang w:eastAsia="ru-RU"/>
        </w:rPr>
        <w:t>(410012, Саратовская область, г. Саратов, ул. им.Н.И. Вавилова, дом № 38/114)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  <w:bookmarkStart w:id="35" w:name="МестоПредоставленияПрав0"/>
      <w:bookmarkStart w:id="36" w:name="МестоПредоставленияПрав0"/>
      <w:bookmarkEnd w:id="36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425"/>
        <w:gridCol w:w="464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37" w:name="НаименованиеОрганизацииКраткоеПриложение"/>
            <w:bookmarkEnd w:id="37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8" w:name="АдресОрганизацииПриложение"/>
            <w:bookmarkStart w:id="39" w:name="АдресОрганизацииПриложение"/>
            <w:bookmarkEnd w:id="39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0" w:name="НаименованиеКонтрагентаПриложение"/>
            <w:bookmarkEnd w:id="40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41" w:name="АдресКонтрагентаПриложение"/>
            <w:bookmarkStart w:id="42" w:name="АдресКонтрагентаПриложение"/>
            <w:bookmarkEnd w:id="42"/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43" w:name="МестоПечатиПриложение"/>
            <w:bookmarkStart w:id="44" w:name="МестоПечатиПриложение"/>
            <w:bookmarkEnd w:id="44"/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45" w:name="МестоПодписиПриложение"/>
            <w:bookmarkStart w:id="46" w:name="МестоПодписиПриложение"/>
            <w:bookmarkEnd w:id="46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47" w:name="ДолжностьРуководителяОрганизацПриложение"/>
            <w:bookmarkEnd w:id="47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  <w:bookmarkStart w:id="48" w:name="ФИОРуководителяОрганизацииПриложение"/>
            <w:bookmarkEnd w:id="48"/>
            <w:r>
              <w:rPr>
                <w:rFonts w:eastAsia="Times New Roman" w:cs="Times New Roman" w:ascii="Times New Roman" w:hAnsi="Times New Roman"/>
                <w:lang w:val="en-US" w:eastAsia="ru-RU"/>
              </w:rPr>
              <w:t>Лесик Э. 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9" w:name="ФИОРуководителяКонтрагентаПриложение"/>
            <w:bookmarkEnd w:id="49"/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 генерального директора Грищенко Д.О.</w:t>
            </w:r>
          </w:p>
        </w:tc>
      </w:tr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</w:t>
            </w:r>
            <w:bookmarkStart w:id="50" w:name="ДатаПодписанияПриложение"/>
            <w:bookmarkEnd w:id="50"/>
            <w:r>
              <w:rPr>
                <w:rFonts w:eastAsia="Times New Roman" w:cs="Times New Roman" w:ascii="Times New Roman" w:hAnsi="Times New Roman"/>
                <w:lang w:eastAsia="ru-RU"/>
              </w:rPr>
              <w:t>«____» _________20__г.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0" w:type="dxa"/>
        </w:tblCellMar>
      </w:tblPr>
      <w:tblGrid>
        <w:gridCol w:w="9921"/>
      </w:tblGrid>
      <w:tr>
        <w:trPr>
          <w:trHeight w:val="306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ложение № 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 Сублицензионному договору №</w:t>
            </w:r>
            <w:bookmarkStart w:id="51" w:name="НомерДоговораПриложение2"/>
            <w:bookmarkEnd w:id="51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_____ от </w:t>
            </w:r>
            <w:bookmarkStart w:id="52" w:name="ДатаДоговораПриложение2"/>
            <w:bookmarkEnd w:id="52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___» ___________ 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А Акта приема-передачи пра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sz w:val="12"/>
          <w:szCs w:val="1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77470</wp:posOffset>
                </wp:positionV>
                <wp:extent cx="6397625" cy="63658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636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9"/>
                              <w:gridCol w:w="3012"/>
                              <w:gridCol w:w="742"/>
                              <w:gridCol w:w="2654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АКТ ПРИЕМА-ПЕРЕДАЧИ ПРАВ № ___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 СУБЛИЦЕНЗИОННОМУ ДОГОВОРУ № ____ от 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0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г. __________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_________________________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именуемое в дальнейшем Лицензиат, и __________________________,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именуемое в дальнейшем Пользователь, составили настоящий Акт в том, чт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46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611"/>
                              <w:gridCol w:w="1733"/>
                              <w:gridCol w:w="1012"/>
                              <w:gridCol w:w="1156"/>
                              <w:gridCol w:w="1780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Размер вознаграждения за единицу (руб.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 размер вознаграждения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97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3"/>
                              <w:gridCol w:w="1671"/>
                              <w:gridCol w:w="521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сего размер вознаграждения: _______________ (_________________________). НДС не об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/>
                                  <w:tcMar>
                                    <w:left w:w="4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 пропис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 соответствии с Гл.26.2 НК Р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2. Стороны претензий по объему и срокам переданных прав не имею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9"/>
                              <w:gridCol w:w="298"/>
                              <w:gridCol w:w="299"/>
                              <w:gridCol w:w="298"/>
                              <w:gridCol w:w="300"/>
                              <w:gridCol w:w="53"/>
                              <w:gridCol w:w="3656"/>
                              <w:gridCol w:w="298"/>
                              <w:gridCol w:w="297"/>
                              <w:gridCol w:w="298"/>
                              <w:gridCol w:w="301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Лицензиат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Пользо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5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5pt;height:501.25pt;mso-wrap-distance-left:9.05pt;mso-wrap-distance-right:9.05pt;mso-wrap-distance-top:0pt;mso-wrap-distance-bottom:0pt;margin-top:6.1pt;mso-position-vertical-relative:text;margin-left:-4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9"/>
                        <w:gridCol w:w="3012"/>
                        <w:gridCol w:w="742"/>
                        <w:gridCol w:w="2654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АКТ ПРИЕМА-ПЕРЕДАЧИ ПРАВ № ___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 СУБЛИЦЕНЗИОННОМУ ДОГОВОРУ № ____ от «__» ______20___г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0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г. __________</w:t>
                            </w:r>
                          </w:p>
                        </w:tc>
                        <w:tc>
                          <w:tcPr>
                            <w:tcW w:w="26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«__» ______20___г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_________________________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именуемое в дальнейшем Лицензиат, и __________________________,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именуемое в дальнейшем Пользователь, составили настоящий Акт в том, что: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46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611"/>
                        <w:gridCol w:w="1733"/>
                        <w:gridCol w:w="1012"/>
                        <w:gridCol w:w="1156"/>
                        <w:gridCol w:w="1780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Размер вознаграждения за единицу (руб.)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 размер вознаграждения (руб.)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97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3"/>
                        <w:gridCol w:w="1671"/>
                        <w:gridCol w:w="521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сего размер вознаграждения: _______________ (_________________________). НДС не облагается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/>
                            <w:tcMar>
                              <w:left w:w="49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 прописью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 соответствии с Гл.26.2 НК РФ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2. Стороны претензий по объему и срокам переданных прав не имеют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59"/>
                        <w:gridCol w:w="298"/>
                        <w:gridCol w:w="299"/>
                        <w:gridCol w:w="298"/>
                        <w:gridCol w:w="300"/>
                        <w:gridCol w:w="53"/>
                        <w:gridCol w:w="3656"/>
                        <w:gridCol w:w="298"/>
                        <w:gridCol w:w="297"/>
                        <w:gridCol w:w="298"/>
                        <w:gridCol w:w="301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Лицензиата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Пользовател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65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12"/>
          <w:szCs w:val="12"/>
          <w:u w:val="single"/>
          <w:lang w:eastAsia="ru-RU"/>
        </w:rPr>
      </w:pPr>
      <w:r>
        <w:rPr>
          <w:rFonts w:eastAsia="Times New Roman" w:cs="Arial" w:ascii="Arial" w:hAnsi="Arial"/>
          <w:sz w:val="12"/>
          <w:szCs w:val="12"/>
          <w:u w:val="single"/>
          <w:lang w:eastAsia="ru-RU"/>
        </w:rPr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ru-RU"/>
        </w:rPr>
      </w:pPr>
      <w:r>
        <w:rPr>
          <w:rFonts w:eastAsia="Times New Roman" w:cs="Arial" w:ascii="Arial" w:hAnsi="Arial"/>
          <w:u w:val="single"/>
          <w:lang w:eastAsia="ru-RU"/>
        </w:rPr>
        <w:t>ФОРМА СОГЛАСОВА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4"/>
        <w:gridCol w:w="440"/>
        <w:gridCol w:w="4813"/>
      </w:tblGrid>
      <w:tr>
        <w:trPr/>
        <w:tc>
          <w:tcPr>
            <w:tcW w:w="4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53" w:name="НаименованиеОрганизацииКраткоеПриложени2"/>
            <w:bookmarkEnd w:id="53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4" w:name="НаименованиеКонтрагентаПриложение2"/>
            <w:bookmarkEnd w:id="54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55" w:name="МестоПечатиПриложение2"/>
            <w:bookmarkStart w:id="56" w:name="МестоПечатиПриложение2"/>
            <w:bookmarkEnd w:id="56"/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57" w:name="МестоПодписиПриложение2"/>
            <w:bookmarkStart w:id="58" w:name="МестоПодписиПриложение2"/>
            <w:bookmarkEnd w:id="58"/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6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9" w:name="ДолжностьРуководителяОрганизацПриложени2"/>
            <w:bookmarkEnd w:id="59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иректор </w:t>
            </w:r>
            <w:bookmarkStart w:id="60" w:name="ФИОРуководителяОрганизацииПриложение2"/>
            <w:bookmarkEnd w:id="6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сик Э. Е.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61" w:name="ФИОРуководителяКонтрагентаПриложение2"/>
            <w:bookmarkEnd w:id="61"/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 генерального директора Грищенко Д.О.</w:t>
            </w:r>
          </w:p>
        </w:tc>
      </w:tr>
      <w:tr>
        <w:trPr/>
        <w:tc>
          <w:tcPr>
            <w:tcW w:w="46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</w:t>
            </w:r>
            <w:bookmarkStart w:id="62" w:name="ДатаПодписанияПриложение1"/>
            <w:bookmarkEnd w:id="62"/>
            <w:r>
              <w:rPr>
                <w:rFonts w:eastAsia="Times New Roman" w:cs="Times New Roman" w:ascii="Times New Roman" w:hAnsi="Times New Roman"/>
                <w:lang w:eastAsia="ru-RU"/>
              </w:rPr>
              <w:t>«____» _________20__г. 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 _________20__г. </w:t>
            </w:r>
          </w:p>
        </w:tc>
      </w:tr>
    </w:tbl>
    <w:p>
      <w:pPr>
        <w:pStyle w:val="Normal"/>
        <w:jc w:val="righ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headerReference w:type="default" r:id="rId5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rcod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bookmarkStart w:id="0" w:name="ШтрихКод"/>
    <w:bookmarkEnd w:id="0"/>
    <w:r>
      <w:rPr/>
      <w:drawing>
        <wp:inline distT="0" distB="0" distL="0" distR="0">
          <wp:extent cx="476313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7631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трихКод"/>
    <w:basedOn w:val="Normal"/>
    <w:qFormat/>
    <w:pPr>
      <w:spacing w:lineRule="auto" w:line="240" w:before="0" w:after="0"/>
    </w:pPr>
    <w:rPr>
      <w:rFonts w:ascii="Barcode;Times New Roman" w:hAnsi="Barcode;Times New Roman" w:cs="Barcode;Times New Roman"/>
      <w:sz w:val="40"/>
      <w:szCs w:val="4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ублицензионный догово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01:00Z</dcterms:created>
  <dc:creator>Лесик Эвелина</dc:creator>
  <dc:description/>
  <cp:keywords/>
  <dc:language>en-US</dc:language>
  <cp:lastModifiedBy>Духова Светлана Михайловна</cp:lastModifiedBy>
  <cp:lastPrinted>2017-03-01T15:59:00Z</cp:lastPrinted>
  <dcterms:modified xsi:type="dcterms:W3CDTF">2017-03-07T10:19:00Z</dcterms:modified>
  <cp:revision>3</cp:revision>
  <dc:subject/>
  <dc:title>Сублицензионный договор № 64Срт0040с</dc:title>
</cp:coreProperties>
</file>