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мар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86787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ВЛ-0,4кВ КТП-502 от пунктовой опоры до опоры №2-04/9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- ВЛИ-0,4кВ КТП-502 от опоры №2-04/9 до границы земельного участка заявителя по адресу: пос. Князевка, б/н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9.03.2017 года по 20.03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, (Представляются сертификаты и паспорта на средства индивидуальной защиты для работы на высоте. В случае, если Подрядчик арендует указанные средства индивидуальной защиты, дополнительно представляется договоры аренды на средства индивидуальной защиты для работы на высоте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Демонтаж существующего неизолированного провода 4А-35, 2А-3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Правка опор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Установка опор ж/бетонных -  4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 Установка опор деревянных – 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 Установка опор металлических – 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2.7. На опоре № 2-04/2 смонтировать ящик силовой ЯБПВУ – 250- IP54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провода СИП 2 3х95мм2+1х95 мм2 протяженностью 5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  Монтаж провода СИП 2 3х35мм2+1х54,6 мм2 протяженностью 30 метров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 Монтаж провода СИП 4 2х16мм2 протяженностью 10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1. Монтаж   повторного  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840 519 (Восемьсот сорок тысяч пятьсот девятнадцать) рублей 4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3.02.2017 г. № 26-3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3-09T09:31:00Z</cp:lastPrinted>
  <dcterms:modified xsi:type="dcterms:W3CDTF">2017-03-09T05:31:00Z</dcterms:modified>
  <cp:revision>134</cp:revision>
  <dc:subject/>
  <dc:title/>
</cp:coreProperties>
</file>