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085-16-ип  от  15.07.2016 года.  ТУ № 4787  от  15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КТП-502 от пунктовой опоры до опоры №2-04/9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КТП-502 от  опоры №2-04/9 до границы земельного участка заявителя по адресу: пос. Князевка, б/н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4А-35, 2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авка опор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Установка опор ж/бетонных -  4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Установка опор деревянных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Установка опор металлических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На опоре № 2-04/2 смонтировать ящик силовой ЯБПВУ – 250-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P</w:t>
            </w:r>
            <w:r>
              <w:rPr>
                <w:spacing w:val="-2"/>
                <w:w w:val="102"/>
                <w:sz w:val="20"/>
                <w:szCs w:val="20"/>
              </w:rPr>
              <w:t xml:space="preserve">54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8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56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9. 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3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0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1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9.03.2017 года  по  20.03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КТП-502 от пунктовой опоры № 1-00/1 до опоры № 2-04/9. Строительство ВЛИ – 0,4кВ от опоры № 2-04/9 ВЛ – 0,4кВ КТП – 502 до границы земельного участка объекта заявителя по адресу: г. Саратов, пос. Князевка, б/н (шифр 09-16-14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Духова Светлана Михайловна</cp:lastModifiedBy>
  <cp:lastPrinted>2017-03-09T08:51:00Z</cp:lastPrinted>
  <dcterms:modified xsi:type="dcterms:W3CDTF">2017-03-09T04:51:00Z</dcterms:modified>
  <cp:revision>127</cp:revision>
  <dc:subject/>
  <dc:title>Приложение № 1</dc:title>
</cp:coreProperties>
</file>