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4А-35, 2А-3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опор в количестве 6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ж/бетонных в количестве 4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деревянных в количестве 1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металлических в количестве 1 шт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на опоре № 2-04/2 смонтировать ящик силовой ЯБПВУ – 250 – </w:t>
      </w:r>
      <w:r>
        <w:rPr>
          <w:spacing w:val="-2"/>
          <w:w w:val="102"/>
          <w:sz w:val="20"/>
          <w:szCs w:val="20"/>
          <w:lang w:val="en-US"/>
        </w:rPr>
        <w:t>IP</w:t>
      </w:r>
      <w:r>
        <w:rPr>
          <w:spacing w:val="-2"/>
          <w:w w:val="102"/>
          <w:sz w:val="20"/>
          <w:szCs w:val="20"/>
        </w:rPr>
        <w:t>54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-0,4кВ КТП-502 от пунктовой опоры до опоры № 2-04/9 и монтаж ВЛИ-0,4кВ КТП-502 от опоры № 2-04/9 до границ земельного участка по адресу: г. Саратов, пос. Князевка, б/н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560 метров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0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85-16-ип от  15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40 519 (Восемьсот сорок   тысяч пятьсот девятнадцать) рублей  49 коп., в том числе НДС 18 % - 128 214 (Сто двадцать восемь  тысяч  двести четырнадцать) рублей 8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52 155 (Двести пятьдесят две тысячи сто пятьдесят пят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8 464 (Тридцать восемь тысяч четыреста шестьдесят четыре) рубля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мар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03-02T13:56:00Z</cp:lastPrinted>
  <dcterms:modified xsi:type="dcterms:W3CDTF">2017-03-09T05:10:00Z</dcterms:modified>
  <cp:revision>261</cp:revision>
  <dc:subject/>
  <dc:title>Договор купли-продажи оборудования</dc:title>
</cp:coreProperties>
</file>