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679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от концевой опоры РП - Тюльпан до границы земельного участки заявителя по адресу: г. Саратов, 1-й Гусарский проезд, д. №19. 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3.2017 года по 22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Министерства труда и социальной защиты РФ от 24.07.2013 года №328н «Об утверждении  Правил по охране труда при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провода СИП 2 3х70мм2+1х70 мм2 протяженностью 10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74 043 (Сто семьдесят четыре тысячи сорок три) рубля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3-09T05:47:00Z</dcterms:modified>
  <cp:revision>143</cp:revision>
  <dc:subject/>
  <dc:title/>
</cp:coreProperties>
</file>