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к договору № от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ind w:left="79" w:hanging="0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ООО «ГЭ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а ЗАО «СПГЭС»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___________________________ 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 Д.О. Грищенко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7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7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.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7087"/>
      </w:tblGrid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нование для выполнения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работ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Договор технологического присоединения к электрическим сетям                                         № 4336-16-ип  от  12.09.2016 года.  ТУ № 6457  от  12.09.2016 года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расположения объекта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ВЛИ-0,4кВ  от концевой опоры РП - Тюльпан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 xml:space="preserve"> до  границы земельного участки заявителя по адресу: </w:t>
            </w:r>
            <w:r>
              <w:rPr>
                <w:sz w:val="20"/>
                <w:szCs w:val="20"/>
              </w:rPr>
              <w:t xml:space="preserve">г. Саратов, 1-й Гусарский проезд, д. №19.  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2.1. </w:t>
            </w:r>
            <w:r>
              <w:rPr>
                <w:spacing w:val="-2"/>
                <w:w w:val="102"/>
                <w:sz w:val="19"/>
                <w:szCs w:val="19"/>
              </w:rPr>
              <w:t>Монтаж провода СИП 2 3х70мм</w:t>
            </w:r>
            <w:r>
              <w:rPr>
                <w:spacing w:val="-2"/>
                <w:w w:val="102"/>
                <w:sz w:val="19"/>
                <w:szCs w:val="19"/>
                <w:vertAlign w:val="superscript"/>
              </w:rPr>
              <w:t>2</w:t>
            </w:r>
            <w:r>
              <w:rPr>
                <w:spacing w:val="-2"/>
                <w:w w:val="102"/>
                <w:sz w:val="19"/>
                <w:szCs w:val="19"/>
              </w:rPr>
              <w:t>+1х70 мм</w:t>
            </w:r>
            <w:r>
              <w:rPr>
                <w:spacing w:val="-2"/>
                <w:w w:val="102"/>
                <w:sz w:val="19"/>
                <w:szCs w:val="19"/>
                <w:vertAlign w:val="superscript"/>
              </w:rPr>
              <w:t>2</w:t>
            </w:r>
            <w:r>
              <w:rPr>
                <w:spacing w:val="-2"/>
                <w:w w:val="102"/>
                <w:sz w:val="19"/>
                <w:szCs w:val="19"/>
              </w:rPr>
              <w:t xml:space="preserve"> протяженностью 101 метр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2.2. Монтаж  опор – 3 шт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2.3. </w:t>
            </w:r>
            <w:r>
              <w:rPr>
                <w:spacing w:val="-2"/>
                <w:w w:val="102"/>
                <w:sz w:val="20"/>
                <w:szCs w:val="20"/>
              </w:rPr>
              <w:t>Монтаж   повторного   заземления   на  опо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4. Благоустройство (произвести вырубку зеленых насаждений, деревьев, растущих непосредственно по оси трассы ВЛ и чья высота превышает 4,0 метра, а также деревьев, растущих непосредственно на пикете установки опор)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 09.03.2017 года  по  22.03.2017 года. </w:t>
            </w:r>
          </w:p>
        </w:tc>
      </w:tr>
      <w:tr>
        <w:trPr>
          <w:trHeight w:val="18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Проект на строительство  ВЛИ-0,4кВ  РП – Тюльпан от существующей концевой опоры на 1-м Гусарском проезде, до дома №19 на 1-м Гусарском проезде, в пос. Жасминный, г. Саратов. (шифр 12-16-174 ЭС)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1.Персонал должен иметь группы по электробезопасности в соответствии с требованиями П</w:t>
            </w:r>
            <w:r>
              <w:rPr>
                <w:sz w:val="20"/>
                <w:szCs w:val="20"/>
              </w:rPr>
              <w:t>риказа Министерства труда и социальной защиты РФ от 24.07.2013 №328н «Об утверждении     Правил по охране труда при эксплуатации электроустановок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2. Персонал должен иметь 1,2,3 группу допуска к работам на высоте в соответствии с приказом  Министерства труда и социальной защиты РФ от 28.03.2014 №155-н «Об утверждении Правил по охране труда при работе на высоте».</w:t>
            </w:r>
          </w:p>
          <w:p>
            <w:pPr>
              <w:pStyle w:val="Style14"/>
              <w:ind w:hanging="0"/>
              <w:rPr/>
            </w:pPr>
            <w:r>
              <w:rPr>
                <w:sz w:val="20"/>
                <w:szCs w:val="20"/>
              </w:rPr>
              <w:t>3.Наличие утвержденного проекта производства работ (ППР) на выполнение работ по ВЛ – 0,4кВ, в соответствии с «Правилами по охране труда при работе на высоте»  утвержденными Приказом Министерства труда и социальной защиты РФ от 28.03.2014  №155-н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Наличие средств индивидуальной защиты для работы на высоте в соответствии с Техническим регламентом Таможенного союза 019/2011 «О безопасности средств индивидуальной защиты (страховочные привязи, стропы, страховочные пояса, захваты на гибкой анкерной линии, соединительные элементы (карабины), (Представляются сертификаты и паспорта на средства индивидуальной защиты для работы на высоте. В случае, если Подрядчик арендует указанные средства индивидуальной защиты, дополнительно представляется договоры аренды на средства индивидуальной защиты для работы на высоте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5. Обладание  необходимыми  профессиональными  знаниями  и  опытом  выполнения аналогичных  работ. Членство  в  СРО  в области  строительства,  реконструкции,  капитального  ремонта  объектов  капитального  строительств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 Наличие производственно-технической базы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 xml:space="preserve">Правила ведения работ, процедуры контроля качества и оценка соответствия законченных работ объекта должны соответствовать ПУЭ, ПТЭ ЭП, СНиП 3.05.06-85 «Электротехнические устройства», ГОСТ Р 31946-2012 «Провода самонесущие изолированные и защищенные для воздушных линий электропередач», 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, ГОСТ 12.1.030-81 «Электробезопасность. Защитное заземление. Зануление», РД 153-34.3-03.285-2002 «Правила безопасности при строительстве линии электропередачи и производстве электромонтажных работ», Приказ Министерства труда и социальной защиты РФ от 28.03.2014 №155-н «Об утверждении Правил по   охране   труда при работе на высоте», </w:t>
            </w: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z w:val="20"/>
                <w:szCs w:val="20"/>
              </w:rPr>
              <w:t>риказу  Министерства  труда  и социальной защиты РФ от 24.07.2013 года №328н  «Об  утверждении  Правил  по  охране  труда   при  эксплуатации электроустановок»,  Приказу Минэнерго РФ от 19.06.2003 №229 «Правила технической эксплуатации электрических станций и сетей», Решению СГД от 23.04.2015 года №45-515 «О Правилах благоустройства территории муниципального образования «Город Саратов».</w:t>
            </w:r>
          </w:p>
          <w:p>
            <w:pPr>
              <w:pStyle w:val="Style14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           работам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проекта с внесёнными в них изменениями и                      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Normal"/>
        <w:spacing w:lineRule="auto" w:line="360"/>
        <w:ind w:left="7106" w:hanging="0"/>
        <w:jc w:val="left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134" w:right="851" w:gutter="0" w:header="0" w:top="567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3T06:33:00Z</dcterms:created>
  <dc:creator>Алексей</dc:creator>
  <dc:description/>
  <cp:keywords/>
  <dc:language>en-US</dc:language>
  <cp:lastModifiedBy>Торопкина Юлиана Игоревна</cp:lastModifiedBy>
  <cp:lastPrinted>2017-03-01T09:00:00Z</cp:lastPrinted>
  <dcterms:modified xsi:type="dcterms:W3CDTF">2017-03-09T05:05:00Z</dcterms:modified>
  <cp:revision>135</cp:revision>
  <dc:subject/>
  <dc:title>Приложение № 1</dc:title>
</cp:coreProperties>
</file>