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01 метр, от концевой опоры РП-Тюльпан до границ земельного участка, расположенного по адресу: г. Саратов, 1-й Гусарский проезд, д. 19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пор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336-16-ип от  12.09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4 043 (Сто семьдесят четыре   тысячи  сорок три) рубля  79 коп., в том числе НДС 18 % - 26 549 (Двадцать шесть  тысяч  пятьсот сорок девять) рублей 0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 213 (Пятьдесят две тысячи двести тринадцать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 964 (Семь тысяч девятьсот шестьдесят четыре) рубля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мар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3-02T13:56:00Z</cp:lastPrinted>
  <dcterms:modified xsi:type="dcterms:W3CDTF">2017-03-09T05:06:00Z</dcterms:modified>
  <cp:revision>263</cp:revision>
  <dc:subject/>
  <dc:title>Договор купли-продажи оборудования</dc:title>
</cp:coreProperties>
</file>