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10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729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КЛ-6кВ, РП «Кожзавод» - </w:t>
            </w:r>
          </w:p>
          <w:p>
            <w:pPr>
              <w:pStyle w:val="Standard"/>
              <w:rPr/>
            </w:pPr>
            <w:r>
              <w:rPr/>
              <w:t>ТП 1134, ул. Чернышевского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0.03.2017 года по 14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6кВ, РП «Кожзавод» - ТП 1134, ул. Чернышевског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16 237 (Сто шестнадцать тысяч двести тридцать семь) рублей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3-10T05:49:00Z</dcterms:modified>
  <cp:revision>100</cp:revision>
  <dc:subject/>
  <dc:title/>
</cp:coreProperties>
</file>