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729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И-0,4кВ КТП-748 от опоры №1-00/5 до границы земельного участка заявителя по адресу: Сокурский тракт, СНТ «Труд – 66», уч. 68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3.2017 года по 26.05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ж/бетонных - 2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 мм2 протяженностью 7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вырубку зеленых насаждений, деревьев, растущих непосредственно по оси трассы ВЛ и чья высота превышает 4,0 метра, а также деревьев, растущих непосредственно на пикете установки опор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3 144 (Восемьсот пятьдесят три тысячи сто сорок четыре) рубля 7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3-10T05:51:00Z</dcterms:modified>
  <cp:revision>143</cp:revision>
  <dc:subject/>
  <dc:title/>
</cp:coreProperties>
</file>