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ж/бетонных в количестве 21 штуки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 КТП-748 от опоры  № 1-00/5 до границ земельного участка, расположенного по адресу: г. Саратов, Сокурский тракт, СНТ «Труд-66», уч. 68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0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 пикете установки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00-16-ип от 20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53 144 (Восемьсот пятьдесят три  тысячи сто сорок четыре) рубля  76 коп., в том числе НДС 18 % - 130 140 (Сто тридцать тысяч  сто сорок) рублей 7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55 943 (Двести пятьдесят пять тысяч девятьсот сорок три) рубля 4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9 042 (Тридцать девять тысяч сорок два) рубля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2-16T15:09:00Z</cp:lastPrinted>
  <dcterms:modified xsi:type="dcterms:W3CDTF">2017-03-10T05:28:00Z</dcterms:modified>
  <cp:revision>264</cp:revision>
  <dc:subject/>
  <dc:title>Договор купли-продажи оборудования</dc:title>
</cp:coreProperties>
</file>