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 2017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100-16-ип от 20.07.2016 года.  ТУ № 4943 от 20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КТП-748 от опоры №1-00/5 до границы земельного участка заявителя по адресу: </w:t>
            </w:r>
            <w:r>
              <w:rPr>
                <w:sz w:val="20"/>
                <w:szCs w:val="20"/>
              </w:rPr>
              <w:t>Сокурский тракт, СНТ «Труд – 66», уч. 68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ж/бетонных -  2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7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3.2017 года по 26.05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существующей опоры № 1-00/5 ВЛИ – 0,4кВ КТП – 748 до границы земельных участков заявителей по адресу: г. Саратов, 3-и сады, СНТ «Труд – 66» (шифр 11-16-17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труда и социальной защиты РФ от 24.07.2013 года №328н  «Об  утверждении  Правил по охране труда при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3-02T08:42:00Z</cp:lastPrinted>
  <dcterms:modified xsi:type="dcterms:W3CDTF">2017-03-10T05:27:00Z</dcterms:modified>
  <cp:revision>135</cp:revision>
  <dc:subject/>
  <dc:title>Приложение № 1</dc:title>
</cp:coreProperties>
</file>