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    «__» _____ 2017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первого заместителя генерального директора Грищенко Дмитрия Олеговича, действующего на основании Доверенности № 2 от 16.01.2017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</w:t>
      </w:r>
      <w:r>
        <w:rPr/>
        <w:t>7.11.2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в целях  исполнения договора технологического присоединения к электрическим сетям № 4058-16-ит от 30.08.2016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составляет 839 955 (Восемьсот тридцать девять тысяч девятьсот пятьдесят пять) рублей 66 коп., в том числе НДС 18 % - 128 128 (Сто двадцать восемь тысяч сто двадцать восемь) рублей 83 коп.</w:t>
      </w:r>
    </w:p>
    <w:p>
      <w:pPr>
        <w:pStyle w:val="Normal"/>
        <w:ind w:firstLine="567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 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251 986 (Двести пятьдесят одна тысяча девятьсот восемьдесят шесть) рублей 70 коп., в том числе НДС 18% - 38 438 (Тридцать восемь тысяч четыреста тридцать восемь) рублей 65 коп., Заказчик оплачивает в течение 5 (пяти) банковских дней с даты заключения договора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 Д. О. Грищенко</w:t>
        <w:tab/>
        <w:tab/>
        <w:t xml:space="preserve">   _______________________А. Н. Кулик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13»  марта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10» августа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 Д. О. Грищенко</w:t>
        <w:tab/>
        <w:tab/>
        <w:t xml:space="preserve">   _______________________А. Н. Кулик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__ Д. О. Грищенко</w:t>
        <w:tab/>
        <w:tab/>
        <w:t xml:space="preserve">   _______________________А. Н. Кулик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>
          <w:b/>
          <w:spacing w:val="-2"/>
          <w:w w:val="102"/>
          <w:sz w:val="24"/>
        </w:rPr>
        <w:t xml:space="preserve">_____________________ Д. О. Грищенко                             </w:t>
      </w:r>
      <w:r>
        <w:rPr>
          <w:b/>
          <w:sz w:val="24"/>
        </w:rPr>
        <w:t>_______________________А.Н. Куликов</w:t>
      </w:r>
      <w:r>
        <w:rPr>
          <w:b/>
          <w:spacing w:val="-2"/>
          <w:w w:val="102"/>
          <w:sz w:val="24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1:00Z</dcterms:created>
  <dc:creator>IgnatovaN</dc:creator>
  <dc:description/>
  <cp:keywords/>
  <dc:language>en-US</dc:language>
  <cp:lastModifiedBy>Торопкина Юлиана Игоревна</cp:lastModifiedBy>
  <cp:lastPrinted>2016-01-18T17:26:00Z</cp:lastPrinted>
  <dcterms:modified xsi:type="dcterms:W3CDTF">2017-03-13T05:58:00Z</dcterms:modified>
  <cp:revision>12</cp:revision>
  <dc:subject/>
  <dc:title>Договор купли-продажи оборудования</dc:title>
</cp:coreProperties>
</file>