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 __ от __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4058-16-ит от 30.08.2016 года. ТУ № 4822 от 18.07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 по адресу: г. Саратов,  ул. Рабочая, 13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-6кВ от ТП до соединения с кабелем направления РП-Диагностика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 – ТП-1547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6кВ от ТП до соединения с кабелем от РП-Диагностик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 по типу К-42-630 М4 с установкой трансформаторов необходимой мощности и монтажом комплекта оборудования            РУ-6 кВ и РУ-0,4к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>строительства 2КЛ-6кВ от ТП до соединения с кабелем направления РП-Диагностика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 – ТП-1547 с учетом ближайших соединительных муфт протяженностью ориентировочно 2х11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>строительства КЛ-6кВ от ТП до соединения с кабелем от РП-Диагностика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 протяженностью ориентировочно 370 метр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3.2017 года  по  10.08.2017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по адресу: г. Саратов, ул. Рабочая, 139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ная документация состоит из текстовой и графической частей. Проектна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ом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 и результатам инженерно- геодезически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СПДС. Основные требования к проектной и рабочей документации, строительных норм и правил, ПУЭ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2"/>
                <w:w w:val="102"/>
                <w:sz w:val="19"/>
                <w:szCs w:val="19"/>
              </w:rPr>
              <w:t>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Рабочая документация, </w:t>
            </w:r>
            <w:r>
              <w:rPr>
                <w:sz w:val="20"/>
                <w:szCs w:val="20"/>
              </w:rPr>
              <w:t>выполненная в бумажной форме –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Сметная документация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СМР, выполненная в бумажной форме (на бумажном  носителе) - в 2 (двух) экземплярах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              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19"/>
                <w:szCs w:val="19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справк</w:t>
            </w:r>
            <w:r>
              <w:rPr>
                <w:spacing w:val="-2"/>
                <w:w w:val="102"/>
                <w:sz w:val="19"/>
                <w:szCs w:val="19"/>
              </w:rPr>
              <w:t>у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- в 2 (двух) экземплярах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3-01T09:45:00Z</cp:lastPrinted>
  <dcterms:modified xsi:type="dcterms:W3CDTF">2017-03-13T05:58:00Z</dcterms:modified>
  <cp:revision>39</cp:revision>
  <dc:subject/>
  <dc:title>Приложение № 1</dc:title>
</cp:coreProperties>
</file>