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6"/>
        <w:gridCol w:w="7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извещения на сайте Заказчика </w:t>
            </w:r>
            <w:r>
              <w:rPr>
                <w:rStyle w:val="InternetLink"/>
              </w:rPr>
              <w:t>www.spgs.ru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0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4881736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и сроки выполнения работ, оказания услуг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КЛ-0,4кВ от ТП-704 расположенной по адресу: г. Саратов по ул. Молодежный проезд до ВРУ ж. д. №29 по ул. Мира. </w:t>
            </w:r>
          </w:p>
          <w:p>
            <w:pPr>
              <w:pStyle w:val="Normal"/>
              <w:ind w:right="-284" w:hanging="0"/>
              <w:rPr/>
            </w:pPr>
            <w:r>
              <w:rPr>
                <w:spacing w:val="-2"/>
                <w:w w:val="102"/>
              </w:rPr>
              <w:t>- КЛ-0,4кВ от ТП-1183 расположенной по адресу: г. Саратов по ул. Зеленая, 38 до пунктовой опоры по ул. Зелен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3.05.2017 г. – 20.10.2017 г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171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ТП-704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2. Проектирование реконструкции 4КЛ-0,4кВ от ТП-704 расположенной по адресу: г. Саратов по ул. Молодежный проезд до ВРУ ж. д. №29 по ул. Мир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3. Согласование проекта в установленном порядке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ТП-1183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1. Инженерно-геодезические работы.</w:t>
            </w:r>
          </w:p>
          <w:p>
            <w:pPr>
              <w:pStyle w:val="Normal"/>
              <w:suppressAutoHyphens w:val="true"/>
              <w:rPr/>
            </w:pPr>
            <w:r>
              <w:rPr/>
              <w:t>2. Проектирование реконструкции 2КЛ-0,4кВ от ТП-1183 расположенной по адресу: г. Саратов по ул. Зеленая, 38 до пунктовой опоры по ул. Зеленая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/>
              <w:t>3. Согласование проекта в установленном порядке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 248 (Восемьсот тридцать тысяч двести сорок восемь) рублей 50 копеек</w:t>
            </w:r>
            <w:r>
              <w:rPr>
                <w:rFonts w:eastAsia="Calibri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</w:t>
            </w:r>
            <w:r>
              <w:rPr>
                <w:rFonts w:eastAsia="Calibri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од ОКП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13.00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од ОКВЭ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 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4.03.2017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04.04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>
          <w:trHeight w:val="18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9:00 14.03.2017 года до 16:00 04.04.2017 года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3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4.03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9.03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41 512 (сорок одна тысяча пятьсот двенадцать) рублей 43 копейки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90-17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ское отделение № 86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bCs/>
              </w:rPr>
              <w:t>БИК 046311649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249 074 (двести сорок девять тысяч семьдесят четыре рубля) 55 копеек.</w:t>
            </w:r>
          </w:p>
          <w:p>
            <w:pPr>
              <w:pStyle w:val="Normal"/>
              <w:rPr/>
            </w:pPr>
            <w:r>
              <w:rPr/>
              <w:t>Форма обеспечения: независимая гарантия или залог денежных средств</w:t>
            </w:r>
            <w:r>
              <w:rPr>
                <w:kern w:val="2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/>
              <w:t>Независим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№ 90-17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04.04.2017 года 16:00 </w:t>
            </w:r>
            <w:r>
              <w:rPr/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4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4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4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Торопкина Юлиана Игоревна</cp:lastModifiedBy>
  <cp:lastPrinted>2016-02-12T15:53:00Z</cp:lastPrinted>
  <dcterms:modified xsi:type="dcterms:W3CDTF">2017-03-13T12:15:00Z</dcterms:modified>
  <cp:revision>346</cp:revision>
  <dc:subject/>
  <dc:title>ИЗВЕЩЕНИЕ</dc:title>
</cp:coreProperties>
</file>