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, № 2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, № 4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3, № 4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огласовать проект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3.1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составляет 249 074 (двести сорок девять тысяч семьдесят четыре рубля) 55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2" w:name="sub_7612"/>
      <w:bookmarkEnd w:id="2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7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3, № 4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</w:rPr>
        <w:t xml:space="preserve">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реконструкции участка КЛ-0,4кВ от ТП-704 до ВРУ ж.д. № 29 по ул. Ми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>План-схема реконструкции участка КЛ-0,4кВ от ТП-1183 до пунктовой опоры по ул. Зелен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br w:type="page"/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6521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jc w:val="both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КЛ-0,4кВ от ТП-704 расположенной по адресу: г. Саратов по ул. Молодежный проезд до ВРУ ж. д. №29 по ул. Мир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 Инженерно-геодезические работы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 Проектирование реконструкции 4КЛ-0,4кВ от ТП-704 расположенной по адресу: г. Саратов по ул. Молодежный проезд до ВРУ ж. д. №29 по ул. Мир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17года по «_____»_______________17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2 (двух)</w:t>
            </w:r>
            <w:r>
              <w:rPr>
                <w:sz w:val="18"/>
                <w:szCs w:val="18"/>
              </w:rPr>
              <w:t xml:space="preserve"> экземплярах; выполненная в электронной форме в формате «pdf» в 1 (одном) экземпляр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3. Сметная документация</w:t>
            </w:r>
            <w:r>
              <w:rPr>
                <w:spacing w:val="-2"/>
                <w:w w:val="102"/>
                <w:sz w:val="18"/>
                <w:szCs w:val="18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8"/>
                <w:szCs w:val="18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экземплярах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справк</w:t>
            </w:r>
            <w:r>
              <w:rPr>
                <w:spacing w:val="-2"/>
                <w:w w:val="102"/>
                <w:sz w:val="18"/>
                <w:szCs w:val="18"/>
              </w:rPr>
              <w:t>у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 xml:space="preserve"> - в 2 (двух) экземплярах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 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6"/>
          <w:szCs w:val="26"/>
          <w:lang w:eastAsia="ru-RU"/>
        </w:rPr>
        <w:t xml:space="preserve"> 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183 расположенной по адресу: г. Саратов по ул. Зеленая, 38 до пунктовой опоры по ул. Зеле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реконструкции 2КЛ-0,4кВ от ТП-1183 расположенной по адресу: г. Саратов по ул. Зеленая, 38 до пунктовой опоры по ул. Зелена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17года по «_____»____________17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52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652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652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652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6521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ab/>
        <w:t xml:space="preserve">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31" w:leader="none"/>
        </w:tabs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026" w:leader="none"/>
        </w:tabs>
        <w:spacing w:lineRule="atLeast" w:line="240" w:before="120" w:after="120"/>
        <w:ind w:left="3686" w:hanging="3686"/>
        <w:outlineLvl w:val="0"/>
        <w:rPr>
          <w:rFonts w:cs="Arial"/>
          <w:lang w:eastAsia="ru-RU"/>
        </w:rPr>
      </w:pPr>
      <w:r>
        <w:rPr>
          <w:rFonts w:cs="Arial"/>
          <w:lang w:eastAsia="ru-RU"/>
        </w:rPr>
        <w:t xml:space="preserve">        </w:t>
      </w:r>
      <w:r>
        <w:rPr>
          <w:rFonts w:cs="Arial"/>
          <w:b/>
          <w:bCs/>
          <w:i/>
          <w:iCs/>
          <w:sz w:val="22"/>
          <w:szCs w:val="22"/>
          <w:lang w:eastAsia="ru-RU"/>
        </w:rPr>
        <w:t>Наименование рабочего проекта: Реконструкция  КЛ-0,4 кВ ТП-704 - ВРУ ж.д ул. Мира, 29                                         (2х220м и 2х280 м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96"/>
        <w:gridCol w:w="1878"/>
        <w:gridCol w:w="2586"/>
        <w:gridCol w:w="1821"/>
      </w:tblGrid>
      <w:tr>
        <w:trPr>
          <w:trHeight w:val="11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20(м) </w:t>
              <w:br/>
              <w:t>Количество = 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220) * 2 * 0.4 * 4.22 * 1.5 * 1.1 * 1.4 * 0.55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9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20(м) </w:t>
              <w:br/>
              <w:t>Количество = 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220) * 2 * 0.6 * 4.22 * 1.5 * 1.1 * 1.4 * 0.56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7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A=7.763 тыс.руб; B=0.042 тыс.руб;Осн. показ. Х=280(м) Количество = 2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(7763 руб + 42 руб * 280) * 2 * 0.4 * 4.22 * 1.5 * 1.1 * 1.4 * 0.55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99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4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4.5% + 10.0% + 2.0% + 9.0% + 3.0% + 5.0%) = 55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80(м) </w:t>
              <w:br/>
              <w:t>Количество = 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+ B * Xзад) * Количество * Кст * Ктек * K1 * K2 * K3</w:t>
              <w:br/>
              <w:br/>
              <w:t>(7763 руб + 42 руб * 280) * 2 * 0.6 * 4.22 * 1.5 * 1.1 * 1.4 * 0.565</w:t>
            </w:r>
          </w:p>
        </w:tc>
        <w:tc>
          <w:tcPr>
            <w:tcW w:w="18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33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Рабоч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0.6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= 1.5</w:t>
              <w:br/>
              <w:t>Общие указания от 10.08.2002 г. Часть II п.6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= 1.1</w:t>
              <w:br/>
              <w:t>Основные положения, п.1.10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= 1.4</w:t>
              <w:br/>
              <w:t>Глава 2.8, п.2.8.1.1 (Ценообразующий)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5% + 17.0% + 5.0% + 10.0%) = 56.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1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br/>
              <w:t>1230 руб * 4 * 1 * 4.22 * 0.85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4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ы</w:t>
            </w:r>
          </w:p>
        </w:tc>
        <w:tc>
          <w:tcPr>
            <w:tcW w:w="187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: Проектная документация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= 1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ек = 4.22</w:t>
            </w:r>
          </w:p>
        </w:tc>
        <w:tc>
          <w:tcPr>
            <w:tcW w:w="2586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ектной документаци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% + 2.0% + 24.5% + 27.5% + 10.0% + 2.0% + 9.0% + 3.0% + 5.0%) = 85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 1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1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0</w:t>
            </w:r>
          </w:p>
        </w:tc>
      </w:tr>
      <w:tr>
        <w:trPr>
          <w:trHeight w:val="6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организациями город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без НДС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6-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36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25,7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 290,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026" w:leader="none"/>
        </w:tabs>
        <w:spacing w:lineRule="atLeast" w:line="240" w:before="120" w:after="120"/>
        <w:outlineLvl w:val="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31" w:leader="none"/>
        </w:tabs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</w:rPr>
        <w:t>на проектные (изыскательские) работы</w:t>
      </w:r>
    </w:p>
    <w:p>
      <w:pPr>
        <w:pStyle w:val="Normal"/>
        <w:ind w:left="3261" w:hanging="3261"/>
        <w:rPr>
          <w:rFonts w:cs="Arial"/>
          <w:lang w:eastAsia="ru-RU"/>
        </w:rPr>
      </w:pPr>
      <w:r>
        <w:rPr>
          <w:rFonts w:cs="Arial"/>
          <w:b/>
          <w:bCs/>
          <w:i/>
          <w:iCs/>
          <w:sz w:val="22"/>
          <w:szCs w:val="22"/>
          <w:lang w:eastAsia="ru-RU"/>
        </w:rPr>
        <w:t xml:space="preserve">   </w:t>
      </w:r>
      <w:r>
        <w:rPr>
          <w:rFonts w:cs="Arial"/>
          <w:b/>
          <w:bCs/>
          <w:i/>
          <w:iCs/>
          <w:sz w:val="22"/>
          <w:szCs w:val="22"/>
          <w:lang w:eastAsia="ru-RU"/>
        </w:rPr>
        <w:t>Наименование рабочего проекта: Реконструкция КЛ-0,4 кВ: замена кабельного вывода с ТП-1183 на опору ВЛ-0,4 кВ (2х25 м)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18"/>
        <w:gridCol w:w="1698"/>
        <w:gridCol w:w="3222"/>
        <w:gridCol w:w="1452"/>
      </w:tblGrid>
      <w:tr>
        <w:trPr>
          <w:trHeight w:val="9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>A=11.960 тыс.руб; Количество = 2 (объект) Коэфф.перехода в тек.цены: Ктек = 4.22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br/>
              <w:t>11.960 тыс.руб * 2 * 0.4 * 4.22 * 1.4 * (1 + 0.1) * 0.555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0,19</w:t>
            </w:r>
          </w:p>
        </w:tc>
      </w:tr>
      <w:tr>
        <w:trPr>
          <w:trHeight w:val="2652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напряжением до 35 кВ с интервалами протяженности до 100 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1</w:t>
              <w:br/>
              <w:t>A=11.960 тыс.руб; Количество = 2 (объект)</w:t>
              <w:br/>
              <w:t>Коэфф.перехода в тек.цены: Ктек = 4.22</w:t>
              <w:br/>
              <w:t>Стадия: Рабочая документация Кст = 0.6</w:t>
              <w:br/>
              <w:t>Коэффициенты:</w:t>
              <w:br/>
              <w:t xml:space="preserve">K1 = 1.4 (Глава 2.8, п.2.8.1.1) </w:t>
              <w:br/>
              <w:t xml:space="preserve">K2 = 1.1 (Глава 2.8, п.2.8.1.1) </w:t>
            </w:r>
          </w:p>
        </w:tc>
        <w:tc>
          <w:tcPr>
            <w:tcW w:w="3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 * (1 + дроб.ч. K2)</w:t>
              <w:br/>
              <w:t>11.960 тыс.руб * 2 * 0.6 * 4.22 * 1.4 * (1 + 0.1) * 0.565</w:t>
              <w:br/>
              <w:t>Процент РПД:</w:t>
              <w:br/>
              <w:t>(24.5% + 17.0% + 5.0% + 10.0%) = 56.5%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97,99</w:t>
            </w:r>
          </w:p>
        </w:tc>
      </w:tr>
      <w:tr>
        <w:trPr>
          <w:trHeight w:val="23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2 (1 сеть)</w:t>
              <w:br/>
              <w:t>Коэфф.перехода в тек.цены: Ктек = 4.22</w:t>
              <w:br/>
              <w:t>Стадия: Проектная документация Кст = 1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</w:t>
              <w:br/>
              <w:t>1.23 тыс.руб * 2 * 1 * 4.22 * 0.85</w:t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032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3,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трассы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с организациями город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4-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35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2,38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8-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957,80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39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39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6-02-12T15:50:00Z</cp:lastPrinted>
  <dcterms:modified xsi:type="dcterms:W3CDTF">2017-03-13T07:48:00Z</dcterms:modified>
  <cp:revision>176</cp:revision>
  <dc:subject/>
  <dc:title>Договор купли-продажи оборудования</dc:title>
</cp:coreProperties>
</file>