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мар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840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конструкция ВЛИ-0,4кВ ТП-1205 по адресу:              г. Саратов, СНТ «Дружба – 89», 6-й квартал, р-н Зеркального пруд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С </w:t>
            </w:r>
            <w:r>
              <w:rPr>
                <w:b/>
                <w:spacing w:val="-1"/>
                <w:lang w:val="en-US"/>
              </w:rPr>
              <w:t>14</w:t>
            </w:r>
            <w:r>
              <w:rPr>
                <w:b/>
                <w:spacing w:val="-1"/>
              </w:rPr>
              <w:t xml:space="preserve">.03.2017 года по </w:t>
            </w:r>
            <w:r>
              <w:rPr>
                <w:b/>
                <w:spacing w:val="-1"/>
                <w:lang w:val="en-US"/>
              </w:rPr>
              <w:t>24</w:t>
            </w:r>
            <w:r>
              <w:rPr>
                <w:b/>
                <w:spacing w:val="-1"/>
              </w:rPr>
              <w:t>.0</w:t>
            </w:r>
            <w:r>
              <w:rPr>
                <w:b/>
                <w:spacing w:val="-1"/>
                <w:lang w:val="en-US"/>
              </w:rPr>
              <w:t>3</w:t>
            </w:r>
            <w:r>
              <w:rPr>
                <w:b/>
                <w:spacing w:val="-1"/>
              </w:rPr>
              <w:t>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.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, Приказу Министерства труда и социальной защиты РФ от 24.07.2013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оставка материал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демонтаж существующих изолированных провод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демонтаж существующих опор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монтаж железобетонных опор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подвеска самонесущего изолированного провод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монтаж повторного заземления на опор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В РУ-0,4 кВ ТП-1205 монтаж предохранител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Благоустройство (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пикете установки опор)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е работы вести согласно проекта шифр: 02-17- 25ЭС «Вынос ВЛИ-0,4 кВ ТП-1205 с земельного участка ООО «Стройресурс» в Ленинском районе г. Саратова, СНТ «Дружба – 89», 6-й квартал, р-н Зеркального пруд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7 256 (Сто семь тысяч двести пятьдесят шесть) рублей 4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2.22.22.11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3-14T05:36:00Z</dcterms:modified>
  <cp:revision>139</cp:revision>
  <dc:subject/>
  <dc:title/>
</cp:coreProperties>
</file>