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«__» 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Грищенко Дмитрия    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 ВЛИ-0,4 кВ ТП-1205 по адресу: г. Саратов, СНТ «Дружба – 89», 6-й  квартал, р-н Зеркального пруда, а именно: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</w:rPr>
        <w:t>демонтаж существующих изолированных проводов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</w:rPr>
        <w:t>- демонтаж существующих опор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монтаж железобетонных опор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подвеска самонесущего изолированного провод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 РУ-0,4 кВ ТП-1205 монтаж предохран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 (</w:t>
      </w:r>
      <w:r>
        <w:rPr>
          <w:spacing w:val="-2"/>
          <w:w w:val="102"/>
          <w:sz w:val="20"/>
          <w:szCs w:val="20"/>
        </w:rPr>
        <w:t>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в целях использован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7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7 256 (Сто семь тысяч двести пятьдесят шесть) рублей  4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 361 (Шестнадцать тысяч триста шестьдесят один)    рубль 1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2 176 (Тридцать две тысячи сто семьдесят шес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4 908 (Четыре тысячи девятьсот восемь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рта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</w:r>
      <w:r>
        <w:rPr>
          <w:b/>
          <w:bCs/>
          <w:szCs w:val="20"/>
        </w:rPr>
        <w:t xml:space="preserve">  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57:00Z</dcterms:created>
  <dc:creator>IgnatovaN</dc:creator>
  <dc:description/>
  <cp:keywords/>
  <dc:language>en-US</dc:language>
  <cp:lastModifiedBy>Торопкина Юлиана Игоревна</cp:lastModifiedBy>
  <cp:lastPrinted>2017-03-06T10:18:00Z</cp:lastPrinted>
  <dcterms:modified xsi:type="dcterms:W3CDTF">2017-03-14T04:57:00Z</dcterms:modified>
  <cp:revision>41</cp:revision>
  <dc:subject/>
  <dc:title>Договор купли-продажи оборудования</dc:title>
</cp:coreProperties>
</file>