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17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И-0,4 кВ ТП-1205 по адресу:г. Саратов, СНТ «Дружба – 89», 6-й квартал, р-н Зеркального пру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РУ-0,4 кВ ТП-1205 монтаж предохран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 xml:space="preserve">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02-17- 25ЭС «Вынос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ЛИ-0,4 кВ ТП-1205 с земельного участка ООО «Стройресурс» в Ленинском районе г. Саратова, СНТ «Дружба – 89», 6-й квартал, р-н Зеркального пруд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3.2017 года по 24.03.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2-17- 25ЭС «Вынос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ЛИ-0,4 кВ ТП-1205 с земельного участка ООО «Стройресурс» в Ленинском районе г. Саратова, СНТ «Дружба – 89», 6-й квартал, р-н Зеркального пруд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труда при работе на высоте».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№328н «Об утверждении Правил по охране труда при эксплуатации электроустановок».</w:t>
            </w:r>
          </w:p>
          <w:p>
            <w:pPr>
              <w:pStyle w:val="Style14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06:00Z</dcterms:created>
  <dc:creator>Алексей</dc:creator>
  <dc:description/>
  <cp:keywords/>
  <dc:language>en-US</dc:language>
  <cp:lastModifiedBy>Торопкина Юлиана Игоревна</cp:lastModifiedBy>
  <cp:lastPrinted>2017-03-03T09:16:00Z</cp:lastPrinted>
  <dcterms:modified xsi:type="dcterms:W3CDTF">2017-03-14T04:56:00Z</dcterms:modified>
  <cp:revision>15</cp:revision>
  <dc:subject/>
  <dc:title>Приложение № 1</dc:title>
</cp:coreProperties>
</file>