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14» марта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2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8884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крепежных изделий и метизов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Количество, ассортимент поставляемой Продукции согласно Спецификации (Приложение № 1 к договору)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Товар должен быть новым, не использованным повторно, не восстановленным.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ачество поставляемого по настоящему договору Товара должно соответствовать требованиям ТУ и иной нормативно-технической документации, утвержденной для данного вида Товаров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и поставке Товара Поставщик передает Заказчику все необходимые документы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/или за счет Поставщика по адресу: г. Саратов, ул. Лунная, 43Д. Поставщик считается исполнившим свое обязательство по поставке с момента передачи Продукции представителю Покупателя на складе Покупателя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оставка (отгрузка) Продукции осуществляется в течение 10 (десяти) дней с момента оплаты Покупателем счета согласно пункта 4.2. Договора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Стоимость Продукции по Договору определена согласно Спецификации (Приложение № 1) и составляет 255 057 (Двести пятьдесят пять тысяч пятьдесят семь) рублей 21 коп., в 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      </w:r>
          </w:p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Договоре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5.94.11.1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5.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до полного исполнения сторонами своих обязательств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 26-3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02-22T13:39:00Z</cp:lastPrinted>
  <dcterms:modified xsi:type="dcterms:W3CDTF">2017-03-14T14:47:00Z</dcterms:modified>
  <cp:revision>149</cp:revision>
  <dc:subject/>
  <dc:title/>
</cp:coreProperties>
</file>