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17» марта 2017 года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3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018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по АСКУЭ (ПАО «Мегафон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bookmarkStart w:id="0" w:name="OLE_LINK7"/>
            <w:bookmarkStart w:id="1" w:name="OLE_LINK8"/>
            <w:bookmarkEnd w:id="0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Услуг, предоставляемых Абоненту, определяется Тарифным планом и дополнительными заказами Абонента. Перечень Услуг также определяется в соответствии с лицензиями, возможностями Сети связи Оператора. Перечень Услуг при использовании Роуминга зависит также от возможностей сети Роумингового партнера Операт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OLE_LINK7"/>
            <w:bookmarkStart w:id="3" w:name="OLE_LINK8"/>
            <w:bookmarkEnd w:id="2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ьные Услуги могут быть оказаны Абоненту при условии соответствия Абонентского устройства специальным техническим требованиям, необходимым для оказания (пользования) такими Услугам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firstLine="567"/>
              <w:jc w:val="both"/>
              <w:rPr>
                <w:rFonts w:ascii="Arial Narrow" w:hAnsi="Arial Narrow" w:eastAsia="Times New Roman" w:cs="Arial Narrow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ератор предоставляет Услуги в Зоне обслуживания Сети связи Оператора.</w:t>
            </w:r>
            <w:r>
              <w:rPr>
                <w:rFonts w:eastAsia="Times New Roman" w:cs="Arial Narrow" w:ascii="Arial Narrow" w:hAnsi="Arial Narrow"/>
                <w:b/>
                <w:kern w:val="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говор вступает в силу с момента подписания, распространяется на правоотношения, возникшие с «1» апреля 2017 года и действует до момента оказания Услуг Оператора по Договору на сумму 660 000 (шестьсот шестьдесят тысяч) рублей 00 копеек, в том числе НДС 18%, но не позднее по «31» марта 2018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составляет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660 000 (шестьсот шестьдесят тысяч) рублей 00 копеек, в том числе НДС 18%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Оплата Услуг производится за оказанные Оператором Услуги в соответствии с данными учета Биллинговой системы Оператора.</w:t>
            </w:r>
          </w:p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Абонент оплачивает Услуги посредством авансовой системы оплаты (авансового платежа), если Договором, Тарифным планом, условиями оказания отдельных Услуг или дополнительным соглашением к Договору не установлены условия и порядок применения кредитной системы оплаты (отложенного платежа) либо сочетание указанных систем оплаты (платежей).</w:t>
            </w:r>
          </w:p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Расчеты между Оператором и Абонентом могут осуществляться в наличной и безналичной форме.</w:t>
            </w:r>
          </w:p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Arial Narrow" w:hAnsi="Arial Narrow" w:eastAsia="Times New Roman" w:cs="Arial Narrow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словиями договора (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10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К отношениям, возникшим в соответствии с Условиями оказания услуг связи, применяются нормы права Российской Федерации, если иное не установлено международными договорами.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Если отдельным соглашением Сторон установлены иные правила предоставления Услуг Оператора, чем те, которые предусмотрены Условиями оказания услуг связи, применяются правила отдельного соглашени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Оператор оказывает Услуги связи на основании лицензий на предоставление соответствующего вида услуг, выданных Федеральной службой по надзору в сфере связи, информационных технологий и массовых коммуникаций,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.5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говор вступает в силу с момента подписания, распространяется на правоотношения, возникшие с «1» апреля 2017 года и действует до момента оказания Услуг Оператора по Договору на сумму 660 000 (шестьсот шестьдесят тысяч) рублей 00 копеек, в том числе НДС 18%, но не позднее по «31» марта 2018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58:00Z</dcterms:created>
  <dc:creator>SPGS</dc:creator>
  <dc:description/>
  <cp:keywords/>
  <dc:language>en-US</dc:language>
  <cp:lastModifiedBy>Духова Светлана Михайловна</cp:lastModifiedBy>
  <cp:lastPrinted>2017-01-30T13:21:00Z</cp:lastPrinted>
  <dcterms:modified xsi:type="dcterms:W3CDTF">2017-03-17T07:47:00Z</dcterms:modified>
  <cp:revision>11</cp:revision>
  <dc:subject/>
  <dc:title/>
</cp:coreProperties>
</file>