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Заместитель главного инженера</w:t>
      </w:r>
    </w:p>
    <w:p>
      <w:pPr>
        <w:pStyle w:val="Standard"/>
        <w:ind w:left="5244" w:hanging="0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 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20» мар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079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кВ, РП «Трудовой» - ТП 1044, ул. Соколовая, 112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20.03.2017 года по 24.03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Л-6кВ, РП «Трудовой» - ТП 1044, ул. Соколовая, 11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380 (Сто тридцать тысяч триста восемьдесят) рублей 5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03-20T08:03:00Z</dcterms:modified>
  <cp:revision>108</cp:revision>
  <dc:subject/>
  <dc:title/>
</cp:coreProperties>
</file>