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6кВ, РП «Трудовой» - ТП 1044, ул. Соколовая, 112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0 марта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30 380 (Сто тридцать тысяч триста восемьдесят) рублей 52 коп., в том числе НДС 18% - 19 888 рубль 5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2-28T14:58:00Z</cp:lastPrinted>
  <dcterms:modified xsi:type="dcterms:W3CDTF">2017-03-20T06:09:00Z</dcterms:modified>
  <cp:revision>36</cp:revision>
  <dc:subject/>
  <dc:title>ДОГОВОР № 2005-17/кх</dc:title>
</cp:coreProperties>
</file>