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Style w:val="InternetLink"/>
              </w:rPr>
              <w:t>www.spgs.ru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95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Style w:val="InternetLink"/>
              </w:rPr>
              <w:t>www.zakupki.gov.ru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/>
              <w:t xml:space="preserve"> </w:t>
            </w:r>
            <w:r>
              <w:rPr/>
              <w:t>31704909903 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>-</w:t>
            </w:r>
            <w:r>
              <w:rPr>
                <w:spacing w:val="-2"/>
                <w:w w:val="10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/>
              </w:rPr>
              <w:t>Кабельная линия 10кВ ТП-1971 – ТП-1057 I и II с.ш. от соединительных муфт, расположенных между ж.д. №13б по ул. 3-я Степная и ж.д. №37а по Московскому шоссе, до соединительных муфт около ж.д. №13 по ул. 3-я Степна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- </w:t>
            </w:r>
            <w:r>
              <w:rPr>
                <w:rFonts w:eastAsia="Calibri"/>
              </w:rPr>
              <w:t>Кабельная линия 10кВ ТП-1372 – I с.ш. – ТП-1373 – I с.ш. от соединительной муфты, расположенной между ж.д №10а и ж.д. №12а по ул. Майская до соединительной муфты, расположенной между ж. д. №12а и ж. д. №18 по ул. Майская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lang w:eastAsia="ar-SA"/>
              </w:rPr>
            </w:pPr>
            <w:r>
              <w:rPr>
                <w:rFonts w:eastAsia="Calibri"/>
                <w:spacing w:val="-2"/>
                <w:w w:val="102"/>
                <w:lang w:eastAsia="ar-SA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</w:rPr>
              <w:t>С 04.09.2017 г. – 29.09.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26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  <w:lang w:eastAsia="ar-SA"/>
              </w:rPr>
              <w:t xml:space="preserve">Состав работ по </w:t>
            </w:r>
            <w:r>
              <w:rPr>
                <w:rFonts w:eastAsia="Calibri"/>
                <w:b/>
                <w:i/>
                <w:u w:val="single"/>
              </w:rPr>
              <w:t>Кабельной линии 10кВ ТП-1971 – ТП-1057 I и II с.ш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 Ремонт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2.1. Замена существующего участка кабельной линии   10кВ ТП-1971 – ТП-1057 </w:t>
            </w:r>
            <w:r>
              <w:rPr>
                <w:spacing w:val="-2"/>
                <w:w w:val="102"/>
                <w:lang w:val="en-US" w:eastAsia="ar-SA"/>
              </w:rPr>
              <w:t>I</w:t>
            </w:r>
            <w:r>
              <w:rPr>
                <w:spacing w:val="-2"/>
                <w:w w:val="102"/>
                <w:lang w:eastAsia="ar-SA"/>
              </w:rPr>
              <w:t xml:space="preserve"> и </w:t>
            </w:r>
            <w:r>
              <w:rPr>
                <w:spacing w:val="-2"/>
                <w:w w:val="102"/>
                <w:lang w:val="en-US" w:eastAsia="ar-SA"/>
              </w:rPr>
              <w:t>II</w:t>
            </w:r>
            <w:r>
              <w:rPr>
                <w:spacing w:val="-2"/>
                <w:w w:val="102"/>
                <w:lang w:eastAsia="ar-SA"/>
              </w:rPr>
              <w:t xml:space="preserve"> с.ш. от соединительных муфт, расположенных между ж.д. №13б по ул. 3-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Степная и ж.д. №37а по Московскому шоссе, до соединительных муфт около ж.д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>№</w:t>
            </w:r>
            <w:r>
              <w:rPr>
                <w:spacing w:val="-2"/>
                <w:w w:val="102"/>
                <w:lang w:eastAsia="ar-SA"/>
              </w:rPr>
              <w:t>13 по ул. 3-я Степная, на кабель 2хАСБ – 10 сеч. 3х150мм</w:t>
            </w:r>
            <w:r>
              <w:rPr>
                <w:spacing w:val="-2"/>
                <w:w w:val="102"/>
                <w:vertAlign w:val="superscript"/>
                <w:lang w:eastAsia="ar-SA"/>
              </w:rPr>
              <w:t xml:space="preserve">2 </w:t>
            </w:r>
            <w:r>
              <w:rPr>
                <w:spacing w:val="-2"/>
                <w:w w:val="102"/>
                <w:lang w:eastAsia="ar-SA"/>
              </w:rPr>
              <w:t>протяженностью ориентировочно 2х2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4. 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b/>
                <w:i/>
                <w:spacing w:val="-2"/>
                <w:w w:val="102"/>
                <w:u w:val="single"/>
                <w:lang w:eastAsia="ar-SA"/>
              </w:rPr>
              <w:t>Состав работ по</w:t>
            </w:r>
            <w:r>
              <w:rPr>
                <w:rFonts w:eastAsia="Calibri"/>
              </w:rPr>
              <w:t xml:space="preserve"> </w:t>
            </w:r>
            <w:r>
              <w:rPr>
                <w:b/>
                <w:i/>
                <w:spacing w:val="-2"/>
                <w:w w:val="102"/>
                <w:u w:val="single"/>
                <w:lang w:eastAsia="ar-SA"/>
              </w:rPr>
              <w:t>Кабельной линии 10кВ ТП-1372 – I с.ш. – ТП-1373 – I с.ш.</w:t>
            </w:r>
            <w:r>
              <w:rPr>
                <w:rFonts w:eastAsia="Calibri"/>
              </w:rPr>
              <w:t>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 Ремонт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1. Замена существующего участка кабельной линии 10кВ ТП-1372 – I с.ш. – ТП-1373 – I с.ш. от соединительной муфты, расположенной между ж.д №10а и ж.д. №12а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по ул. Майская до соединительной муфты, расположенной между ж. д. №12а и ж. д. №18 по ул. Майская, на кабель АСБ – 10 сеч. 3х150мм2 протяженностью ориентировочно 15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4. Благоустройств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szCs w:val="28"/>
              </w:rPr>
              <w:t>1 635 713 (Один миллион шестьсот тридцать пять тысяч семьсот тринадцать) рублей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100% </w:t>
            </w:r>
            <w:r>
              <w:rPr>
                <w:rFonts w:eastAsia="Calibri"/>
              </w:rPr>
              <w:t>оплаты по факту выполненных работ в течение 60 (шестидесяти) дней с момента подписания Сторонами Акта о приемке выполненных работ.</w:t>
            </w:r>
          </w:p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.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1.03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1.04.2017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21.03.2017 года с 09:00 до 11.04.2017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1.03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05.04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11.04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12.04.2017 года в 14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14.04.2017 года в 14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7.04.2017 года в 14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17-03-20T16:11:00Z</cp:lastPrinted>
  <dcterms:modified xsi:type="dcterms:W3CDTF">2017-03-20T12:11:00Z</dcterms:modified>
  <cp:revision>231</cp:revision>
  <dc:subject/>
  <dc:title>ИЗВЕЩЕНИЕ</dc:title>
</cp:coreProperties>
</file>