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замене существующих участков кабельных линий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бельная линия – 10кВ ТП-1971 – ТП-1057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и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ш. от соединительных муфт, расположенных между ж.д. № 13б по ул. 3-я Степная и ж.д. № 37а по Московскому шоссе, до соединительных муфт около ж.д. № 13 по ул. 3-я Степная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бельная линия – 10кВ ТП-1372 -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– ТП-1373 -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от соединительной муфты, расположенной между ж.д. № 10а и ж.д. № 12а по ул. Майская, до соединительной муфты, расположенной между ж.д. № 12а и ж.д. № 18 по ул. Майская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>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</w:rPr>
        <w:t>«</w:t>
      </w:r>
      <w:r>
        <w:rPr>
          <w:i/>
          <w:spacing w:val="-2"/>
          <w:w w:val="102"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  <w:spacing w:val="-2"/>
          <w:w w:val="102"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6-1, № 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монтируемого участка КЛ-10кВ ТП-1971 – ТП-105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-1, № 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монтируемого участка КЛ-10кВ ТП-1372 – ТП-137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 на  2017 год, пункт 2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 линия  10кВ   ТП-1971 – ТП-1057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ых  муфт, расположенных между ж.д. №13б по ул. 3-я Степная и ж.д. №37а по Московскому шоссе,  до  соединительных  муфт  около ж.д. №13 по ул. 3-я Степ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  существующего   участка   кабельной  линии   10кВ   ТП-1971 – ТП-1057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ых  муфт, расположенных между ж.д. №13б по ул. 3-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тепная и ж.д. №37а по Московскому шоссе,  до  соединительных  муфт  около ж.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pacing w:val="-2"/>
                <w:w w:val="102"/>
                <w:sz w:val="20"/>
                <w:szCs w:val="20"/>
              </w:rPr>
              <w:t>13 по ул. 3-я Степная, на   кабель 2х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ориентировочно 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_2017 года  до   «_____»_____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соответствии 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  Приказа  Министерства  труда  и  социальной  защиты РФ от 24.07.2013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№328н  «Об  утверждении  Правил   по   охране   труда   при 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 на  2017 год, пункт 2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 10кВ   ТП-1372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ТП-1373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ой  муфты, расположенной между ж.д №10а  и  ж.д. №12а по ул. Майская    до  соединительной муфты, расположенной между ж. д. №12а  и  ж. д. №18 по ул. Май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существующего  участка  кабельной  линии 10кВ ТП-1372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ТП-1373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ой  муфты, расположенной между ж.д №10а  и  ж.д. №12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 ул. Майская    до  соединительной муфты, расположенной между ж. д. №12а  и  ж. д. №18  по  ул. Майская,   на  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ориентировочно 15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__2017 года  до   «_____»_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соответствии   с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  Приказа  Министерства  труда  и  социальной  защиты РФ от 24.07.2013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№328н  «Об  утверждении  Правил   по   охране   труда   при   эксплуатации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КЛ-10кВ  ТП-1971-ТП-1057 Iс.ш. и IIс.ш. по адресу: г. Саратов, ул. 3-я Степная, д13-б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 на каждый последующ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этиленовых труб диаметром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абелей АСБ-10 3х150 мм2 в готовых траншеях без покрытий (2х191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КЛ-10кВ от соединительной муфты КЛ-10кВ к ТП-1372-I до соединительной муфты КЛ-10кВ ТП-1373-I по ул. Майско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9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25"/>
        <w:gridCol w:w="964"/>
        <w:gridCol w:w="993"/>
        <w:gridCol w:w="1275"/>
      </w:tblGrid>
      <w:tr>
        <w:trPr>
          <w:trHeight w:val="6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Ед. изм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Раздел 1. Строительно-монтаж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азработка грунта в траншее с погрузкой и вывоз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стройство постели при одном кабеле в транше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Устройство полиэтиленовых труб диаметром 100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кладка кабеля АСБ-10 3х150 мм2 в готовых траншеях без покрыт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кладка кабеля АСБ-10 3х150 мм2 в проложенных труб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Покрытие кабеля, проложенного в траншее кирпич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онтаж муфт соединительных 3СТпС-10(150-240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сыпка транш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осстановление асфальтобетонного покр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ывоз с трассы строительного мус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алка деревь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 дер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емонтаж-монтаж забора (сетка рабиц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714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3-21T11:39:00Z</dcterms:modified>
  <cp:revision>59</cp:revision>
  <dc:subject/>
  <dc:title>Договор купли-продажи оборудования</dc:title>
</cp:coreProperties>
</file>