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/>
      </w:pPr>
      <w:r>
        <w:rPr>
          <w:b/>
        </w:rPr>
        <w:t>О ПРОВЕДЕНИИ ОТКРЫТОГО ЗАПРОСА ЦЕН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10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58"/>
        <w:gridCol w:w="7707"/>
      </w:tblGrid>
      <w:tr>
        <w:trPr>
          <w:trHeight w:val="1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ведения</w:t>
            </w:r>
          </w:p>
        </w:tc>
      </w:tr>
      <w:tr>
        <w:trPr>
          <w:trHeight w:val="1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  <w:rFonts w:eastAsia="Calibri"/>
                </w:rPr>
                <w:t>www.spgs.ru</w:t>
              </w:r>
            </w:hyperlink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96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/>
              <w:t xml:space="preserve"> </w:t>
            </w:r>
            <w:r>
              <w:rPr/>
              <w:t>3170491084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на электронн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4178519 </w:t>
            </w:r>
          </w:p>
          <w:p>
            <w:pPr>
              <w:pStyle w:val="Normal"/>
              <w:jc w:val="left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запрос цен в электронной форм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Контактное лицо, контактный телефон, адрес электронной почты, Заказчика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 xml:space="preserve">Право заключения договора на </w:t>
            </w:r>
            <w:r>
              <w:rPr/>
              <w:t>поставку хозяйственных товаров</w:t>
            </w:r>
          </w:p>
        </w:tc>
      </w:tr>
      <w:tr>
        <w:trPr>
          <w:trHeight w:val="18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Наименование, характеристики и количество Товара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и количество Товара:</w:t>
            </w:r>
          </w:p>
          <w:p>
            <w:pPr>
              <w:pStyle w:val="Normal"/>
              <w:ind w:firstLine="742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tbl>
            <w:tblPr>
              <w:tblW w:w="74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"/>
              <w:gridCol w:w="5185"/>
              <w:gridCol w:w="992"/>
              <w:gridCol w:w="851"/>
            </w:tblGrid>
            <w:tr>
              <w:trPr>
                <w:trHeight w:val="450" w:hRule="atLeast"/>
              </w:trPr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№</w:t>
                  </w:r>
                </w:p>
              </w:tc>
              <w:tc>
                <w:tcPr>
                  <w:tcW w:w="51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Наименование</w:t>
                    <w:br/>
                    <w:t>товар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Ед.изм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Коли-во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1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1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убки бытовые для мытья посуды ЛАЙМ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1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врик входной Сантур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/п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51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ндиционер-ополаскиватель д/белья LENOR (Ленор)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51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шки д/мусора ЛАЙМ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51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шки д/мусора ЛАЙМ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51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ешки д/мусора ЛАЙМА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60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51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Мыло жидкое антибакт. с маслом чайного дерев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51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ыло туалетное ВЕСН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51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свежитель воздуха AIRWICK (Эйрвик) аэрозоль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78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1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свежитель воздуха CHIRTON (Чиртон)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1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беливатель Белизн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51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чатки хоз. резиновые VILEDA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51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чатки хоз. резиновые VILEDA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1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орошок стиральный автомат TIDE (Тайд)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51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рошок стиральный "ОБЫЧНЫЙ"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51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алфетка ВИТНЕТ из микрофибры 5шт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51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Салфетки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LOTUS Big Pack, 23</w:t>
                  </w:r>
                  <w:r>
                    <w:rPr>
                      <w:sz w:val="20"/>
                      <w:szCs w:val="20"/>
                    </w:rPr>
                    <w:t>х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23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5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51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Салфетки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LOTUS Big Pack, 23</w:t>
                  </w:r>
                  <w:r>
                    <w:rPr>
                      <w:sz w:val="20"/>
                      <w:szCs w:val="20"/>
                    </w:rPr>
                    <w:t>х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23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0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51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лфетки NEGA (Нега)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51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да кальцинированная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0</w:t>
                  </w:r>
                </w:p>
              </w:tc>
            </w:tr>
            <w:tr>
              <w:trPr>
                <w:trHeight w:val="74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51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едство д/мытья стекол и поверхн. "Мистер Мускул"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119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51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редство д/уборки туалета "Санокс-гель"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0</w:t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51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едство д/удаления ржавчины и известкового налета Cillit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51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едство д/чистки канализации "Tiret Professional"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162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51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едство для мытья полов "Мистер Пропер"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51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едство для мытья посуды FAIRY (Фейри)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51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едство для удаления пятен VANISH (Ваниш) "Oxi Action" для белой ткани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51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едство чистящее "Комет"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0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51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едство чистящее DOMESTOS 1000мл, с отбеливающ. Эффектом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51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тиральный порошок автомат BIMAX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51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япка для мытья пола ЛАЙМА "Премиум колор"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51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япка для мытья пола, полотно холсто-прошивное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л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51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уалетная бумага LINIA VEIRO Сыктывкарский стандарт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20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51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уалетная бумага ZEWA Plus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51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льтр (см. кассета) "Барьер-Гранд 4" универсальная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51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едство дезинфицирующее ХЛОРАМИН-Б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51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Ведро 10л.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51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рзина для бумаг СТАММ сетчатая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51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Щетка для уборки IDEA "Стандарт"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51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Черенок для щетки IDEA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51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Скотч малярный для окон Universal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51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едство для смягчения воды Calgon,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51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рна металлическая уличная, «Квадро-11»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51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ыло хозяйственное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51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стрюля 8л алюминиевая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51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Мешки д/мусора ЛАЙМА, КОМПЛЕКТ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51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Мешки д/мусора ЛАЙМА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51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едство для мытья посуды FAIRY (Фейри)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51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Средство д/мытья стекол МИСТЕР ЧИСТЕР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51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едство чистящее "Комет"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51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орошок стиральный "Миф"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51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нур лодочный полиэфирны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м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51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едство для мытья посуды "Фейри"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</w:tr>
          </w:tbl>
          <w:p>
            <w:pPr>
              <w:pStyle w:val="Normal"/>
              <w:ind w:firstLine="742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firstLine="742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lang w:eastAsia="en-US"/>
              </w:rPr>
              <w:t>Требования к техническим характеристикам товара, работы, услуги, к их безопасности, к функциональным характеристикам (потребительским свойствам) товара приведены в Приложении № 7 Техническое задание.</w:t>
            </w:r>
          </w:p>
          <w:p>
            <w:pPr>
              <w:pStyle w:val="Normal"/>
              <w:rPr>
                <w:rFonts w:eastAsia="Calibri"/>
                <w:b/>
                <w:b/>
                <w:highlight w:val="yellow"/>
                <w:u w:val="single"/>
                <w:lang w:eastAsia="en-US"/>
              </w:rPr>
            </w:pPr>
            <w:r>
              <w:rPr>
                <w:rFonts w:eastAsia="Calibri"/>
                <w:b/>
                <w:highlight w:val="yellow"/>
                <w:u w:val="single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2.11.1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hd w:fill="FFFFFF" w:val="clear"/>
              </w:rPr>
              <w:t>47.52.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г. Саратов, Белоглинская, д. 40, ул. Лунная, 43д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Условия поставки Товара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ставка производится партиями </w:t>
            </w:r>
            <w:r>
              <w:rPr/>
              <w:t>по заявкам Заказчика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  <w:t>Товар поставляется на склад Заказчика за счет сил и средств Поставщика.</w:t>
            </w:r>
          </w:p>
        </w:tc>
      </w:tr>
      <w:tr>
        <w:trPr>
          <w:trHeight w:val="22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 поставки товара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2"/>
                <w:w w:val="102"/>
              </w:rPr>
              <w:t xml:space="preserve">Поставка товара производится </w:t>
            </w:r>
            <w:r>
              <w:rPr>
                <w:color w:val="000000"/>
              </w:rPr>
              <w:t xml:space="preserve">партиями </w:t>
            </w:r>
            <w:r>
              <w:rPr/>
              <w:t>по заявкам Заказчика до 30.03.2018 г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Товар поставляется в адрес Заказчика в течение 5 (пяти) рабочих дней с момента согласования сторонами соответствующей Спецификаци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ецификация на партию Товара, отражающую ассортимент, количество, срок поставки, стоимость и другие условия согласовывается сторонами в течение 1 (одного) рабочего дня с момента направления Заявки.</w:t>
            </w:r>
          </w:p>
        </w:tc>
      </w:tr>
      <w:tr>
        <w:trPr>
          <w:trHeight w:val="38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, сведения о начальных (максимальных) ценах за единицу товара (работы, услуги)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1 200 000 (один миллион двести тысяч) рублей 00 копеек</w:t>
            </w:r>
            <w:r>
              <w:rPr>
                <w:color w:val="000000"/>
              </w:rPr>
              <w:t>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u w:val="single"/>
              </w:rPr>
              <w:t>Сведения о начальных (максимальных) ценах за единицу Товара: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tbl>
            <w:tblPr>
              <w:tblW w:w="74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"/>
              <w:gridCol w:w="4476"/>
              <w:gridCol w:w="883"/>
              <w:gridCol w:w="1683"/>
            </w:tblGrid>
            <w:tr>
              <w:trPr>
                <w:trHeight w:val="450" w:hRule="atLeast"/>
              </w:trPr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№</w:t>
                  </w:r>
                </w:p>
              </w:tc>
              <w:tc>
                <w:tcPr>
                  <w:tcW w:w="44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000000"/>
                      <w:sz w:val="20"/>
                    </w:rPr>
                    <w:t>Наименование товара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Ед.изм.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Начальная (максимальная) цена за единицу Товара, руб.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4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убки бытовые для мытья посуды ЛАЙМА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,00</w:t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4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врик входной Сантур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/п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4,00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4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ндиционер-ополаскиватель д/белья LENOR (Ленор)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0,00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4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шки д/мусора ЛАЙМА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8,00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4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шки д/мусора ЛАЙМА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4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ешки д/мусора ЛАЙМА 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,00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4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Мыло жидкое антибакт. с маслом чайного дерева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,00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4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ыло туалетное ВЕСНА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44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свежитель воздуха AIRWICK (Эйрвик) аэрозоль 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8,00</w:t>
                  </w:r>
                </w:p>
              </w:tc>
            </w:tr>
            <w:tr>
              <w:trPr>
                <w:trHeight w:val="88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4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свежитель воздуха CHIRTON (Чиртон) 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4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беливатель Белизна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44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чатки хоз. резиновые VILEDA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,00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44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чатки хоз. резиновые VILEDA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8,00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4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орошок стиральный автомат TIDE (Тайд) 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8,00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44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рошок стиральный "ОБЫЧНЫЙ"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,00</w:t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44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алфетка ВИТНЕТ из микрофибры 5шт 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6,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44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Салфетки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LOTUS Big Pack, 23</w:t>
                  </w:r>
                  <w:r>
                    <w:rPr>
                      <w:sz w:val="20"/>
                      <w:szCs w:val="20"/>
                    </w:rPr>
                    <w:t>х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23 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5,0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44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Салфетки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LOTUS Big Pack, 23</w:t>
                  </w:r>
                  <w:r>
                    <w:rPr>
                      <w:sz w:val="20"/>
                      <w:szCs w:val="20"/>
                    </w:rPr>
                    <w:t>х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23 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0,00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44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лфетки NEGA (Нега)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00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44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да кальцинированная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,00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44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едство д/мытья стекол и поверхн. "Мистер Мускул"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5,00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44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редство д/уборки туалета "Санокс-гель" 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,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44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едство д/удаления ржавчины и известкового налета Cillit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4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44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едство д/чистки канализации "Tiret Professional"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0,00</w:t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44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едство для мытья полов "Мистер Пропер"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9,00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44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едство для мытья посуды FAIRY (Фейри)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,00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44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едство для удаления пятен VANISH (Ваниш) "Oxi Action" для белой ткани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1,0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44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едство чистящее "Комет"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,00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44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едство чистящее DOMESTOS 1000мл, с отбеливающ. Эффектом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7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44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тиральный порошок автомат BIMAX 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2,00</w:t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44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япка для мытья пола ЛАЙМА "Премиум колор"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,00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44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япка для мытья пола, полотно холсто-прошивное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л.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11,00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44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уалетная бумага LINIA VEIRO Сыктывкарский стандарт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,00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44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уалетная бумага ZEWA Plus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00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44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льтр (см. кассета) "Барьер-Гранд 4" универсальная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3,00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44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едство дезинфицирующее ХЛОРАМИН-Б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84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44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Ведро 10л. 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00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44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рзина для бумаг СТАММ сетчатая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,00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44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Щетка для уборки IDEA "Стандарт"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,00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44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Черенок для щетки IDEA 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,00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44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Скотч малярный для окон Universal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,00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44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едство для смягчения воды Calgon,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0,00</w:t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44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рна металлическая уличная, «Квадро-11»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20,0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44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ыло хозяйственное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,0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44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стрюля 8л алюминиевая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0,0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44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Мешки д/мусора ЛАЙМА, КОМПЛЕКТ 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,00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44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Мешки д/мусора ЛАЙМА 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44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едство для мытья посуды FAIRY (Фейри)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,00</w:t>
                  </w:r>
                </w:p>
              </w:tc>
            </w:tr>
            <w:tr>
              <w:trPr>
                <w:trHeight w:val="86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44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Средство д/мытья стекол МИСТЕР ЧИСТЕР 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,00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44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едство чистящее "Комет"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44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орошок стиральный "Миф" 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00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44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нур лодочный полиэфирный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м.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,0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44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едство для мытья посуды "Фейри"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2,00</w:t>
                  </w:r>
                </w:p>
              </w:tc>
            </w:tr>
          </w:tbl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Требования к товару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Товар должен быть новым, не бывшим в эксплуатации, 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, обеспечивающей ее сохранность при транспортировке. </w:t>
            </w:r>
          </w:p>
          <w:p>
            <w:pPr>
              <w:pStyle w:val="Normal"/>
              <w:ind w:firstLine="74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целях защиты жизни и здоровья человека, имущества, а также предупреждения действий, вводящих в заблуждение Заказчика относительно назначения и безопасности закупаемого Товара, Товар должен соответствовать требованиям Единых санитарно-эпидемиологических и гигиенических требований к товарам, подлежащим санитарно-эпидемиологическому надзору (контролю), утв. решением Комиссии таможенного союза от 28 мая 2010 г. № 299; ТР ТС 019/2011 «О безопасности средств индивидуальной защиты»; ТР ТС 017/2011 «О безопасности продукции легкой промышленности»; ТР ТС 005/2011 «О безопасности упаковки»; ТР ТС 009/2011 «О безопасности парфюмерно-косметической продукции»; ТР ТС 010/2011 «О безопасности машин и оборудования»; ТР ТС 024/2011 «Технический регламент на масложировую продукцию»; ГОСТ 31696-2012; ГОСТ 25644-96; ГОСТ Р 52488-2005; ГОСТ Р 50962-96; ГОСТ Р 52354-2005; ГОСТ 32478-2013; ГОСТ 12.1.007-76</w:t>
            </w:r>
          </w:p>
          <w:p>
            <w:pPr>
              <w:pStyle w:val="Normal"/>
              <w:ind w:firstLine="74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lang w:eastAsia="en-US"/>
              </w:rPr>
              <w:t>Требования к техническим характеристикам товара, работы, услуги, к их безопасности, к функциональным характеристикам (потребительским свойствам) товара приведены в Приложении № 7 Техническое задание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Срок и место предоставления документации о закупке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 xml:space="preserve">С 21.03.2017 года до 11:00 28.03.2017 года </w:t>
            </w:r>
            <w:r>
              <w:rPr>
                <w:lang w:eastAsia="en-US"/>
              </w:rPr>
              <w:t>(время местное МСК+1),</w:t>
            </w:r>
            <w:r>
              <w:rPr/>
              <w:t xml:space="preserve"> 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3"/>
              </w:rPr>
              <w:t>2 процента от начальной (максимальной) цены договора -                       24 000 (двадцать четыре тысячи) рублей 00 копеек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Денежные средства в счёт обеспечения заявки подлежат перечислению оператору электронной торговой площадки (ЭТП) в форме, установленной Соглашением о гарантийном обеспечении, применяемом на электронной площадке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>
          <w:trHeight w:val="2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Место, дата начала срока подачи заявок 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Электронн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  <w:br/>
              <w:t xml:space="preserve">21 марта 2017 года с 09:00 </w:t>
            </w:r>
            <w:r>
              <w:rPr>
                <w:lang w:eastAsia="en-US"/>
              </w:rPr>
              <w:t>(время местное МСК+1)</w:t>
            </w:r>
          </w:p>
          <w:p>
            <w:pPr>
              <w:pStyle w:val="Normal"/>
              <w:jc w:val="left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Место, дата и время окончания срока подачи заявок 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Электронн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br/>
              <w:t xml:space="preserve">28 марта 2017 года </w:t>
            </w:r>
            <w:r>
              <w:rPr>
                <w:rFonts w:eastAsia="Calibri"/>
              </w:rPr>
              <w:t xml:space="preserve">11:00 </w:t>
            </w:r>
            <w:r>
              <w:rPr>
                <w:lang w:eastAsia="en-US"/>
              </w:rPr>
              <w:t>(время местное МСК+1)</w:t>
            </w:r>
          </w:p>
          <w:p>
            <w:pPr>
              <w:pStyle w:val="Normal"/>
              <w:jc w:val="left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Место, дата и время рассмотрения и   оценки заявок (подведение итогов)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</w:t>
              <w:br/>
              <w:t xml:space="preserve">29 марта </w:t>
            </w:r>
            <w:r>
              <w:rPr>
                <w:rFonts w:eastAsia="Calibri"/>
              </w:rPr>
              <w:t xml:space="preserve">2017 г. 11:00 </w:t>
            </w:r>
            <w:r>
              <w:rPr>
                <w:lang w:eastAsia="en-US"/>
              </w:rPr>
              <w:t>(время местное МСК+1)</w:t>
            </w:r>
          </w:p>
          <w:p>
            <w:pPr>
              <w:pStyle w:val="Normal"/>
              <w:jc w:val="left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открытого запроса цен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 до заключения договора</w:t>
            </w:r>
          </w:p>
        </w:tc>
      </w:tr>
      <w:tr>
        <w:trPr>
          <w:trHeight w:val="13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Форма, порядок и срок оплаты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- 100% оплаты партии Товара в течение 20 (двадцати) календарных дней с даты поставки соответствующей партии Товара.</w:t>
            </w:r>
          </w:p>
        </w:tc>
      </w:tr>
      <w:tr>
        <w:trPr>
          <w:trHeight w:val="2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редоставления документации о закупке и подачи заявок на участие в закупке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11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Со дня размещения в единой информационной системе извещения о проведении открытого запроса цен в электронной форме Заказчик на основании заявления любого заинтересованного лица предоставляет такому лицу закупочную документацию по адресу: г. Саратов, ул. Белоглинская, 40, каб. № 343 с 21.03.2017 года до 11:00 28.03.2017 года, по рабочим дням с 0</w:t>
            </w:r>
            <w:bookmarkStart w:id="0" w:name="_GoBack"/>
            <w:bookmarkEnd w:id="0"/>
            <w:r>
              <w:rPr/>
              <w:t xml:space="preserve">9.00 до 16.00 часов, обед с 12.00 до 13.00 </w:t>
            </w:r>
            <w:r>
              <w:rPr>
                <w:lang w:eastAsia="en-US"/>
              </w:rPr>
              <w:t>(время местное МСК+1).</w:t>
            </w:r>
          </w:p>
          <w:p>
            <w:pPr>
              <w:pStyle w:val="Normal"/>
              <w:rPr/>
            </w:pPr>
            <w:r>
              <w:rPr/>
              <w:t>Для участия в открытом запросе цен в электронной форме с момента официальной публикации настоящего извещения и документации по открытому запросу цен в электронной форме участник закупки подает заявку на участие в открытом запросе цен в электронной форме по форме, установленной в документации по открытому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8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Cs w:val="23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Cs w:val="23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 13.02.2017 г. № 26-3</w:t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4"/>
      <w:footerReference w:type="first" r:id="rId15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ilterelemetn2lbl">
    <w:name w:val="filterelemetn2-lb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2"/>
      <w:szCs w:val="22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hyperlink" Target="http://www.spgs.ru/" TargetMode="External"/><Relationship Id="rId12" Type="http://schemas.openxmlformats.org/officeDocument/2006/relationships/hyperlink" Target="http://www.zakupki.gov.ru/" TargetMode="External"/><Relationship Id="rId13" Type="http://schemas.openxmlformats.org/officeDocument/2006/relationships/hyperlink" Target="http://www.otc-tender.ru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5:57:00Z</dcterms:created>
  <dc:creator>9608</dc:creator>
  <dc:description/>
  <cp:keywords/>
  <dc:language>en-US</dc:language>
  <cp:lastModifiedBy>Духова Светлана Михайловна</cp:lastModifiedBy>
  <cp:lastPrinted>2016-05-17T14:42:00Z</cp:lastPrinted>
  <dcterms:modified xsi:type="dcterms:W3CDTF">2017-03-20T13:47:00Z</dcterms:modified>
  <cp:revision>34</cp:revision>
  <dc:subject/>
  <dc:title>ИЗВЕЩЕНИЕ</dc:title>
</cp:coreProperties>
</file>