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7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ставщик обязуется поставить по Заявкам Покупателя (Приложение № 2), а Покупатель принять и оплатить хозяйственные товары (далее «Товар») в полном соответствии с техническими характеристиками Товара (Приложение № 1), являющимся неотъемлемой частью договора в количестве, ассортименте и по цене, указанным в Спецификации (Приложение № 3), являющейся неотъемлемой частью настоящего Договора.</w:t>
      </w:r>
    </w:p>
    <w:p>
      <w:pPr>
        <w:pStyle w:val="Style20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овар должен быть новым, не бывший в эксплуатации, не использованным повторно, не восстановленным и полностью соответствовать перечню и требованиям, указанным в Приложение № 1, являющемся неотъемлемой частью настоящего договор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3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40" w:right="-2" w:hanging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</w:p>
    <w:p>
      <w:pPr>
        <w:pStyle w:val="Normal"/>
        <w:ind w:left="540"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, ассортименте, сроке поставки, месте поставки Товара стоимости и других условия. Заявка должна быть направлена на телефонный номер ___________ (для факсимильного заказа) или на электронную почту: ________________________________________________. 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____ (для факсимильного заказа), электронной связи, при условии, что они были направлены на электронную почту: ___________________ или переданы Поставщику лично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Покупателю все необходимые документы (сертификаты соответствия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Единых санитарно-эпидемиологических и гигиенических требований к товарам, подлежащим санитарно-эпидемиологическому надзору (контролю), утв. решением Комиссии таможенного союза от 28 мая 2010 г. № 299; ТР ТС 019/2011 «О безопасности средств индивидуальной защиты»;  ТР ТС 017/2011 «О безопасности продукции легкой промышленности»; ТР ТС 005/2011 «О безопасности упаковки»; ТР ТС 009/2011 «О безопасности парфюмерно-косметической продукции»; ТР ТС 010/2011 «О безопасности машин и оборудования»; ТР ТС 024/2011 «Технический регламент на масложировую продукцию»; ГОСТ 31696-2012; ГОСТ 25644-96; ГОСТ Р 52488-2005; ГОСТ Р 50962-96; ГОСТ Р 52354-2005; ГОСТ 32478-2013; ГОСТ 12.1.007-76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ая в накладной, формы ТОРГ-12.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-12 доверенным лицом при приемке Тов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КА ТОВАРА</w:t>
      </w:r>
    </w:p>
    <w:p>
      <w:pPr>
        <w:pStyle w:val="Normal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ДОГОВОРА И ПОРЯДОК РАСЧЕТОВ</w:t>
      </w:r>
    </w:p>
    <w:p>
      <w:pPr>
        <w:pStyle w:val="Normal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щая стоимость Товара по настоящему Договору составляет ________________, в том числе НДС 18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Общая стоимость Товара по настоящему договору составляет ___________________________________, без НДС.»</w:t>
      </w:r>
    </w:p>
    <w:p>
      <w:pPr>
        <w:pStyle w:val="P5"/>
        <w:rPr/>
      </w:pPr>
      <w:r>
        <w:rPr>
          <w:rFonts w:cs="Times New Roman" w:ascii="Times New Roman" w:hAnsi="Times New Roman"/>
        </w:rPr>
        <w:t xml:space="preserve">4.2. Покупатель оплачивает 100% стоимости партии Товара в течение 20 (двадцати) календарных дней с даты поставки соответствующей партии Това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Расчеты в форме предварительной оплаты, аванса, отсрочки оплаты в 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 статьей 317.1 ГК РФ не начисляются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, но не позднее 30.03.2018 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spacing w:val="-2"/>
          <w:w w:val="102"/>
          <w:sz w:val="24"/>
          <w:szCs w:val="24"/>
        </w:rPr>
        <w:t xml:space="preserve">8.4.3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2"/>
          <w:szCs w:val="22"/>
        </w:rPr>
        <w:t>Технические характеристики и количество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2"/>
          <w:szCs w:val="22"/>
        </w:rPr>
        <w:t>Форма Заявки на партию Това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3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а Спецификации на поставку партии Товар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4540006283 КПП 644750001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8622 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</w:rPr>
              <w:t>ПАО «Сбербанк России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к/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30101810500000000649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330009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/</w:t>
            </w:r>
          </w:p>
        </w:tc>
      </w:tr>
    </w:tbl>
    <w:p>
      <w:pPr>
        <w:pStyle w:val="Normal"/>
        <w:ind w:firstLine="637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379"/>
        <w:rPr/>
      </w:pPr>
      <w:r>
        <w:rPr>
          <w:b/>
          <w:bCs/>
          <w:sz w:val="18"/>
          <w:szCs w:val="18"/>
        </w:rPr>
        <w:t>Приложение № 1 к договору поставки</w:t>
      </w:r>
    </w:p>
    <w:p>
      <w:pPr>
        <w:pStyle w:val="Normal"/>
        <w:ind w:firstLine="6379"/>
        <w:rPr/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7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Технические характеристики и количество Товара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зяйственные товар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361"/>
        <w:gridCol w:w="1276"/>
        <w:gridCol w:w="2126"/>
        <w:gridCol w:w="2694"/>
        <w:gridCol w:w="680"/>
        <w:gridCol w:w="737"/>
      </w:tblGrid>
      <w:tr>
        <w:trPr>
          <w:trHeight w:val="4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  <w:br/>
              <w:t>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ва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товара требованиям нормативной документ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  <w:br/>
              <w:t>изм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2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убки бытовые для мытья посуды Л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азмер - 27х96х64 мм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С чистящим слоем (абразив).</w:t>
              <w:br/>
              <w:t>Комплект - 10 шт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Р 50962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врик входной Сан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ирина - 90 см.</w:t>
              <w:br/>
              <w:t>Цвет - черный.</w:t>
              <w:br/>
              <w:t>Толщина - 9 мм.</w:t>
              <w:br/>
              <w:t>Материал - пластик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Не подлежит обязательной сертификации или декларирова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/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ндиционер-ополаскиватель д/белья LENOR (Лен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1 л.</w:t>
              <w:br/>
              <w:t>Аромат - "Скандинавская весна".</w:t>
              <w:br/>
              <w:t>Концентрат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8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ешки д/мусора  Л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120 л.</w:t>
              <w:br/>
              <w:t>Размер мешка - 67х90 см.</w:t>
              <w:br/>
              <w:t>Толщина полиэтилена - 35 мкм.</w:t>
              <w:br/>
              <w:t>Материал - ПВД.</w:t>
              <w:br/>
              <w:t>Цвет - синий.</w:t>
              <w:br/>
              <w:t>В комплекте (рулон) - 10 шт.</w:t>
              <w:br/>
              <w:t>С завязками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ТР ТС 005/2011 «О безопасности упаковк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ешки д/мусора  Л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30 л.</w:t>
              <w:br/>
              <w:t>Размер мешка - 50х60 см.</w:t>
              <w:br/>
              <w:t>Толщина полиэтилена - 10 мкм.</w:t>
              <w:br/>
              <w:t>Материал - ПНД.</w:t>
              <w:br/>
              <w:t>Цвет - синий.</w:t>
              <w:br/>
              <w:t>В комплекте (рулон) - 30 шт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ТР ТС 005/2011 «О безопасности упаковк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ешки д/мусора  ЛАЙМ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60 л.</w:t>
              <w:br/>
              <w:t>Размер мешка - 60х70 см.</w:t>
              <w:br/>
              <w:t>Толщина полиэтилена - 30 мкм.</w:t>
              <w:br/>
              <w:t>Материал - ПВД.</w:t>
              <w:br/>
              <w:t>Цвет - синий.</w:t>
              <w:br/>
              <w:t>В комплекте (рулон) - 20 шт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ТР ТС 005/2011 «О безопасности упаковк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60</w:t>
            </w:r>
          </w:p>
        </w:tc>
      </w:tr>
      <w:tr>
        <w:trPr>
          <w:trHeight w:val="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ыло жидкое антибактериальное с маслом чайного де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250 мл.</w:t>
              <w:br/>
              <w:t>Аромат - "Алоэ".</w:t>
              <w:br/>
              <w:t>Для чувствительной кожи.</w:t>
              <w:br/>
              <w:t>С дозатором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ТР ТС 009/2011 «О безопасности парфюмерно-косметической продукци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ыло туалетное ВЕС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Вес - 90 г. </w:t>
              <w:br/>
              <w:t>Аромат - "Жасмин и зелёный чай"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ТР ТС 009/2011 «О безопасности парфюмерно-косметической продукции»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свежитель воздуха AIRWICK (Эйрвик) аэроз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240 мл.</w:t>
              <w:br/>
              <w:t>Аромат – «Анти-Табак Апельсин и бергамот».</w:t>
              <w:br/>
              <w:t xml:space="preserve">Не должен содержать озоноразрушающих вещест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свежитель воздуха CHIRTON (Чирт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300 мл.</w:t>
              <w:br/>
              <w:t>Аромат - "Морская свежесть".</w:t>
              <w:br/>
              <w:t>Не должен содержать озоноразрушающих веществ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тбеливатель 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1 л.</w:t>
              <w:br/>
              <w:t>В виде жидкости.</w:t>
              <w:br/>
              <w:t>Аромат "Хвоя".</w:t>
              <w:br/>
              <w:t>Без запаха хлора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3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ерчатки хоз. резиновые VILE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азмер L (большой).</w:t>
              <w:br/>
              <w:t>Материал - резина увеличенной плотности.</w:t>
              <w:br/>
              <w:t>Внутреннее покрытие - хлопковое напыление.</w:t>
              <w:br/>
              <w:t>Цвет - синий.</w:t>
              <w:br/>
              <w:t>Разрешена работа с продуктами питания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Р ТС 019/2011 «О безопасности средств индивидуальной защит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3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ерчатки хоз. резиновые VILE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азмер M (средний).</w:t>
              <w:br/>
              <w:t>Материал - резина увеличенной плотности.</w:t>
              <w:br/>
              <w:t>Внутреннее покрытие - хлопковое напыление.</w:t>
              <w:br/>
              <w:t>Цвет - синий.</w:t>
              <w:br/>
              <w:t>Разрешена работа с продуктами питания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Р ТС 019/2011 «О безопасности средств индивидуальной защит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рошок стиральный TIDE (Тай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с - 1,5 кг.</w:t>
              <w:br/>
              <w:t>Аромат - "Альпийская свежесть".</w:t>
              <w:br/>
              <w:t>Для автоматической стирки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25644-96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Р 52488-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рошок стиральный "ОБЫЧНЫЙ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с - 350 г.</w:t>
              <w:br/>
              <w:t>Для всех типов стирки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Р 52488-2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алфетка ВИТНЕТ  из микрофибры 5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азмер - 30,5х40x34 см.</w:t>
              <w:br/>
              <w:t>Материал - микрофибра.</w:t>
              <w:br/>
              <w:t xml:space="preserve">Цвета - ассорти, 5  цветов в упаковке 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 или декларирова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1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алфетки</w:t>
            </w:r>
            <w:r>
              <w:rPr>
                <w:lang w:val="en-US"/>
              </w:rPr>
              <w:t xml:space="preserve"> LOTUS Big Pack, 23</w:t>
            </w:r>
            <w:r>
              <w:rPr/>
              <w:t>х</w:t>
            </w:r>
            <w:r>
              <w:rPr>
                <w:lang w:val="en-US"/>
              </w:rPr>
              <w:t>23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 упаковке - 500 штук.</w:t>
              <w:br/>
              <w:t>Однослойные.</w:t>
              <w:br/>
              <w:t>Размер - 23х23 см.</w:t>
              <w:br/>
              <w:t>Цвет - зеленый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;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Р 52354-200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75</w:t>
            </w:r>
          </w:p>
        </w:tc>
      </w:tr>
      <w:tr>
        <w:trPr>
          <w:trHeight w:val="2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алфетки</w:t>
            </w:r>
            <w:r>
              <w:rPr>
                <w:lang w:val="en-US"/>
              </w:rPr>
              <w:t xml:space="preserve"> LOTUS Big Pack, 23</w:t>
            </w:r>
            <w:r>
              <w:rPr/>
              <w:t>х</w:t>
            </w:r>
            <w:r>
              <w:rPr>
                <w:lang w:val="en-US"/>
              </w:rPr>
              <w:t>23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 упаковке - 750 штук.</w:t>
              <w:br/>
              <w:t>Однослойные.</w:t>
              <w:br/>
              <w:t>Размер - 23х23 см.</w:t>
              <w:br/>
              <w:t>Цвет - белый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;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Р 52354-200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70</w:t>
            </w:r>
          </w:p>
        </w:tc>
      </w:tr>
      <w:tr>
        <w:trPr>
          <w:trHeight w:val="11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алфетки NEGA (Не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-слойные. 100% целлюлоза</w:t>
              <w:br/>
              <w:t>Размер - 24х24 см.</w:t>
              <w:br/>
              <w:t>В упаковке - 100 штук.</w:t>
              <w:br/>
              <w:t>Цвет – белый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;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Р 52354-200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п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ода кальциниров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с - 600 г.</w:t>
              <w:br/>
              <w:t>Упаковка - картонная коробка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 или декларирова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д/мытья стекол и поверхн. "Мистер Муску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500 мл.</w:t>
              <w:br/>
              <w:t>С распылителем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д/уборки туалета "Санокс-гел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ничтожает возбудителей стафилококка и кишечных инфекций.</w:t>
              <w:br/>
              <w:t>Объем - 750 мл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д/удаления ржавчины и известкового налета Cill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450 мл.</w:t>
              <w:br/>
              <w:t>С распылителем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д/чистки канализации "Tiret Professional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1000 мл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для мытья полов "Мистер Пропер"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500 мл.</w:t>
              <w:br/>
              <w:t>Аромат - "Лимон"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для мытья посуды FAIRY (Фейр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500 мл.</w:t>
              <w:br/>
              <w:t>Аромат - "Зеленое яблоко"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для удаления пятен VANISH (Ваниш) "Oxi Action" для бел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1000 мл.</w:t>
              <w:br/>
              <w:t>Не содержит хлор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32478-2013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чистящее "Коме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рошок.</w:t>
              <w:br/>
              <w:t>Вес - 475 г.</w:t>
              <w:br/>
              <w:t>Для мытья и чистки плит, кастрюль, духовых шкафов, СВЧ- печей.</w:t>
              <w:br/>
              <w:t>Аромат - "Лимон"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чистящее DOMESTOS с отбеливающим эфф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ля дезинфекции и отбеливания.</w:t>
              <w:br/>
              <w:t>Объем - 1000 мл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Аромат -"Свежесть Атлантики"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иральный порошок BIM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с - 1,5 кг.</w:t>
              <w:br/>
              <w:t>Для стирки в автоматических стиральных машинах.</w:t>
              <w:br/>
              <w:t>BIMAX "100 пятен"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Р 52488-200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ряпка для мытья пола ЛАЙМА "Премиум колор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остав - 100% вискоза.</w:t>
              <w:br/>
              <w:t>Размер - 100х80 см.</w:t>
              <w:br/>
              <w:t>Плотность- 200г/м2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1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ряпка для мытья пола, полотно холсто-прошив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% хлопок.</w:t>
              <w:br/>
              <w:t>Плотность - 210 г/м2.</w:t>
              <w:br/>
              <w:t>Поставляется в рулоне 1,6х70 м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Р ТС 017/2011 «О безопасности продукции легкой промышленности»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ул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уалетная бумага LINIA VEIRO Сыктывкарский станд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C перфорацией.</w:t>
              <w:br/>
              <w:t>Длина намотки - 56±2 м.</w:t>
              <w:br/>
              <w:t>Ширина рулона - 9 см.</w:t>
              <w:br/>
              <w:t>312 листов.</w:t>
              <w:br/>
              <w:t>Размер листа - 9х12,5 см.</w:t>
              <w:br/>
              <w:t>1-слойная.</w:t>
              <w:br/>
              <w:t>На втулке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;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Р 52354-200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20</w:t>
            </w:r>
          </w:p>
        </w:tc>
      </w:tr>
      <w:tr>
        <w:trPr>
          <w:trHeight w:val="20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уалетная бумага ZEWA Pl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тация: по 4 рулона.</w:t>
              <w:br/>
              <w:t>Длина рулона - 23 м.</w:t>
              <w:br/>
              <w:t>Ширина рулона - 9,5 см.</w:t>
              <w:br/>
              <w:t>С перфорацией.</w:t>
              <w:br/>
              <w:t>В одном рулоне - 184 листа.</w:t>
              <w:br/>
              <w:t>Размер листа - 9,5х12,5 см.</w:t>
              <w:br/>
              <w:t>На втулке (внутренний диаметр 4,5 см).</w:t>
              <w:br/>
              <w:t>Аромат ромашки.</w:t>
              <w:br/>
              <w:t>Aquatube – смывающаяся втул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Р 52354-200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Фильтр (сменная кассета) "Барьер-Гранд 4" 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ний ресурс кассеты - 350 л.</w:t>
              <w:br/>
              <w:t>Совместимость с фильтрами "Барьер"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Р ТС 010/2011 «О безопасности машин и оборуд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дезинфицирующее ХЛОРАМИН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с - 15 кг. порошок</w:t>
              <w:br/>
              <w:t>50 пакетов по 300 г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12.1.007-76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дро 1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10 л.</w:t>
              <w:br/>
              <w:t>Материал - пищевой полипропилен.</w:t>
              <w:br/>
              <w:t>Без крышки.</w:t>
              <w:br/>
              <w:t>Цвет - ассорти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Р 50962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рзина для бумаг СТАММ сетчат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атериал - полипропилен.</w:t>
              <w:br/>
              <w:t>Объем - 9 л.</w:t>
              <w:br/>
              <w:t>Цвет - серый.</w:t>
              <w:br/>
              <w:t>Размер (ВxДxШ) - 26х25,5х25,5 с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Р 50962-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Щетка для уборки IDEA "Стандар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ысота щетины щетки - 7 см.</w:t>
              <w:br/>
              <w:t>Ширина - 27 см.</w:t>
              <w:br/>
              <w:t>Материал - пластик.</w:t>
              <w:br/>
              <w:t>Цвет - черный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 или декларирова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Черенок для щетки ID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лина - 120 см.</w:t>
              <w:br/>
              <w:t>Материал - металлопластик.</w:t>
              <w:br/>
              <w:t>Цвет - красный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 или декларирова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котч малярный для окон Univers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ирина - 48 мм.</w:t>
              <w:br/>
              <w:t>Длина - 25 м.</w:t>
              <w:br/>
              <w:t>Крепированная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 или декларирова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для смягчения воды Calgon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с - 550 г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2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Урна металлическая уличная, «Квадро-1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бака - 80 л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абариты (ВхШхГ) - 670х356х356 мм.</w:t>
              <w:br/>
              <w:t>Материал - сталь с полимерным покрытием.</w:t>
              <w:br/>
              <w:t>Цвет - черный.</w:t>
              <w:br/>
              <w:t>Емкость для окурков и пепла.</w:t>
              <w:br/>
              <w:t>Внутри бака - рамка-держатель для пакета.</w:t>
              <w:br/>
              <w:t>Уголки для крепления к полу должны поставляться в комплект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 или декларирова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ыло хозяйств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с - 250 г.</w:t>
              <w:br/>
              <w:t>Содержание жирных кислот - 70%.</w:t>
              <w:br/>
              <w:t>Поставляется без упаковки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Р ТС 024/2011 «Технический регламент на масложировую продукцию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астрюля 8л алюмини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8л.</w:t>
              <w:br/>
              <w:t xml:space="preserve">Материал - алюминий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С крышкой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Не подлежит обязательной сертификации или декларирова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ешки д/мусора ЛАЙМА, 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160 л.</w:t>
              <w:br/>
              <w:t>Размер мешка - 90х110 см.</w:t>
              <w:br/>
              <w:t>Толщина полиэтилена - 100 мкм.</w:t>
              <w:br/>
              <w:t>Материал - ПВД.</w:t>
              <w:br/>
              <w:t>Цвет - черный.</w:t>
              <w:br/>
              <w:t>В комплекте (рулон) - 10 шт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ТР ТС 005/2011 «О безопасности упаковк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ешки д/мусора ЛАЙМ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30 л.</w:t>
              <w:br/>
              <w:t>Размер мешка - 50х60 см.</w:t>
              <w:br/>
              <w:t>Толщина полиэтилена - 10 мкм.</w:t>
              <w:br/>
              <w:t>Материал - ПНД.</w:t>
              <w:br/>
              <w:t>Цвет - черный.</w:t>
              <w:br/>
              <w:t>В комплекте (рулон) - 30 шт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ТР ТС 005/2011 «О безопасности упаковк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для мытья посуды FAIRY (Фейр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500 мл.</w:t>
              <w:br/>
              <w:t>Аромат - "Ромашка и витамин Е"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д/мытья стекол МИСТЕР ЧИС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500 мл.</w:t>
              <w:br/>
              <w:t>С распылителем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Аромат- Весенние цветы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чистящее "Коме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ель.</w:t>
              <w:br/>
              <w:t>Объем - 500 мл.</w:t>
              <w:br/>
              <w:t>Для мытья и чистки плит, кастрюль, духовых шкафов, СВЧ- печей.</w:t>
              <w:br/>
              <w:t>Аромат - "Лимон"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орошок стиральный "Миф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ес - 400 г.</w:t>
              <w:br/>
              <w:t>Аромат - "Морозная свежесть".</w:t>
              <w:br/>
              <w:t>Для ручной стирки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 г. № 299;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ГОСТ Р 52488-200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0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нур лодочный полиэфи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иаметр: 8 мм</w:t>
              <w:br/>
              <w:t>Сырье: полиэфир</w:t>
              <w:br/>
              <w:t>Вид: полый</w:t>
              <w:br/>
              <w:t>Цвет: белый/чер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е подлежит обязательной сертификации или декларирова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м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редство для мытья посуды "Фейр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Объем - 5 л.</w:t>
              <w:br/>
              <w:t>Аромат - "Лимон"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suppressAutoHyphens w:val="false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uppressAutoHyphens w:val="false"/>
        <w:rPr>
          <w:sz w:val="28"/>
          <w:highlight w:val="yellow"/>
        </w:rPr>
      </w:pPr>
      <w:r>
        <w:rPr>
          <w:sz w:val="28"/>
          <w:highlight w:val="yellow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</w:rPr>
            </w:pPr>
            <w:r>
              <w:rPr>
                <w:b/>
                <w:spacing w:val="-2"/>
                <w:w w:val="102"/>
                <w:sz w:val="24"/>
              </w:rPr>
              <w:t>Покупатель:</w:t>
            </w:r>
            <w:r>
              <w:rPr>
                <w:b/>
                <w:bCs/>
                <w:sz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4"/>
              </w:rPr>
              <w:t xml:space="preserve">_________________ /С.В. Козин/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  <w:sz w:val="24"/>
              </w:rPr>
              <w:t>_____________________/________________/</w:t>
            </w:r>
          </w:p>
        </w:tc>
      </w:tr>
    </w:tbl>
    <w:p>
      <w:pPr>
        <w:pStyle w:val="Normal"/>
        <w:ind w:firstLine="5387"/>
        <w:rPr>
          <w:b/>
          <w:b/>
          <w:bCs/>
          <w:color w:val="000000"/>
          <w:spacing w:val="1"/>
          <w:sz w:val="24"/>
          <w:szCs w:val="24"/>
          <w:lang w:eastAsia="ar-SA"/>
        </w:rPr>
      </w:pPr>
      <w:r>
        <w:br w:type="page"/>
      </w:r>
      <w:r>
        <w:rPr>
          <w:b/>
          <w:bCs/>
          <w:color w:val="000000"/>
          <w:spacing w:val="1"/>
          <w:sz w:val="24"/>
          <w:szCs w:val="24"/>
          <w:lang w:eastAsia="ar-SA"/>
        </w:rPr>
        <w:t>Приложение № 2 к договору поставки</w:t>
      </w:r>
    </w:p>
    <w:p>
      <w:pPr>
        <w:pStyle w:val="Normal"/>
        <w:ind w:firstLine="5387"/>
        <w:rPr/>
      </w:pPr>
      <w:r>
        <w:rPr>
          <w:b/>
          <w:bCs/>
          <w:color w:val="000000"/>
          <w:spacing w:val="1"/>
          <w:sz w:val="24"/>
          <w:szCs w:val="24"/>
          <w:lang w:eastAsia="ar-SA"/>
        </w:rPr>
        <w:t xml:space="preserve">№ 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____ от «___» __________ 2017 года</w:t>
      </w:r>
    </w:p>
    <w:p>
      <w:pPr>
        <w:pStyle w:val="Normal"/>
        <w:ind w:firstLine="6237"/>
        <w:rPr>
          <w:b/>
          <w:b/>
          <w:bCs/>
          <w:color w:val="000000"/>
          <w:spacing w:val="1"/>
          <w:sz w:val="24"/>
          <w:szCs w:val="24"/>
          <w:lang w:eastAsia="ar-SA"/>
        </w:rPr>
      </w:pPr>
      <w:r>
        <w:rPr>
          <w:b/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color w:val="000000"/>
          <w:spacing w:val="1"/>
          <w:sz w:val="18"/>
          <w:szCs w:val="18"/>
          <w:highlight w:val="yellow"/>
          <w:lang w:eastAsia="ar-SA"/>
        </w:rPr>
      </w:pPr>
      <w:r>
        <w:rPr>
          <w:b/>
          <w:bCs/>
          <w:color w:val="000000"/>
          <w:spacing w:val="1"/>
          <w:sz w:val="18"/>
          <w:szCs w:val="18"/>
          <w:highlight w:val="yellow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eastAsia="ar-SA"/>
        </w:rPr>
        <w:t>по договору поставки № ____ от «__» _______ 2017 года,</w:t>
      </w:r>
    </w:p>
    <w:p>
      <w:pPr>
        <w:pStyle w:val="Normal"/>
        <w:ind w:firstLine="540"/>
        <w:rPr/>
      </w:pPr>
      <w:r>
        <w:rPr>
          <w:sz w:val="24"/>
          <w:szCs w:val="24"/>
          <w:lang w:eastAsia="ar-SA"/>
        </w:rPr>
        <w:t>заключенному между ЗАО «СПГЭС» (Покупатель)  и ______________________ (Поставщик)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 xml:space="preserve">г. Саратов </w:t>
        <w:tab/>
        <w:tab/>
        <w:t>«___» _______________ 2017г.</w:t>
      </w:r>
    </w:p>
    <w:p>
      <w:pPr>
        <w:pStyle w:val="Normal"/>
        <w:shd w:fill="FFFFFF" w:val="clea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>Во исполнение договора поставки №___от «__» ____________ 2017 г.</w:t>
      </w:r>
      <w:r>
        <w:rPr>
          <w:color w:val="000000"/>
          <w:sz w:val="24"/>
          <w:szCs w:val="24"/>
          <w:lang w:eastAsia="ar-SA"/>
        </w:rPr>
        <w:t xml:space="preserve"> 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375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4"/>
          <w:szCs w:val="24"/>
          <w:highlight w:val="yellow"/>
          <w:lang w:eastAsia="ar-SA"/>
        </w:rPr>
      </w:pPr>
      <w:r>
        <w:rPr>
          <w:b/>
          <w:sz w:val="24"/>
          <w:szCs w:val="24"/>
          <w:highlight w:val="yellow"/>
          <w:lang w:eastAsia="ar-SA"/>
        </w:rPr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lang w:eastAsia="ar-SA"/>
        </w:rPr>
      </w:pPr>
      <w:r>
        <w:rPr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«____»_______________2017г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_____________________/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_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right="-284" w:firstLine="56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ind w:firstLine="567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к договору поставки №___ </w:t>
      </w:r>
    </w:p>
    <w:p>
      <w:pPr>
        <w:pStyle w:val="Normal"/>
        <w:ind w:firstLine="5670"/>
        <w:rPr/>
      </w:pPr>
      <w:r>
        <w:rPr>
          <w:b/>
          <w:sz w:val="24"/>
          <w:szCs w:val="24"/>
          <w:lang w:eastAsia="ar-SA"/>
        </w:rPr>
        <w:t>от «__» _________________ 2017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eastAsia="ar-SA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ПЕЦИФИКАЦИЯ</w:t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а поставку партии Товара № ____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договору поставки № ____ от «__» ______________2017 год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ar-SA"/>
        </w:rPr>
        <w:t xml:space="preserve">заключенному между </w:t>
      </w:r>
      <w:r>
        <w:rPr>
          <w:b/>
          <w:sz w:val="24"/>
          <w:szCs w:val="24"/>
          <w:lang w:eastAsia="ar-SA"/>
        </w:rPr>
        <w:t>ЗАО «СПГЭС»</w:t>
      </w:r>
      <w:r>
        <w:rPr>
          <w:sz w:val="24"/>
          <w:szCs w:val="24"/>
          <w:lang w:eastAsia="ar-SA"/>
        </w:rPr>
        <w:t xml:space="preserve"> (Покупатель) и</w:t>
      </w:r>
      <w:r>
        <w:rPr>
          <w:b/>
          <w:bCs/>
          <w:sz w:val="24"/>
          <w:szCs w:val="24"/>
          <w:lang w:eastAsia="ar-SA"/>
        </w:rPr>
        <w:t xml:space="preserve"> _______________________ </w:t>
      </w:r>
      <w:r>
        <w:rPr>
          <w:sz w:val="24"/>
          <w:szCs w:val="24"/>
          <w:lang w:eastAsia="ar-SA"/>
        </w:rPr>
        <w:t xml:space="preserve">(Поставщик) 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г. Саратов </w:t>
        <w:tab/>
        <w:t xml:space="preserve">          «___» ______________ 20__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701"/>
        <w:gridCol w:w="709"/>
        <w:gridCol w:w="1843"/>
        <w:gridCol w:w="1843"/>
        <w:gridCol w:w="1417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</w:rPr>
              <w:t>Страна происхождения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bCs/>
                <w:color w:val="000000"/>
              </w:rPr>
              <w:t>Цена за ед. Товара, с НДС (без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ая цена Товара, с НДС (без НДС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ата поставки Партии Товара  –  «___» _____________ 2017г.</w:t>
      </w:r>
    </w:p>
    <w:p>
      <w:pPr>
        <w:pStyle w:val="Normal"/>
        <w:tabs>
          <w:tab w:val="clear" w:pos="708"/>
          <w:tab w:val="left" w:pos="5940" w:leader="none"/>
        </w:tabs>
        <w:ind w:left="4962" w:hanging="4395"/>
        <w:jc w:val="both"/>
        <w:rPr>
          <w:rFonts w:eastAsia="Calibri"/>
          <w:spacing w:val="-2"/>
          <w:w w:val="102"/>
          <w:sz w:val="24"/>
          <w:szCs w:val="24"/>
        </w:rPr>
      </w:pPr>
      <w:r>
        <w:rPr>
          <w:sz w:val="24"/>
          <w:szCs w:val="24"/>
          <w:lang w:eastAsia="ar-SA"/>
        </w:rPr>
        <w:t xml:space="preserve">Место поставки Партии Товара – 410052, г. Саратов, </w:t>
      </w:r>
      <w:r>
        <w:rPr>
          <w:rFonts w:eastAsia="Calibri"/>
          <w:spacing w:val="-2"/>
          <w:w w:val="102"/>
          <w:sz w:val="24"/>
          <w:szCs w:val="24"/>
        </w:rPr>
        <w:t xml:space="preserve">ул. Лунная, 43Д; </w:t>
        <w:br/>
        <w:t xml:space="preserve">410056, г. Саратов, </w:t>
      </w:r>
      <w:r>
        <w:rPr>
          <w:sz w:val="24"/>
          <w:szCs w:val="24"/>
          <w:lang w:eastAsia="ar-SA"/>
        </w:rPr>
        <w:t>ул. Белоглинская, д. 40,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rFonts w:eastAsia="Calibri"/>
          <w:spacing w:val="-2"/>
          <w:w w:val="102"/>
          <w:sz w:val="24"/>
          <w:szCs w:val="24"/>
          <w:lang w:eastAsia="ar-SA"/>
        </w:rPr>
      </w:pPr>
      <w:r>
        <w:rPr>
          <w:rFonts w:eastAsia="Calibri"/>
          <w:spacing w:val="-2"/>
          <w:w w:val="10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того сумма, подлежащая оплате Поставщику: ___________________________________ руб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548"/>
      </w:tblGrid>
      <w:tr>
        <w:trPr>
          <w:trHeight w:val="200" w:hRule="atLeast"/>
          <w:cantSplit w:val="true"/>
        </w:trPr>
        <w:tc>
          <w:tcPr>
            <w:tcW w:w="994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20" w:leader="none"/>
                <w:tab w:val="center" w:pos="4711" w:leader="none"/>
              </w:tabs>
              <w:snapToGrid w:val="false"/>
              <w:jc w:val="center"/>
              <w:outlineLvl w:val="8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дписи сторон</w:t>
            </w:r>
          </w:p>
        </w:tc>
      </w:tr>
      <w:tr>
        <w:trPr>
          <w:trHeight w:val="1453" w:hRule="atLeast"/>
        </w:trPr>
        <w:tc>
          <w:tcPr>
            <w:tcW w:w="5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купателя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/____________/</w:t>
            </w:r>
          </w:p>
        </w:tc>
        <w:tc>
          <w:tcPr>
            <w:tcW w:w="454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От Поставщика: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 /____________/</w:t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С.В. Кози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Поставщик: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Форму спецификации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дтверждаю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_________________/_________________/</w:t>
            </w:r>
          </w:p>
        </w:tc>
      </w:tr>
    </w:tbl>
    <w:p>
      <w:pPr>
        <w:pStyle w:val="Normal"/>
        <w:spacing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0"/>
        </w:tabs>
        <w:ind w:left="45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7-03-20T13:04:00Z</dcterms:modified>
  <cp:revision>23</cp:revision>
  <dc:subject/>
  <dc:title/>
</cp:coreProperties>
</file>