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1» мар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49155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У-0,4кВ  ТП-509А  до  ВРУ №1 многоэтажного дома по адресу: г. Саратов, 1-й проезд Энергетиков, д. 14/16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 от  РУ-0,4кВ  ТП-509А  до  ВРУ №2 многоэтажного дома по адресу: г. Саратов, 1-й проезд Энергетиков, д. 14/16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 от  РУ-0,4кВ  ТП-509А  до  ВРУ №3 многоэтажного дома по адресу: г. Саратов, 1-й проезд Энергетиков, д. 14/16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1.03.2017 года по 17.07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2КЛ-0,4кВ  от  РУ-0,4кВ  ТП-509А  до  ВРУ №1 многоэтажного  дома по адресу: г. Саратов, 1-й проезд Энергетиков, д. 14/16,  протяженностью  ориентировочно  2х200  мет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2КЛ-0,4кВ  от  РУ-0,4кВ  ТП-509А  до  ВРУ №2 многоэтажного  дома,  протяженностью  ориентировочно  2х110  мет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трассы 2КЛ-0,4кВ  от  РУ-0,4кВ  ТП-509А  до  ВРУ №3 многоэтажного  дома,  протяженностью  ориентировочно  2х70  метров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рабочей документации в установленном порядке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33 333 (Четыреста тридцать три тысячи триста тридцать три) рубля 2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 26-3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3-21T12:24:00Z</dcterms:modified>
  <cp:revision>158</cp:revision>
  <dc:subject/>
  <dc:title/>
</cp:coreProperties>
</file>