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 от _________ 2017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140-16-ип от 02.08.2016 года. ТУ № 5322  от  02.08.2016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-0,4кВ  ТП-509А  до  ВРУ №1 многоэтажного дома по адресу: г. Саратов, 1-й проезд Энергетиков, д. 14/16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-0,4кВ  ТП-509А  до  ВРУ №2 многоэтажного дома по адресу: г. Саратов, 1-й проезд Энергетиков, д. 14/16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 от  РУ-0,4кВ  ТП-509А  до  ВРУ №3 многоэтажного дома по адресу: г. Саратов, 1-й проезд Энергетиков, д. 14/16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2КЛ-0,4кВ от РУ-0,4кВ ТП-509А до ВРУ №1 многоэтажного дома по адресу: г. Саратов, 1-й проезд Энергетиков, д. 14/16, протяженностью ориентировочно 2х2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КЛ-0,4кВ от РУ-0,4кВ ТП-509А до ВРУ №2 многоэтажного дома, протяженностью ориентировочно 2х11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2КЛ-0,4кВ от РУ-0,4кВ ТП-509А до ВРУ №3 многоэтажного дома, протяженностью ориентировочно 2х7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рабочей документации в установленном порядке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3.2017 года  по  17.07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1-й проезд Энергетиков, д. 14/16.</w:t>
            </w:r>
          </w:p>
          <w:p>
            <w:pPr>
              <w:pStyle w:val="Normal"/>
              <w:suppressAutoHyphens w:val="tru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3-14T11:49:00Z</cp:lastPrinted>
  <dcterms:modified xsi:type="dcterms:W3CDTF">2017-03-21T06:24:00Z</dcterms:modified>
  <cp:revision>61</cp:revision>
  <dc:subject/>
  <dc:title>Приложение № 1</dc:title>
</cp:coreProperties>
</file>