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1» марта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99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№ </w:t>
            </w:r>
            <w:r>
              <w:rPr/>
              <w:t>3170491565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 xml:space="preserve">ВЛИ-0,4кВ ТП-160 от опоры №2-00/16 до границы земельного участка по адресу: г. Саратов, </w:t>
            </w:r>
          </w:p>
          <w:p>
            <w:pPr>
              <w:pStyle w:val="Standard"/>
              <w:rPr/>
            </w:pPr>
            <w:r>
              <w:rPr/>
              <w:t>ул. Тагильск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 – в 1 (одном) экземпляр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21.03.2017 года по 20.06.2017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ирование трассы ВЛИ-0,4кВ ТП-160 от опоры №2-00/16 до границы земельного участка по адресу: г. Саратов, ул. Тагильская, протяженностью ориентировочно 12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21 789 (Сто двадцать одна тысяча семьсот восемьдесят девять) рублей 52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2.2017 г. № 26-3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7-03-21T12:22:00Z</dcterms:modified>
  <cp:revision>157</cp:revision>
  <dc:subject/>
  <dc:title/>
</cp:coreProperties>
</file>